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июня 2011 г.  № 260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ов движения автотранспорта к местам проведения мероприятий, посвящённых Дню памяти и скорби - дню начала Великой Отечественной войны, 22 июня 2011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702"/>
        <w:gridCol w:w="2551"/>
        <w:gridCol w:w="3402"/>
      </w:tblGrid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-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прав-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от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кро-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ощадь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 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дищева, 2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.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. Радищева,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анспорта и связи администрации города Рязани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ультурно-досуговый центр «Октяб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К «КДЦ «Октябр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 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час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ощадь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 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шоссе, 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осковско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ссе, 1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тоб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дищева, 2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ощадь Побе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л. Радищева,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, 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час. 15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-ского, 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бященское мемориальное кладбище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ощадь Побе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. Дзержин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, 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, 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час. 00 ми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шоссе,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рбященское мемориальное кладб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ощадь Побе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сков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ссе,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анспорта и связи администрации города Рязани, </w:t>
            </w:r>
          </w:p>
          <w:p>
            <w:pPr>
              <w:pStyle w:val="Style17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дополнительных мер социальной поддержки и социальной помощи администрации города Рязани </w:t>
            </w:r>
          </w:p>
        </w:tc>
      </w:tr>
    </w:tbl>
    <w:p>
      <w:pPr>
        <w:pStyle w:val="Normal"/>
        <w:spacing w:before="0" w:after="0"/>
        <w:ind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224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9:00Z</dcterms:created>
  <dc:creator>VitaliyP</dc:creator>
  <dc:description/>
  <cp:keywords/>
  <dc:language>en-US</dc:language>
  <cp:lastModifiedBy>Евгений Александрович Лисютин</cp:lastModifiedBy>
  <cp:lastPrinted>2011-06-14T17:05:00Z</cp:lastPrinted>
  <dcterms:modified xsi:type="dcterms:W3CDTF">2011-06-23T08:07:00Z</dcterms:modified>
  <cp:revision>18</cp:revision>
  <dc:subject/>
  <dc:title>                                                                                                     </dc:title>
</cp:coreProperties>
</file>