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 города Рязан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16 декабря 2011 г. №5713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в долгосрочную целевую программу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лучшение экологической обстановки на территории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 — городской округ город Рязань на 2011 - 2013 годы»,</w:t>
      </w:r>
    </w:p>
    <w:p>
      <w:pPr>
        <w:pStyle w:val="Normal"/>
        <w:jc w:val="center"/>
        <w:rPr/>
      </w:pPr>
      <w:r>
        <w:rPr/>
        <w:t>утвержденную постановлением администрации города Рязани от 14.10.2010 № 4974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ind w:firstLine="55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В Паспорте долгосрочной целевой программы «Улучшение экологической обстановки на территории муниципального образования — городской округ город Рязань на 2011 - 2013 годы» подраздел «Исполнители ДЦП» и последний абзац изложить в следующей редакции:</w:t>
      </w:r>
    </w:p>
    <w:p>
      <w:pPr>
        <w:pStyle w:val="ConsPlusTitle"/>
        <w:widowControl/>
        <w:ind w:firstLine="55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6994"/>
      </w:tblGrid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города Рязани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лагоустройства города и дорожного хозяйства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земельных ресурсов и имущественных отношени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градостроительства и архитектуры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энергетики и жилищно-коммунального хозяйства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дополнительного образования детей, муниципальные учреждения культуры, МКУ «Управление по делам гражданской обороны и чрезвычайным ситуациям города Рязани», промышленные предприятия города</w:t>
            </w:r>
          </w:p>
        </w:tc>
      </w:tr>
    </w:tbl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ьзуемые сокращения:</w:t>
      </w:r>
    </w:p>
    <w:p>
      <w:pPr>
        <w:pStyle w:val="Normal"/>
        <w:ind w:firstLine="709"/>
        <w:jc w:val="both"/>
        <w:rPr/>
      </w:pPr>
      <w:r>
        <w:rPr/>
        <w:t>ДЦП – долгосрочная целевая программа;</w:t>
      </w:r>
    </w:p>
    <w:p>
      <w:pPr>
        <w:pStyle w:val="Normal"/>
        <w:ind w:firstLine="709"/>
        <w:jc w:val="both"/>
        <w:rPr/>
      </w:pPr>
      <w:r>
        <w:rPr/>
        <w:t>УБГиДХ – управление благоустройства города и дорожного хозяйства;</w:t>
      </w:r>
    </w:p>
    <w:p>
      <w:pPr>
        <w:pStyle w:val="Normal"/>
        <w:ind w:firstLine="709"/>
        <w:jc w:val="both"/>
        <w:rPr/>
      </w:pPr>
      <w:r>
        <w:rPr/>
        <w:t>УЗРИО – управление земельных ресурсов и имущественных отношений;</w:t>
      </w:r>
    </w:p>
    <w:p>
      <w:pPr>
        <w:pStyle w:val="Normal"/>
        <w:ind w:firstLine="709"/>
        <w:jc w:val="both"/>
        <w:rPr/>
      </w:pPr>
      <w:r>
        <w:rPr/>
        <w:t>УГА – управление градостроительства и архитектуры;</w:t>
      </w:r>
    </w:p>
    <w:p>
      <w:pPr>
        <w:pStyle w:val="Normal"/>
        <w:ind w:firstLine="709"/>
        <w:jc w:val="both"/>
        <w:rPr/>
      </w:pPr>
      <w:r>
        <w:rPr/>
        <w:t>УЭиЖКХ – управление энергетики и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УОиМП – управление образования и молодежной политики;</w:t>
      </w:r>
    </w:p>
    <w:p>
      <w:pPr>
        <w:pStyle w:val="Normal"/>
        <w:ind w:firstLine="709"/>
        <w:jc w:val="both"/>
        <w:rPr/>
      </w:pPr>
      <w:r>
        <w:rPr/>
        <w:t>УК – управление культуры;</w:t>
      </w:r>
    </w:p>
    <w:p>
      <w:pPr>
        <w:pStyle w:val="Normal"/>
        <w:ind w:firstLine="709"/>
        <w:jc w:val="both"/>
        <w:rPr/>
      </w:pPr>
      <w:r>
        <w:rPr/>
        <w:t>МОУ ДОД – муниципальные образовательные учреждения дополнительного образования детей;</w:t>
      </w:r>
    </w:p>
    <w:p>
      <w:pPr>
        <w:pStyle w:val="Normal"/>
        <w:ind w:firstLine="709"/>
        <w:jc w:val="both"/>
        <w:rPr/>
      </w:pPr>
      <w:r>
        <w:rPr/>
        <w:t>МУК – муниципальные учреждения культуры;</w:t>
      </w:r>
    </w:p>
    <w:p>
      <w:pPr>
        <w:pStyle w:val="Normal"/>
        <w:ind w:firstLine="709"/>
        <w:jc w:val="both"/>
        <w:rPr/>
      </w:pPr>
      <w:r>
        <w:rPr/>
        <w:t>МКУ «УПДГОиЧС» – муниципальное казенное учреждение «Управление по делам гражданской обороны и чрезвычайным ситуациям города Рязан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5" w:gutter="0" w:header="1135" w:top="1560" w:footer="720" w:bottom="168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277" w:footer="72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2. Таблицу раздела 4 «</w:t>
      </w:r>
      <w:r>
        <w:rPr>
          <w:bCs/>
        </w:rPr>
        <w:t>Планируемые результаты реализации ДЦП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405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68"/>
        <w:gridCol w:w="1392"/>
        <w:gridCol w:w="1391"/>
        <w:gridCol w:w="2694"/>
        <w:gridCol w:w="1190"/>
        <w:gridCol w:w="1461"/>
        <w:gridCol w:w="1194"/>
        <w:gridCol w:w="1204"/>
        <w:gridCol w:w="1282"/>
      </w:tblGrid>
      <w:tr>
        <w:trPr>
          <w:tblHeader w:val="true"/>
          <w:trHeight w:val="4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jc w:val="center"/>
              <w:rPr/>
            </w:pPr>
            <w:r>
              <w:rPr/>
              <w:t>Показатели (индикаторы), характеризующие достижение цел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2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108" w:hanging="0"/>
              <w:jc w:val="center"/>
              <w:rPr/>
            </w:pPr>
            <w:r>
              <w:rPr/>
              <w:t>Базовое значение показателя (индикатора) (на начало реализации ДЦП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>
          <w:trHeight w:val="22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Задача 1 — совершенствование системы обращения с отходами производства и потребления на территории города Рязан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92,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rPr/>
            </w:pPr>
            <w:r>
              <w:rPr/>
              <w:t>Показатель 1.</w:t>
            </w:r>
          </w:p>
          <w:p>
            <w:pPr>
              <w:pStyle w:val="Normal"/>
              <w:ind w:right="-38" w:hanging="0"/>
              <w:rPr>
                <w:lang w:eastAsia="zxx" w:bidi="zxx"/>
              </w:rPr>
            </w:pPr>
            <w:r>
              <w:rPr>
                <w:lang w:eastAsia="zxx" w:bidi="zxx"/>
              </w:rPr>
              <w:t>Число хозяйствующих субъектов, на основании сведений которых формируется муниципальный классификационный каталог от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03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widowControl/>
              <w:snapToGrid w:val="false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 земельных участков для организации площадок временного хранения  и переработки отхо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Задача 2 — развитие системы озеленения городских территор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9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/>
            </w:pPr>
            <w:r>
              <w:rPr/>
              <w:t>Показатель 1.</w:t>
            </w:r>
          </w:p>
          <w:p>
            <w:pPr>
              <w:pStyle w:val="Normal"/>
              <w:ind w:right="-62" w:hanging="0"/>
              <w:rPr>
                <w:rFonts w:eastAsia="Courier New"/>
              </w:rPr>
            </w:pPr>
            <w:r>
              <w:rPr>
                <w:rFonts w:eastAsia="Courier New"/>
              </w:rPr>
              <w:t>Количество зеленых насаждений, посаженных на городских территор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, подвергшихся реконструкции вдоль магистральных дорог и улиц с интенсивным движе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Задача 3 —  организация и осуществление мониторинга и  экологического исследования объектов городской сре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/>
            </w:pPr>
            <w:r>
              <w:rPr/>
              <w:t>Показатель 1.</w:t>
            </w:r>
          </w:p>
          <w:p>
            <w:pPr>
              <w:pStyle w:val="ConsPlusCell"/>
              <w:widowControl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юридических и физических лиц, рассмотренных с проведением  лабораторных исследований от общего числа обращений на загрязнение атмосферного воздух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Задача 4 — снижение уровня негативного воздействия на окружающую среду результатов хозяйственной деятельности промышленных предприятий гор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3412,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атель 1.  </w:t>
            </w:r>
          </w:p>
          <w:p>
            <w:pPr>
              <w:pStyle w:val="Normal"/>
              <w:snapToGrid w:val="false"/>
              <w:rPr/>
            </w:pPr>
            <w:r>
              <w:rPr/>
              <w:t>Доля уловленных загрязняющих веществ в общем объеме выбросов в атмосферу от стационарных источн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  <w:t>Задача 5 — повышение уровня экологического образования и информирования на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>Число мероприятий экологической направленности, проведенных на территории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9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 города Рязани, принявших участие в  мероприятиях экологической направл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2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3494"/>
        <w:rPr/>
      </w:pPr>
      <w:r>
        <w:rPr/>
        <w:t>3. Раздел 5 «Перечень мероприятий долгосрочной целевой программы» изложить в следующей редакции:</w:t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  <w:t>«5. Перечень мероприятий долгосрочной целевой программы</w:t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</w:r>
    </w:p>
    <w:tbl>
      <w:tblPr>
        <w:tblW w:w="15620" w:type="dxa"/>
        <w:jc w:val="left"/>
        <w:tblInd w:w="-4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3634"/>
        <w:gridCol w:w="1875"/>
        <w:gridCol w:w="1210"/>
        <w:gridCol w:w="1176"/>
        <w:gridCol w:w="989"/>
        <w:gridCol w:w="989"/>
        <w:gridCol w:w="971"/>
        <w:gridCol w:w="17"/>
        <w:gridCol w:w="1605"/>
        <w:gridCol w:w="2267"/>
        <w:gridCol w:w="29"/>
        <w:gridCol w:w="40"/>
        <w:gridCol w:w="40"/>
        <w:gridCol w:w="44"/>
        <w:gridCol w:w="40"/>
        <w:gridCol w:w="40"/>
        <w:gridCol w:w="40"/>
      </w:tblGrid>
      <w:tr>
        <w:trPr>
          <w:tblHeader w:val="true"/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2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3 г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4" w:hRule="atLeast"/>
        </w:trPr>
        <w:tc>
          <w:tcPr>
            <w:tcW w:w="156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 Совершенствование системы обращения с отходами производства и потребления на территории города Рязани</w:t>
            </w:r>
          </w:p>
        </w:tc>
      </w:tr>
      <w:tr>
        <w:trPr>
          <w:trHeight w:val="2480" w:hRule="atLeast"/>
        </w:trPr>
        <w:tc>
          <w:tcPr>
            <w:tcW w:w="6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ение формирования муниципального каталога отходов производства и потребле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образованию, размещению, обезвреживанию, переработке отходов производства и потребления на территории города Рязани</w:t>
            </w:r>
          </w:p>
        </w:tc>
      </w:tr>
      <w:tr>
        <w:trPr>
          <w:trHeight w:val="11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еревозчиков отходов, осуществляющих деятельность на территории города Рязан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еревозчикам отходов</w:t>
            </w:r>
          </w:p>
        </w:tc>
      </w:tr>
      <w:tr>
        <w:trPr>
          <w:trHeight w:val="1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редприятий – переработчиков от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редприятиям - переработчикам отходов</w:t>
            </w:r>
          </w:p>
        </w:tc>
      </w:tr>
      <w:tr>
        <w:trPr>
          <w:trHeight w:val="139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ельного участка для обустройства контейнерной площадки временного накопления  отходов  в районе 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 отходов  в районе Солотча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проектной документации на обустройство контейнерной площадки временного накопления  отходов  в районе 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2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 отходов  в районе 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5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ых участков для размещения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квидация площадки складирования снега, строительство снегоплавильных пункт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ельных участков для размещения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2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проектной документации на строительство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троительство стационарных снегоплавильных пунктов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2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25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ых участков для складирования уличного смета и снег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 площадок складирования уличного смета и снег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формление земельных участков для складирования уличного смета и снега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земельных участков для складирования уличного смета и снег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82,9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2,9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ого участка для организации кладбища домашних  животны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ация кладбища для домашних животных</w:t>
            </w:r>
          </w:p>
        </w:tc>
      </w:tr>
      <w:tr>
        <w:trPr>
          <w:trHeight w:val="80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земельного участка для организации кладбища домашних животны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1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492,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9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70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 Развитие системы озеленения городских территорий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инвентаризации городских зеленых насажде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вентаризация зеленых насаждений города Рязани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компенсационного озеленения городских территорий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адка 4500 зеленых насаждений</w:t>
            </w:r>
          </w:p>
        </w:tc>
      </w:tr>
      <w:tr>
        <w:trPr>
          <w:trHeight w:val="39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формление землеустроительных дел на объекты озеленения общего пользования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47,8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7,8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– 2013 гг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ЗРИО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адка 4500 зеленых насаждений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монт озеленения вдоль магистральных дорог и улиц с интенсивным движением автотранспорт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8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8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городских зеленых насаждений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ойство пойменной территории реки Павловки в районе Московского шосс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ышение уровня благоустроенности территории, увеличение количества зеленых насаждений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6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ойство объектов озеленения общего пользова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2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097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47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7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80,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3. Организация и осуществление мониторинга  и экологического исследования  объектов городской среды</w:t>
            </w:r>
          </w:p>
        </w:tc>
      </w:tr>
      <w:tr>
        <w:trPr>
          <w:trHeight w:val="110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лабораторных исследований атмосферного воздуха на территории города Рязани при рассмотрении жалоб юридических и физических лиц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/>
            </w:pPr>
            <w:r>
              <w:rPr/>
              <w:t>МКУ «УПДГОиЧ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рассмотрения жалоб юридических и физических лиц</w:t>
            </w:r>
          </w:p>
        </w:tc>
      </w:tr>
      <w:tr>
        <w:trPr>
          <w:trHeight w:val="28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ектирование санитарно-защитных зон промышленных предприят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мышлен-ные предприятия города Рязани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аза данных о состоянии атмосферного воздуха города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сводного проекта нормативов предельно-допустимых выбросов для города Рязан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4. Снижение уровня негативного воздействия на окружающую среду результатов хозяйственной деятельности промышленных предприятий города</w:t>
            </w:r>
          </w:p>
        </w:tc>
      </w:tr>
      <w:tr>
        <w:trPr>
          <w:trHeight w:val="42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снащение металлообрабатывающего оборудования в заготовительном и инструментальных производствах ОАО «Рязанский радиозавод» тепло-  и  энерго-сберегающими установками пылеулавливания типа УВП (установка вентиляционная пылеулавливающая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Рязанский радиозавод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38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установки отмывки деталей перед нанесением покрытия в гальваническом цехе ОАО «Рязанский радиозавод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Рязанский радиозавод»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газоанализатора для контроля за выбросами  автотранспорта ОАО «Рязанский радиозавод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Рязанский радиозавод»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 расходной емкости серной кислоты на очистных сооружениях ОАО «Рязанский радиозавод»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Рязанский радиозавод»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вакуум-фильтра на очистных сооружениях ОАО «Рязанский радиозавод»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Рязанский радиозавод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ньшение объема образования и размещения  гальванических отходов</w:t>
            </w:r>
          </w:p>
        </w:tc>
      </w:tr>
      <w:tr>
        <w:trPr>
          <w:trHeight w:val="6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дрение рекуперативных горелок на печах кузнечного участка цеха № 6 ОАО «Тяжпрессмаш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Тяжпресс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маш»</w:t>
            </w:r>
          </w:p>
        </w:tc>
        <w:tc>
          <w:tcPr>
            <w:tcW w:w="2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8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устаревшего пылега-зоулавливающего оборудования на современные УВП в производственных цехах ОАО «Тяжпрессмаш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Тяжпресс-маш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циклонов для очистки выбросов от пыли металлической на заточном производстве ОАО Завод «Красное знамя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Завод «Красное знамя»</w:t>
            </w:r>
          </w:p>
        </w:tc>
        <w:tc>
          <w:tcPr>
            <w:tcW w:w="2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14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конструкция вытяжной системы дробеструйных установок ОАО Завод «Красное знамя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Завод «Красное знамя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дополнительной запорной арматуры на емкость фреона в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ОО «Завод Техноплекс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каз от производства   продукции с использованием фреона R22  до толщины 50 мм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ОО «Завод Техноплекс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фильтрующих элементов в системе аспирации в ООО «Завод Лоджикруф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ОО «Завод Лоджикруф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готовление и установка сборника летучих соединений в ООО «Завод Лоджикруф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ОО «Завод Лоджикруф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и установка центрифуги (декантера) в ОАО «Сафьян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Сафьян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нижение содержания взвешенных веществ в сточных водах </w:t>
            </w:r>
          </w:p>
        </w:tc>
      </w:tr>
      <w:tr>
        <w:trPr>
          <w:trHeight w:val="111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рытие рабочих резервуаров, оборудованных природной аэрацией в ОАО «Сафьян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Сафьян»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12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и внедрение технологии нитрификации и денитрификации стоков в ОАО «Сафьян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Сафьян»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11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пылегазоулавливающего оборудования для очистки воздуха от загрязняющих веществ на рабочих емкостях очистных сооружений ОАО «Сафьян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АО «Сафьян»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ос технологических трубопроводов из земли на поверхность на территории ЗАО «РНПК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РНПК»</w:t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ие загрязнения почвы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9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резервуаров ЗАО «РНПК» понтонами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РНПК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112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0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ливневой канализации с территории промышленной площадки ЗАО «РНПК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8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48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РНПК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4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3412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3562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95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900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5. Повышение уровня экологического образования и информирования населения</w:t>
            </w:r>
          </w:p>
        </w:tc>
      </w:tr>
      <w:tr>
        <w:trPr>
          <w:trHeight w:val="81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обучающих  семинаров, лекций  по вопросам охраны окружающей среды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ЭиЖКХ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</w:tc>
      </w:tr>
      <w:tr>
        <w:trPr>
          <w:trHeight w:val="1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обучающих семинаров для работников МДОУ города Рязани по теме: «Современный подход к озеленению территорий образовательных учрежден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Центр детского творчества «Приокский»</w:t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-тренинги для преподавателей МОУ по экологическому воспитанию дете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Центр детского творчества «Приокский»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</w:tc>
      </w:tr>
      <w:tr>
        <w:trPr>
          <w:trHeight w:val="16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экологических проектов «Наш край Рязанск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ind w:right="-17" w:hanging="0"/>
              <w:jc w:val="center"/>
              <w:rPr/>
            </w:pPr>
            <w:r>
              <w:rPr/>
              <w:t>МБОУ ДОД «Рязанская городская станция юных натуралистов»</w:t>
            </w:r>
          </w:p>
        </w:tc>
        <w:tc>
          <w:tcPr>
            <w:tcW w:w="2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слет юных друзей приро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Рязанская городская</w:t>
            </w:r>
          </w:p>
          <w:p>
            <w:pPr>
              <w:pStyle w:val="Normal"/>
              <w:snapToGrid w:val="false"/>
              <w:ind w:right="-17" w:hanging="0"/>
              <w:jc w:val="center"/>
              <w:rPr/>
            </w:pPr>
            <w:r>
              <w:rPr/>
              <w:t>станция юных натуралистов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конференция «Юные исследователи природы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ind w:right="-17" w:hanging="0"/>
              <w:jc w:val="center"/>
              <w:rPr/>
            </w:pPr>
            <w:r>
              <w:rPr/>
              <w:t>МБОУ ДОД «Рязанская городская станция юных натуралистов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7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кции «День Земл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нформационного фонда (библиотечный фонд,CD, создание сайта городского центра детского экологического образован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Центр детского творчества «Приокский»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9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обация дополнительной образовательной программы «Экология школам города» с элементами дистанционного обуче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2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–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Центр детского творчества «Приокский»</w:t>
            </w:r>
          </w:p>
        </w:tc>
        <w:tc>
          <w:tcPr>
            <w:tcW w:w="2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</w:tc>
      </w:tr>
      <w:tr>
        <w:trPr>
          <w:trHeight w:val="18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поддержка комплексных программ  библиотеки-филиала № 4 МБУК «Централизованная библиотечная система города Рязани»: «Природа — союзница души», «Жизнь без табака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-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К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ней защиты от экологической опасност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— 2013 гг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К</w:t>
            </w:r>
          </w:p>
        </w:tc>
        <w:tc>
          <w:tcPr>
            <w:tcW w:w="2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режиме использования зеленых зон  (изготовление и установка информационных щито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ГиДХ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 информирования населения города Рязани</w:t>
            </w:r>
          </w:p>
        </w:tc>
      </w:tr>
      <w:tr>
        <w:trPr/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3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7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7,5</w:t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6475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9119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78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56</w:t>
            </w:r>
            <w:r>
              <w:rPr>
                <w:lang w:val="en-US"/>
              </w:rPr>
              <w:t>7,5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ства бюджета город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563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57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33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167</w:t>
            </w:r>
            <w:r>
              <w:rPr>
                <w:lang w:val="en-US"/>
              </w:rPr>
              <w:t>,5</w:t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79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506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4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0,0</w:t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534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568"/>
              <w:rPr/>
            </w:pPr>
            <w:r>
              <w:rPr/>
              <w:t>Плановая степень охвата программными мероприятиями проблемного направления составляет - 90%.</w:t>
            </w:r>
          </w:p>
          <w:p>
            <w:pPr>
              <w:pStyle w:val="Normal"/>
              <w:snapToGrid w:val="false"/>
              <w:ind w:firstLine="568"/>
              <w:rPr/>
            </w:pPr>
            <w:r>
              <w:rPr/>
              <w:t>Доля мероприятий, представляющих собой текущую деятельность органов местного самоуправления - 25%.»</w:t>
            </w:r>
          </w:p>
          <w:p>
            <w:pPr>
              <w:pStyle w:val="Normal"/>
              <w:snapToGrid w:val="false"/>
              <w:ind w:firstLine="568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2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09" w:top="12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277" w:footer="720" w:bottom="7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50:00Z</dcterms:created>
  <dc:creator>NadejdaM</dc:creator>
  <dc:description/>
  <cp:keywords/>
  <dc:language>en-US</dc:language>
  <cp:lastModifiedBy>Виртуальный пользователь .</cp:lastModifiedBy>
  <cp:lastPrinted>2011-12-09T14:06:00Z</cp:lastPrinted>
  <dcterms:modified xsi:type="dcterms:W3CDTF">2012-03-05T13:02:00Z</dcterms:modified>
  <cp:revision>6</cp:revision>
  <dc:subject/>
  <dc:title>АДМИНИСТРАЦИЯ ГОРОДА РЯЗАНИ</dc:title>
</cp:coreProperties>
</file>