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епени выполнения основных мероприятий и достижения целевых (индикатор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«Переселение граждан из аварийного жилищного фонда» на 2019-2025 го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капитального строительства администрации города Рязани</w:t>
      </w:r>
    </w:p>
    <w:tbl>
      <w:tblPr>
        <w:tblW w:w="16072" w:type="dxa"/>
        <w:jc w:val="left"/>
        <w:tblInd w:w="-6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889"/>
        <w:gridCol w:w="1836"/>
        <w:gridCol w:w="1525"/>
        <w:gridCol w:w="1120"/>
        <w:gridCol w:w="1120"/>
        <w:gridCol w:w="846"/>
        <w:gridCol w:w="1263"/>
        <w:gridCol w:w="2193"/>
        <w:gridCol w:w="71"/>
        <w:gridCol w:w="26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й, целевого индикатор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* (тыс.руб.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(тыс.руб.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ндикатора на 2024 год 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ереселение граждан из аварийного жилищного фонда» на 2019-2025 годы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10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10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еление 2 аварийных жилых домов,</w:t>
            </w:r>
          </w:p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аварийных жилых помещений общей площадью 477,3 кв.м, </w:t>
            </w:r>
          </w:p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гражданин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елено 1,62 аварийных жилых домов, </w:t>
            </w:r>
          </w:p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аварийных жилых помещения общей площадью 391,2 кв.м, </w:t>
            </w:r>
          </w:p>
          <w:p>
            <w:pPr>
              <w:pStyle w:val="Normal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граждан.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2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29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 города Ряза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1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граждан, проживающих в жилом фонде, признанном аварийным до 1 января 2017 года, благоустроенным жильем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 Приобретение жилых помещений для переселения граждан из аварийного жилищного фонд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8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87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ир для переселения 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граждан из 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жилых помещений площадью 201,9 кв.м.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ы 4 квартиры. 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ы 8 граждан из 2 жилых помещений площадью 115,8 кв.м, переселение 6 граждан из 2 жилых помещений площадью 86,1 кв.м осуществляется в судебном порядке.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9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 города Ряза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 Переселение граждан из аварийного жилищного фонд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8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возмещения  собственникам 6 жилых помещений площадью 275,4 кв.м. Переселение 18 челове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возмещение собственникам 6 жилых помещений площадью 275,4 кв.м, переселено 18 человек.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8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8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 города Ряза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5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Ликвидация аварийного жилищного фонда города Рязани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аварийных жилых домов и перевод в нежилые здания домов, подлежащих реконструк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 города Ряза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2 аварийных домов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сены 2 аварийных дома.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 Внесение изменений  в информационную систему «ODANT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-рование не предусмот-ре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информационную систему «ODANT» по 2 домам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сняты с кадастрового учета, исключены из базы жилищного фонда, внесены изменения в систему «ODANT» .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1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селенных аварийных жилых помеще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не выполнен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селенных гражда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не выполнен 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3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расселенных аварийных жилых помеще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1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не выполнен 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селенных аварийных жилых дом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не выполнен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– Плановые значения приведены в соответствии с постановлением администрации города Рязани от 06.05.2019 № 1549 «Об утверждении муниципальной программы «Переселение граждан из аварийного жилищного фонда» на 2019-2025 годы (в ред. от </w:t>
      </w:r>
      <w:r>
        <w:rPr>
          <w:rFonts w:cs="Times New Roman" w:ascii="Times New Roman" w:hAnsi="Times New Roman"/>
          <w:sz w:val="28"/>
          <w:szCs w:val="28"/>
        </w:rPr>
        <w:t>от 30.12.2021 № 5759</w:t>
      </w:r>
      <w:r>
        <w:rPr>
          <w:rFonts w:cs="Times New Roman" w:ascii="Times New Roman" w:hAnsi="Times New Roman"/>
          <w:sz w:val="24"/>
          <w:szCs w:val="24"/>
        </w:rPr>
        <w:t>).</w:t>
      </w:r>
    </w:p>
    <w:sectPr>
      <w:headerReference w:type="default" r:id="rId2"/>
      <w:type w:val="nextPage"/>
      <w:pgSz w:orient="landscape" w:w="16838" w:h="11906"/>
      <w:pgMar w:left="1134" w:right="641" w:gutter="0" w:header="454" w:top="567" w:footer="0" w:bottom="28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56:00Z</dcterms:created>
  <dc:creator>Наталья Александровна Котова</dc:creator>
  <dc:description/>
  <cp:keywords/>
  <dc:language>en-US</dc:language>
  <cp:lastModifiedBy>Юлия Валерьевна Широкова</cp:lastModifiedBy>
  <cp:lastPrinted>2020-02-12T12:53:00Z</cp:lastPrinted>
  <dcterms:modified xsi:type="dcterms:W3CDTF">2022-02-16T12:52:00Z</dcterms:modified>
  <cp:revision>73</cp:revision>
  <dc:subject/>
  <dc:title/>
</cp:coreProperties>
</file>