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июня</w:t>
      </w:r>
      <w:r>
        <w:rPr>
          <w:sz w:val="28"/>
          <w:szCs w:val="28"/>
        </w:rPr>
        <w:t xml:space="preserve"> 2024 года  № </w:t>
      </w:r>
      <w:r>
        <w:rPr>
          <w:sz w:val="28"/>
          <w:szCs w:val="28"/>
          <w:u w:val="single"/>
        </w:rPr>
        <w:t>161-</w:t>
      </w:r>
      <w:r>
        <w:rPr>
          <w:sz w:val="28"/>
          <w:szCs w:val="28"/>
          <w:u w:val="single"/>
          <w:lang w:val="en-US"/>
        </w:rPr>
        <w:t>IV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орода Рязани з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разделам и подразделам классификации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686"/>
        <w:gridCol w:w="2061"/>
        <w:gridCol w:w="2062"/>
      </w:tblGrid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ан </w:t>
              <w:br/>
              <w:t>на 2023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ено </w:t>
              <w:br/>
              <w:t>за 2023 год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6 888 247,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 974 138,6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302 929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 465 596,5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7 622 841,7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 287 376,7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222 208,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942 915,7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 475 848,9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3 558 245,7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 228 510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924 28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228 510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924 28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20 403 694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79 471 613,0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2 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12 838,1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46 995 375,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2 091 707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6 523 946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5 735 101,5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 009 395,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617 338,8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42 460 665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99 397 347,1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 274 434,7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 520 950,4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 525 223,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 717 189,8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9 605 266,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9 535 303,3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 жилищно-коммунального хозяйств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 055 740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 623 903,6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65 70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93 962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храны окружающей сре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65 704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93 962,2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92 643 461,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4 065 660,7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69 847 650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2 737 821,6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4 460 140,9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921 424 265,0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 093 381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 093 321,9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 520 258,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 088 222,0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289 618,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 289 618,5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251 906,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 251 906,38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37 712,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37 712,19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 887 513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 310 122,0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765 628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 027 835,01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 360 244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 994 108,97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17 685,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97 826,3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  <w:br/>
              <w:t>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 305 400,9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 237 858,92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63 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963 800,00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392 692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61 450,35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851 187,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 851 187,44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97 721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61 421,13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217 184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040 561,6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27 290 001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74 505 169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8:00Z</dcterms:created>
  <dc:creator>*</dc:creator>
  <dc:description/>
  <cp:keywords/>
  <dc:language>en-US</dc:language>
  <cp:lastModifiedBy>НАБИРУХИНА</cp:lastModifiedBy>
  <cp:lastPrinted>2016-03-03T17:16:00Z</cp:lastPrinted>
  <dcterms:modified xsi:type="dcterms:W3CDTF">2024-07-23T09:20:00Z</dcterms:modified>
  <cp:revision>105</cp:revision>
  <dc:subject/>
  <dc:title>ПРИЛОЖЕНИЕ  № 2</dc:title>
</cp:coreProperties>
</file>