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исполнителях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ногофункциональный центр предоставления государственных и муниципальных услуг города Рязани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Почтовая, 6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5-64-32, (4912) 21-72-32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912) 93-72-90, (4912) 93-72-91,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2, (4912) 93-72-93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4;</w:t>
      </w:r>
    </w:p>
    <w:p>
      <w:pPr>
        <w:pStyle w:val="Style2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u w:val="single"/>
          <w:lang w:val="en-US"/>
        </w:rPr>
        <w:t>info</w:t>
      </w:r>
      <w:r>
        <w:rPr>
          <w:u w:val="single"/>
        </w:rPr>
        <w:t>@</w:t>
      </w:r>
      <w:r>
        <w:rPr>
          <w:u w:val="single"/>
          <w:lang w:val="en-US"/>
        </w:rPr>
        <w:t>cpmurz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Style2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Официальный 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pmurzn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8:30 до 17:30, 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озможности предварительной записи необходимо уточнить по указанным номерам телефонов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выдачи разрешений управления капитального строительства администрации города Рязан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Введенская, 107, каб. 403 – 40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7-54-3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4912) 25-56-4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>glava@admrzn.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9:00 до 18:00, 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беденный перерыв -  с 13:00 до 14:00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ConsPlusNormal"/>
        <w:widowControl/>
        <w:tabs>
          <w:tab w:val="clear" w:pos="708"/>
          <w:tab w:val="left" w:pos="1069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руктурных подразделениях, принимающих участие в предоставлении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390000, г. Рязань, ул. Радищева, д. 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4912) 27-45-3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ы: (4912) 21-62-61, 25-27-4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адрес: glava@admrzn.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534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ППАРАТА АДМИНИСТРАЦИИ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51-3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52-69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ППАРАТА АДМИНИСТРАЦ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20-39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27-13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ДОСТРОИТЕЛЬСТВА И АРХИТЕКТУРЫ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22-88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22-8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5-22-88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ПИТАЛЬНОГО СТРОИТЕЛЬСТВА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8-97-53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8-97-53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8-97-53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ЗЕМЕЛЬНЫХ РЕСУРСОВ И ИМУЩЕСТВЕННЫХ ОТНОШЕНИЙ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57-17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1-72-4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8-96-33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ПЕЦИАЛЬНОЙ ДОКУМЕНТАЦИИ АППАРАТА АДМИНИСТРАЦИИ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50-9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1134" w:top="1190" w:footer="0" w:bottom="51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4:00Z</dcterms:created>
  <dc:creator>SamLab.ws</dc:creator>
  <dc:description/>
  <cp:keywords/>
  <dc:language>en-US</dc:language>
  <cp:lastModifiedBy>Виртуальный пользователь .</cp:lastModifiedBy>
  <cp:lastPrinted>2012-01-30T11:47:00Z</cp:lastPrinted>
  <dcterms:modified xsi:type="dcterms:W3CDTF">2012-05-29T09:55:00Z</dcterms:modified>
  <cp:revision>32</cp:revision>
  <dc:subject/>
  <dc:title/>
</cp:coreProperties>
</file>