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тепени выполнения основных мероприятий и достижения целевых (индикаторов)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Жилище» на 2016-2022 го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управление капитального строительства администрации города Ряза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276"/>
        <w:gridCol w:w="1134"/>
        <w:gridCol w:w="992"/>
        <w:gridCol w:w="1560"/>
        <w:gridCol w:w="1984"/>
        <w:gridCol w:w="1843"/>
      </w:tblGrid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основного мероприятий, целевого индикато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*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(тыс. 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-нено, %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индикатора на 2022 год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Жилище» на 2016-2022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С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3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7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0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небюд-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9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комплексного освоения территорий массовой застройки путем обеспечения объектами инженерной и социальной инфраструктуры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. Реализация проектов в рамках комплексного освоения и развития территорий, предусматривающих обеспечение земельных участков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 инженерной, социальной и транспортной инфраструкту-р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влечением средств федерального и областного бюджетов построен и 31 декабря 2019 г.</w:t>
            </w:r>
          </w:p>
        </w:tc>
      </w:tr>
      <w:tr>
        <w:trPr>
          <w:trHeight w:val="828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3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7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9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й, социальной и транспортной инфраструктуро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 в эксплуатацию объект «Детский сад на 220 мест по ул. Зубковой                   г. Рязани».               С привлече-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м средств областного бюджета построены наружные сети водоснабжения по объектам «Инженерные коммуникации для 21 индивидуального жилого дома в п. Дягилево         в районе                ул. Мушкова-товской» и «Инженерные коммуникации для 28 индивидуаль-ных жилых домов в п. Дягилево в районе ул. Мушкова-товской» в рамках 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подпрограммы «Развитие малоэтажного жилищного строительства» государствен-ной программы Рязанской области «Социальное и экономическое развитие населенных пунктов»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417"/>
        <w:gridCol w:w="1134"/>
        <w:gridCol w:w="1134"/>
        <w:gridCol w:w="1134"/>
        <w:gridCol w:w="1560"/>
        <w:gridCol w:w="1701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 Разработка градостроительной и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ффективной градострои-тельной политики, создание условий для увеличения объёмов строительства ж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9 год фактически введено 433,165 тыс. кв. метров жиль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технического задания, выдача исходных данных, проверка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-ров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ирования разработки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о 17 проект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           в Правила землепользования и застройки в городе Ряз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Проектов изменений в Правила землепользования и застройки в городе Ряза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зменений в Генеральный план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Проектов изменений в Генеральный план города Рязан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417"/>
        <w:gridCol w:w="1134"/>
        <w:gridCol w:w="1134"/>
        <w:gridCol w:w="1134"/>
        <w:gridCol w:w="1560"/>
        <w:gridCol w:w="1701"/>
        <w:gridCol w:w="21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межевания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крино Искровского сельского поселения Рязанского муниципального района Ряз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ошел процедуру общественных обсуждений, Главным управлением архитектуры и градостроительства Рязанской области проводится работа по утверждению проек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ые коммуникации до границ земельных участков под строительство жилья для многодетных семей в с. Букрино Ряза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 2 документации: кадастровые работы по объекту и топографо-геодезические рабо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проектов градостроительной и проек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701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 Разработка топографических планов масштаба 1: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работки градостроитель-ных планов земельных участков в рамках оказания муниципальной услуги «Выдача градостроитель-ных планов земельных участ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градостроите-льных плана земельных участков в рамках оказания муниципальной услуги «Выдача градостроите- льных планов земельных участков» осуществля-лась без привлечения средств бюджета города Ряз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топографических планов масштаба 1: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Государственная поддержка решения жилищной проблемы молодых семей города Рязани, признанных в установленном порядке нуждающимися в жилых помещениях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701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 Предоставление молодым семьям социальных выплат на приобретение жилья или строительство жилого дома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8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молодых семей улучшили жилищные условия с использова-нием средств социальных выплат на приобретение 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-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Признание молодых семей нуждающимися в жилых помещениях в соответствии с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ЭиЖК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нуждаемости молодых семей в улучшении жилищных условий в соответствии с жилищным законодатель-ством и выдача справ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молодых семей признаны нуждающими-ся в улучшении жилищных условий                      в соответствии             с жилищным законодатель-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2. Предоставление молодым семьям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мощи молодым семьям в решении жилищной пробле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 на приобретение жилья или строительство  жилого дома предоставлены 68 молодым семьям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3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ых социальных выплат при рождении (усыновлении) 1 ребенка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выплата при рождении (усыновлении)1 ребенка предоставлена 2 молодым семьям</w:t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4. Привлечение средств кредитных организаций и собственных средств молодых семей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и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 молодой семьи необходимых денежных средств на приобретение жилья или строительство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ы собственные                   и заемные средства молодых семей              в сумме 128160,0                         тыс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с использованием средств социальных выплат на приобретение жилья или строительство жилого д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не достигнуто значение индикатора «Количество молодых семей, улучшивших жилищные условия с использованием социальных выплат на приобретение жилья или строительство жилого дома» в связи с тем, что 1 молодая семья не смогла использовать средства социальной выплаты. Средства социальной выплаты были перераспределены другой молодой семье, у которой социальная выплата была утверждена в неполном объеме.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Муниципальная поддержка решения жилищной проблемы отдельных категорий граждан </w:t>
            </w:r>
          </w:p>
        </w:tc>
      </w:tr>
      <w:tr>
        <w:trPr>
          <w:trHeight w:val="556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 Льготное ипотечное кредит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социально слабо-защищенной частью населения жилых помещений для улучшения жилищных услов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числа граждан, состоящих на учете в качестве нуждающихся в улучшении жилищных услов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5 льготных ипотечных займов. Приобретено жилье общей площадью 261,3 кв.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период действия программ улучшили жилищные условия 3933 челове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внебюд-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жилищного строительства вследствие увеличения спроса на жилье и привлечения                 в строительство бюджетных                    и внебюджетных денежных средст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1. Предоставление льготного ипотечного займа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5 договоров ипотечного зай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человек, андеррайтинг 21 заемщ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заявлений на участие в мероприятии от 7 гражд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а аккредитация 12 агентств недвижимости и 6 организа-ций-застрой-щиков.</w:t>
            </w:r>
          </w:p>
        </w:tc>
      </w:tr>
      <w:tr>
        <w:trPr>
          <w:trHeight w:val="84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76"/>
        <w:gridCol w:w="2126"/>
        <w:gridCol w:w="212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внебюджетных средств на сумму  10 767,4 тыс. рублей.</w:t>
            </w:r>
          </w:p>
        </w:tc>
      </w:tr>
      <w:tr>
        <w:trPr>
          <w:trHeight w:val="114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1.2. Обслуживание заемщиков-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цевых счетов и кредитных историй 1311 граждан -заем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выполнение обязательств по 333 договорам займа.</w:t>
            </w:r>
          </w:p>
        </w:tc>
      </w:tr>
      <w:tr>
        <w:trPr>
          <w:trHeight w:val="27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льготного ипотечного займа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76"/>
        <w:gridCol w:w="2126"/>
        <w:gridCol w:w="2127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. Субсидирование процентной ставки по банковскому кредит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оциально слабозащищен-ной частью населения жилых помещений для улучшения жилищных условий. Сокращение числа граждан, состоящих на учете в качестве нуждающихся в улучшении жилищ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ъема жилищного строительства вследствие увеличения спроса на жилье и привлечения в строительство бюджетных и внебюджетных денежных средст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44 договора о субсидир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жилье общей площадью 2423,6 кв. м. За период действия программ улучшили  жилищные условия 2229 чел.</w:t>
            </w:r>
          </w:p>
        </w:tc>
      </w:tr>
      <w:tr>
        <w:trPr>
          <w:trHeight w:val="839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276"/>
        <w:gridCol w:w="2268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5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1. Предоставление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о 44 договора о   субсидиро-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мониторинг и консультации 220 человек, андеррайтинг 153 заемщ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 заявлений на участие в мероприятии от 51 граждан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а аккредитация 12 агентств недвижимости, 6 организаций-застройщиков, 5 кредитных организаций. </w:t>
            </w:r>
          </w:p>
          <w:p>
            <w:pPr>
              <w:pStyle w:val="Normal"/>
              <w:tabs>
                <w:tab w:val="clear" w:pos="708"/>
                <w:tab w:val="left" w:pos="75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102164,4 тыс. рублей кредитных ресурсов банков и собственных средств граждан.</w:t>
            </w:r>
          </w:p>
        </w:tc>
      </w:tr>
      <w:tr>
        <w:trPr>
          <w:trHeight w:val="862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2.2.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получателей субсидий – участников программ ипотечного кредит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цевых счетов и кредитных историй 743 граждан – получателей субсидий. Расчет размера субсидий и перечисление на лицевые счета получателей субсидий. Выполнение обязательств по 308 договорам 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сидирова-нии.</w:t>
            </w:r>
          </w:p>
        </w:tc>
      </w:tr>
      <w:tr>
        <w:trPr>
          <w:trHeight w:val="466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улучшивших жилищные условия с использованием субсидий на возмещение части затрат на оплату процентов по банковскому кредиту на приобретение или строительство жиль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Развитие застроенных территорий города Рязани </w:t>
            </w:r>
          </w:p>
        </w:tc>
      </w:tr>
      <w:tr>
        <w:trPr>
          <w:trHeight w:val="19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1. Обеспечение реализации мероприятий по развитию застроенных территорий в городе Рязани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укционов на право заключить договоры о развитии застроенных территорий по площадкам перспективного строительства в городе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ы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кам перспективного строительства в городе Рязани МАП не проводились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1.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с целью подготовки проведения аукционов на право заключить договоры о развитии застроенных территорий по площадкам перспективного строительства муниципальной адресной программы «Развитие застроенных территорий в городе Рязани на 2018-2022 годы» (далее – МАП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информации с целью проведения аукционов на право заключить договоры о развитии застроенных территорий по 10 домам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 сбор информации                 о 14 домах                   в целях изменения площади 2 и исключения                 3 площадок МАП. Сбор информации                о новых домах с целью подготовки аукционов и заключение договоров по оценке начальной цены предмета аукци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4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>
          <w:trHeight w:val="28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существля-лись, так как в настоящее время невозможно заключение договоров о развитии застроенных территорий без внесения изменений в Правила землепользования и застройки в городе Рязани в части установления на карте градостроительного зонирования территорий, подлежащих развитию. В МАП внесены изменения в части исключения 3 домов и уменьшения площади 2 площадок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2. Определение начальной цены предмета аукциона на право заключить договор о развитии застроенной территории по площадкам перспективного строительства МАП с применением экспертного мет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ачальной цены предмета аукциона на право заключить договор о развитии застроенной территории по  площадкам перспективного строительства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с независимыми оценщиками на определение начальной цены предмета аукциона не заключались.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1.3. Материально-техническое обеспечение реализации мероприятий по развитию застроенных территорий в городе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технических возможностей при подготовке проведения аукционов на право заключить договоры о развитии застроенны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лючено 2 договора на поставку средств вычислитель-ной техники и оргтехники для повышения эффективности работы и качества документов при сопровождении и контроле договоров о развитии застроенных территор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en-US"/>
        </w:rPr>
        <w:t>45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2654"/>
        <w:gridCol w:w="1843"/>
        <w:gridCol w:w="1417"/>
        <w:gridCol w:w="1134"/>
        <w:gridCol w:w="1134"/>
        <w:gridCol w:w="1134"/>
        <w:gridCol w:w="1560"/>
        <w:gridCol w:w="1984"/>
        <w:gridCol w:w="1843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е количество проведенных аукционов по площадкам перспективного 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а в городе Рязани М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Определение местонахождения объекта адресации в целях присвоения и аннулирования адреса объекту адресации</w:t>
            </w:r>
          </w:p>
        </w:tc>
      </w:tr>
      <w:tr>
        <w:trPr>
          <w:trHeight w:val="164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 Осмотр местонахождения объекта адресации на территории города Ряз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ов местонахож-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осмотр местонахождения 175 объектов адресации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осмотров местонахождения объектов адрес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4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Обеспечение условий для реализации муниципальной программы</w:t>
            </w:r>
          </w:p>
        </w:tc>
      </w:tr>
      <w:tr>
        <w:trPr>
          <w:trHeight w:val="197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1. Обеспечение деятельности управления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ы выполнены на 127,6 %</w:t>
            </w:r>
          </w:p>
        </w:tc>
      </w:tr>
      <w:tr>
        <w:trPr>
          <w:trHeight w:val="608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:</w:t>
            </w:r>
          </w:p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 выполнен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6</w:t>
      </w:r>
    </w:p>
    <w:p>
      <w:pPr>
        <w:pStyle w:val="Style16"/>
        <w:spacing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в соответствии с Бюджетом города Рязани на 2019 год и на плановый период 2020 и 2021 годов, утвержденным решением Рязанской городской Думы от 13.12.2018 № 98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(в ред. решений Рязанской городской Думы от 21.02.2019 № 36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5.04.2019 № 95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                         от 30.05.2019 № 12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5.07.2019 № 229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6.09.2019 № 278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, от 24.12.2019 № 420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, муниципальной программой «Жилище»            на 2016-2022 годы, утвержденной постановлением администрации города Рязани  от  29.09.2015  №  4549  (в ред. постановлений администрации города Рязани от 01.02.2016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48, от 19.02.2016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28, от 19.04.2016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602, от 14.06.2016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 254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т 27.07.2016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№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3404, от 01.11.2016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4754, от 27.12.2016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5880, от 30.12.2016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063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09.02.2017 № 425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2.04.2017 № 1397, от 07.09.2017 № 3985,                     от 06.12.2017 № 5376, от 29.12.2017 № 5943, от 07.02.2018 № 463, от 13.03.2018 № 910, от 09.07.2018 № 2635, от 20.08.2018 № 3244,                       от 14.09.2018 № 3628, от 03.12.2018 № 4708, от 29.12.2018 № 5154, от 18.02.2019 № 488, от 29.03.2019 № 1096, от 30.05.2019 № 1880,                    от 17.06.2019 № 2099, от 26.06.2019 № 2235, от 09.08.2019 № 3045, от 29.10.2019 № 4475, от 30.12.219 № 5660); планом реализации муниципальной программы на 2019 год от 30 декабря 2019 года.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E5BBCEC49B30FF45B84D6B98B6662FA1D4A30057839FFA18878446501E450355BCE1D456FB215EA53B81EFdDXFG" TargetMode="External"/><Relationship Id="rId3" Type="http://schemas.openxmlformats.org/officeDocument/2006/relationships/hyperlink" Target="consultantplus://offline/ref=3EE5BBCEC49B30FF45B84D6B98B6662FA1D4A30057829CFE1F858446501E450355BCE1D456FB215EA53B81EFdDXFG" TargetMode="External"/><Relationship Id="rId4" Type="http://schemas.openxmlformats.org/officeDocument/2006/relationships/hyperlink" Target="consultantplus://offline/ref=3EE5BBCEC49B30FF45B84D6B98B6662FA1D4A300578290F81B868446501E450355BCE1D456FB215EA53B81EFdDXFG" TargetMode="External"/><Relationship Id="rId5" Type="http://schemas.openxmlformats.org/officeDocument/2006/relationships/hyperlink" Target="consultantplus://offline/ref=3EE5BBCEC49B30FF45B84D6B98B6662FA1D4A30057809DFA1B8D8446501E450355BCE1D456FB215EA53B81EFdDXFG" TargetMode="External"/><Relationship Id="rId6" Type="http://schemas.openxmlformats.org/officeDocument/2006/relationships/hyperlink" Target="consultantplus://offline/ref=3EE5BBCEC49B30FF45B84D6B98B6662FA1D4A30057809CF911848446501E450355BCE1D456FB215EA53B81EFdDXFG" TargetMode="External"/><Relationship Id="rId7" Type="http://schemas.openxmlformats.org/officeDocument/2006/relationships/hyperlink" Target="consultantplus://offline/ref=3EE5BBCEC49B30FF45B84D6B98B6662FA1D4A300578090F41F8C8446501E450355BCE1D456FB215EA53B81EFdDXFG" TargetMode="External"/><Relationship Id="rId8" Type="http://schemas.openxmlformats.org/officeDocument/2006/relationships/hyperlink" Target="consultantplus://offline/ref=3EE5BBCEC49B30FF45B84D6B98B6662FA1D4A300578F9DFB198C8446501E450355BCE1D456FB215EA53B81EFdDXCG" TargetMode="External"/><Relationship Id="rId9" Type="http://schemas.openxmlformats.org/officeDocument/2006/relationships/hyperlink" Target="consultantplus://offline/ref=3EE5BBCEC49B30FF45B84D6B98B6662FA1D4A300578F91F41B868446501E450355BCE1D456FB215EA53B81EFdDXF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49:00Z</dcterms:created>
  <dc:creator>Наталья Александровна Котова</dc:creator>
  <dc:description/>
  <cp:keywords/>
  <dc:language>en-US</dc:language>
  <cp:lastModifiedBy>Наталья Александровна Котова</cp:lastModifiedBy>
  <cp:lastPrinted>2019-02-04T10:41:00Z</cp:lastPrinted>
  <dcterms:modified xsi:type="dcterms:W3CDTF">2020-02-12T11:41:00Z</dcterms:modified>
  <cp:revision>110</cp:revision>
  <dc:subject/>
  <dc:title/>
</cp:coreProperties>
</file>