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47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а эффективно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ы «Жилище» на 2016-2022 годы за 2019 год</w:t>
      </w:r>
    </w:p>
    <w:tbl>
      <w:tblPr>
        <w:tblW w:w="156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1276"/>
        <w:gridCol w:w="1275"/>
        <w:gridCol w:w="1418"/>
        <w:gridCol w:w="1843"/>
        <w:gridCol w:w="992"/>
        <w:gridCol w:w="992"/>
        <w:gridCol w:w="992"/>
        <w:gridCol w:w="1560"/>
        <w:gridCol w:w="1557"/>
      </w:tblGrid>
      <w:tr>
        <w:trPr>
          <w:trHeight w:val="102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й программы (МП), задачи, основного мероприят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Финансирование (тыс. 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Финансо-вая обеспечен-ность (ФОМ), %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Наименование целевого показателя (индикатор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Ед. изме-р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Значение индикатор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Достижение значений индикатора (ДИ), %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Эффектив-ность основных мероприя-тий, задач, МП, %</w:t>
            </w:r>
          </w:p>
        </w:tc>
      </w:tr>
      <w:tr>
        <w:trPr>
          <w:trHeight w:val="41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Пл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Факт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Фак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9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муниципальной программы. Обеспечение комплексного освоения территорий массовой застройки путем обеспечения объектами инженерной и социальной инфраструк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4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010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99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0" w:after="0"/>
              <w:jc w:val="center"/>
              <w:rPr>
                <w:lang w:val="en-US"/>
              </w:rPr>
            </w:pPr>
            <w:r>
              <w:rPr/>
              <w:t>149,2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ЭЗ1)</w:t>
            </w:r>
          </w:p>
        </w:tc>
      </w:tr>
      <w:tr>
        <w:trPr>
          <w:trHeight w:val="9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1.1 МП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ектов в рамках комплексного освоения и развития территорий, предусматривающих обеспечение земельных участков инженерной, социальной и транспортной инфраструктур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815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090760,5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ФОМ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еализованных проектов в рамках комплексного освоения и развития территорий, предусматри-вающих обеспечение земельных участков инженерной, социальной и транспортной инфраструк-турой (ДИ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300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ДИ1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,03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ЭОМ1)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48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156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1134"/>
        <w:gridCol w:w="1134"/>
        <w:gridCol w:w="1418"/>
        <w:gridCol w:w="1843"/>
        <w:gridCol w:w="992"/>
        <w:gridCol w:w="992"/>
        <w:gridCol w:w="992"/>
        <w:gridCol w:w="1560"/>
        <w:gridCol w:w="1557"/>
      </w:tblGrid>
      <w:tr>
        <w:trPr>
          <w:trHeight w:val="3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>
          <w:trHeight w:val="9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1.2 МП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градостроительной и проектной докуме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8,1</w:t>
            </w:r>
          </w:p>
          <w:p>
            <w:pPr>
              <w:pStyle w:val="Style16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(ФОМ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работанных проектов градострои-тельной и проектной докум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И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И2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447,5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ЭОМ2)</w:t>
            </w:r>
          </w:p>
        </w:tc>
      </w:tr>
      <w:tr>
        <w:trPr>
          <w:trHeight w:val="168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3 М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топографических планов масштаба 1: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00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ФОМ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работанных топографи-ческих планов масштаба 1: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И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И3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ЭОМ3)</w:t>
            </w:r>
          </w:p>
        </w:tc>
      </w:tr>
      <w:tr>
        <w:trPr>
          <w:trHeight w:val="9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2 муниципальной программ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ддержка решения жилищной проблемы молодых семей города Рязани, признанных в установленном порядке нуждающимися в жилых помещ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2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168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437,2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77,8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ЭЗ2)</w:t>
            </w:r>
          </w:p>
        </w:tc>
      </w:tr>
      <w:tr>
        <w:trPr>
          <w:trHeight w:val="5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2.1 МП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олодым семьям социальных выплат на приобретение жилья или строительство жил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2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168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437,2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ФОМ4)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семей, улучшивших жилищные условия с использова-нием средств социальных выплат на приобрет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И4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77,8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ЭОМ4)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49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156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1134"/>
        <w:gridCol w:w="1134"/>
        <w:gridCol w:w="1418"/>
        <w:gridCol w:w="1843"/>
        <w:gridCol w:w="992"/>
        <w:gridCol w:w="992"/>
        <w:gridCol w:w="992"/>
        <w:gridCol w:w="1560"/>
        <w:gridCol w:w="1557"/>
      </w:tblGrid>
      <w:tr>
        <w:trPr>
          <w:trHeight w:val="3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9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ья или строительство жилого д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И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 муниципальной програм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оддержка решения жилищной проблемы отдельных категорий гражд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09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06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1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81,2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(ЭЗ3)</w:t>
            </w:r>
          </w:p>
        </w:tc>
      </w:tr>
      <w:tr>
        <w:trPr>
          <w:trHeight w:val="9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.1 МП Льготное ипотечное кредит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3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9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72,9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ФОМ5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емей, улучшивших жилищные условия с использова-нием льготного ипотечного займа на приобретение или строительство жиль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И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И5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68,6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ЭОМ</w:t>
            </w:r>
            <w:r>
              <w:rPr>
                <w:lang w:val="en-US"/>
              </w:rPr>
              <w:t>5</w:t>
            </w:r>
            <w:r>
              <w:rPr/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50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156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1134"/>
        <w:gridCol w:w="1134"/>
        <w:gridCol w:w="1418"/>
        <w:gridCol w:w="1843"/>
        <w:gridCol w:w="992"/>
        <w:gridCol w:w="992"/>
        <w:gridCol w:w="992"/>
        <w:gridCol w:w="1560"/>
        <w:gridCol w:w="1557"/>
      </w:tblGrid>
      <w:tr>
        <w:trPr>
          <w:trHeight w:val="3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>
          <w:trHeight w:val="9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.2 МП Субсидирование процентной ставки по банковскому креди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6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37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17,4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ФОМ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емей, улучшивших жилищные условия с использова-нием субсидий на возмещение части затрат на оплату процентов по банковскому кредиту на приобретение или строительство жил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И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И6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93,7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ЭОМ6)</w:t>
            </w:r>
          </w:p>
        </w:tc>
      </w:tr>
      <w:tr>
        <w:trPr>
          <w:trHeight w:val="9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4 муниципальной програм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застроенных территорий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39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ЭЗ</w:t>
            </w:r>
            <w:r>
              <w:rPr>
                <w:lang w:val="en-US"/>
              </w:rPr>
              <w:t>4</w:t>
            </w:r>
            <w:r>
              <w:rPr/>
              <w:t>)</w:t>
            </w:r>
          </w:p>
        </w:tc>
      </w:tr>
      <w:tr>
        <w:trPr>
          <w:trHeight w:val="9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4.1 МП Обеспечение реализации мероприятий по развитию застроенных территорий в городе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39,1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ФОМ7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е количество проведенных аукционов по площадкам перспективного строительства в городе Рязани МА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И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И7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ЭОМ7)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5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156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1275"/>
        <w:gridCol w:w="1134"/>
        <w:gridCol w:w="1418"/>
        <w:gridCol w:w="1843"/>
        <w:gridCol w:w="992"/>
        <w:gridCol w:w="992"/>
        <w:gridCol w:w="992"/>
        <w:gridCol w:w="1560"/>
        <w:gridCol w:w="1557"/>
      </w:tblGrid>
      <w:tr>
        <w:trPr>
          <w:trHeight w:val="3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>
          <w:trHeight w:val="9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5 муниципальной програм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местонахождения объекта адресации в целях присвоения и аннулирования адреса объекту адрес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0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35,7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ЭЗ5)</w:t>
            </w:r>
          </w:p>
        </w:tc>
      </w:tr>
      <w:tr>
        <w:trPr>
          <w:trHeight w:val="9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5.1 МП Осмотр местонахождения объекта адресации на территории города Ряза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03,2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ФОМ8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е количество проведенных аукционов по площадкам перспективного строительства в городе Рязани МА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И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И8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35,7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ЭОМ8)</w:t>
            </w:r>
          </w:p>
        </w:tc>
      </w:tr>
      <w:tr>
        <w:trPr>
          <w:trHeight w:val="9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 6 муниципальной программы. Обеспечение условий для реализации муниципальной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88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86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2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15,2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ЭЗ6)</w:t>
            </w:r>
          </w:p>
        </w:tc>
      </w:tr>
      <w:tr>
        <w:trPr>
          <w:trHeight w:val="9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6.1 МП Обеспечение деятельности управления капитального стро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88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86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23,1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ФОМ9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ровень выполнения целевых индикаторов муниципальной программы МАП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И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,8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ДИ9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15,2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ЭОМ9)</w:t>
            </w:r>
          </w:p>
        </w:tc>
      </w:tr>
      <w:tr>
        <w:trPr>
          <w:trHeight w:val="9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«Жилище» на 2016-2022 г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99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933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28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93,2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ЭМП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5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лановые значения приведены в соответствии с Бюджетом города Рязани на 2019 год и на плановый период 2020 и 2021 годов, утвержденным решением Рязанской городской Думы от 13.12.2018 № 98-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; муниципальной программой «Жилище» на 2016-2022 годы, утвержденной постановлением администрации города Рязани от 29.09.2015 № 4549 (в ред. постановлений администрации города Рязани от 01.02.2016 № 248,                          от 19.02.2016 № 628, от 19.04.2016 № 1602,  от 14.06.2016 № 2549, от 27.07.2016 № 3404, от 01.11.2016 № 4754, от 27.12.2016 № 5880, от 30.12.2016                  № 6063, от 09.02.2017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N </w:t>
        </w:r>
      </w:hyperlink>
      <w:r>
        <w:rPr>
          <w:rFonts w:cs="Times New Roman" w:ascii="Times New Roman" w:hAnsi="Times New Roman"/>
          <w:sz w:val="24"/>
          <w:szCs w:val="24"/>
        </w:rPr>
        <w:t>425, от 12.04.2017 № 1397, от 07.09.2017 № 3985, от 06.12.2017 № 5376, от 29.12.2017 № 5943, от 07.02.2018 № 463,                            от 13.03.2018 № 910, от 09.07.2018 № 2635, от 20.08.2018 № 3244, от 14.09.2018 № 3628, от 03.12.2018 № 4708, от 29.12.2018 № 5154, от 18.02.2019                № 488); планом реализации муниципальной программы на 2019 год от 28 февраля 2019 года).</w:t>
      </w:r>
    </w:p>
    <w:sectPr>
      <w:type w:val="nextPage"/>
      <w:pgSz w:orient="landscape" w:w="16838" w:h="11906"/>
      <w:pgMar w:left="567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79F0F92C38C832B3638CAB89FEF5D03ACDB02724629C65F76020BFAD98D1C367DA687325AE912B45AD2B315NAs3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2:49:00Z</dcterms:created>
  <dc:creator>Юлия Валерьевна Широкова</dc:creator>
  <dc:description/>
  <cp:keywords/>
  <dc:language>en-US</dc:language>
  <cp:lastModifiedBy>Наталья Александровна Котова</cp:lastModifiedBy>
  <cp:lastPrinted>2020-02-07T09:25:00Z</cp:lastPrinted>
  <dcterms:modified xsi:type="dcterms:W3CDTF">2020-02-11T08:59:00Z</dcterms:modified>
  <cp:revision>66</cp:revision>
  <dc:subject/>
  <dc:title/>
</cp:coreProperties>
</file>