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33825</wp:posOffset>
                </wp:positionH>
                <wp:positionV relativeFrom="paragraph">
                  <wp:posOffset>-29210</wp:posOffset>
                </wp:positionV>
                <wp:extent cx="504825" cy="918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918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72.35pt;mso-wrap-distance-left:7.05pt;mso-wrap-distance-right:7.05pt;mso-wrap-distance-top:0pt;mso-wrap-distance-bottom:0pt;margin-top:-2.3pt;mso-position-vertical-relative:text;margin-left:3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918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91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3025</wp:posOffset>
                </wp:positionH>
                <wp:positionV relativeFrom="margin">
                  <wp:posOffset>1139825</wp:posOffset>
                </wp:positionV>
                <wp:extent cx="6264910" cy="6350"/>
                <wp:effectExtent l="12700" t="12700" r="133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6" h="10">
                              <a:moveTo>
                                <a:pt x="0" y="10"/>
                              </a:moveTo>
                              <a:lnTo>
                                <a:pt x="986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66,10" path="m0,10l9866,0e" stroked="t" o:allowincell="f" style="position:absolute;margin-left:-5.75pt;margin-top:89.75pt;width:493.25pt;height:0.45pt;mso-wrap-style:none;v-text-anchor:middle;mso-position-horizontal-relative:margin;mso-position-vertical-relative:margin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6835</wp:posOffset>
                </wp:positionH>
                <wp:positionV relativeFrom="margin">
                  <wp:posOffset>1193165</wp:posOffset>
                </wp:positionV>
                <wp:extent cx="6257925" cy="254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5" h="4">
                              <a:moveTo>
                                <a:pt x="0" y="4"/>
                              </a:moveTo>
                              <a:lnTo>
                                <a:pt x="985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5,4" path="m0,4l9855,0e" stroked="t" o:allowincell="f" style="position:absolute;margin-left:-6.05pt;margin-top:93.95pt;width:492.7pt;height:0.1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30 июня 2011 г.                                                                                                                          № 28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б утверждении прейскуранта на услуги, оказываемые </w:t>
      </w:r>
    </w:p>
    <w:p>
      <w:pPr>
        <w:pStyle w:val="Normal"/>
        <w:jc w:val="center"/>
        <w:rPr/>
      </w:pPr>
      <w:r>
        <w:rPr>
          <w:sz w:val="24"/>
        </w:rPr>
        <w:t>муниципальным предприятием города Рязани «Кустовой вычислительный центр»</w:t>
      </w:r>
    </w:p>
    <w:p>
      <w:pPr>
        <w:pStyle w:val="TextBodyIndent"/>
        <w:tabs>
          <w:tab w:val="clear" w:pos="7088"/>
        </w:tabs>
        <w:suppressAutoHyphens w:val="false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8"/>
        </w:tabs>
        <w:suppressAutoHyphens w:val="false"/>
        <w:spacing w:lineRule="auto" w:line="240"/>
        <w:ind w:firstLine="567"/>
        <w:rPr/>
      </w:pPr>
      <w:r>
        <w:rPr/>
      </w:r>
    </w:p>
    <w:p>
      <w:pPr>
        <w:pStyle w:val="ConsNormal"/>
        <w:widowControl/>
        <w:spacing w:lineRule="auto" w:line="31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шения Рязанского городского Совета от 12.07.2007 № 519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«О делегировании полномочий», решения комиссии по рассмотрению нормативов, тарифов и цен на услуги предприятий, учреждений и организаций от 16.06.2011 № 7, руководствуясь статьями 39, 41 Устава муниципального образования – городской округ город Рязань Рязанской области, постановлением администрации города Рязани от 01.12.2010 № 5664        «О делегировании отдельных полномочий главы администрации города Рязани заместителю главы администрации Горячкиной С.В.», администрация города Рязани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 :</w:t>
      </w:r>
    </w:p>
    <w:p>
      <w:pPr>
        <w:pStyle w:val="Normal"/>
        <w:spacing w:lineRule="auto" w:line="31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ый прейскурант на услуги, оказываемые муниципальным предприятием города Рязани «Кустовой вычислительный центр». </w:t>
      </w:r>
    </w:p>
    <w:p>
      <w:pPr>
        <w:pStyle w:val="Normal"/>
        <w:spacing w:lineRule="auto" w:line="31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и силу: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  <w:szCs w:val="24"/>
        </w:rPr>
        <w:t>- постановление главы администрации города Рязани от 12.05.2008 № 2469                      «Об утверждении прейскуранта на копировальные и полиграфические услуги, оказываемые муниципальным предприятием города Рязани «Кустовой вычислительный центр»;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  <w:szCs w:val="24"/>
        </w:rPr>
        <w:t>- постановление главы администрации города Рязани от 30.05.2008 № 2862                       «Об утверждении прейскурантов на услуги, оказываемые муниципальным предприятием города Рязани «Кустовой вычислительный центр»;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  <w:szCs w:val="24"/>
        </w:rPr>
        <w:t>- постановление главы администрации города Рязани от 13.08.2008 № 4964 «О внесении изменения в приложение № 1 к постановлению главы администрации города Рязани                от 30.05.2008 № 2862 «Об утверждении прейскурантов на услуги, оказываемые муниципальным предприятием города Рязани «Кустовой вычислительный центр»;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  <w:szCs w:val="24"/>
        </w:rPr>
        <w:t>- постановление главы администрации города Рязани от 22.08.2008 № 5074 «О внесении изменения в приложение № 1 к постановлению главы администрации города Рязани                от 30.05.2008 № 2862 «Об утверждении прейскурантов на услуги, оказываемые муниципальным предприятием города Рязани «Кустовой вычислительный центр»;</w:t>
      </w:r>
    </w:p>
    <w:p>
      <w:pPr>
        <w:pStyle w:val="Normal"/>
        <w:widowControl w:val="false"/>
        <w:spacing w:lineRule="auto" w:line="312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главы администрации города Рязани от 30.10.2008 № 6051 «О внесении дополнения в приложение № 1 к постановлению главы администрации города Рязани              от 30.05.2008 № 2862 «Об утверждении прейскурантов на услуги, оказываемые муниципальным предприятием города Рязани «Кустовой вычислительный центр»;</w:t>
      </w:r>
    </w:p>
    <w:p>
      <w:pPr>
        <w:pStyle w:val="Normal"/>
        <w:widowControl w:val="false"/>
        <w:spacing w:lineRule="auto" w:line="312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города Рязани от 12.08.2010 № 3531 «Об утверждении прейскуранта на услуги юридическим лицам, оказываемые  муниципальным предприятием города Рязани «Кустовой вычислительный центр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ConsNormal"/>
        <w:widowControl/>
        <w:spacing w:lineRule="auto" w:line="312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567" w:gutter="0" w:header="737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97345" cy="781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34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453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ТВЕРЖДЕН 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>города Рязани от 30 июня 2011 г. № 2844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ЙСКУРАНТ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уги, оказываемые муниципальным предприятием города Рязани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стовой вычислительный центр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51"/>
        <w:gridCol w:w="2191"/>
        <w:gridCol w:w="1418"/>
      </w:tblGrid>
      <w:tr>
        <w:trPr>
          <w:tblHeader w:val="true"/>
          <w:trHeight w:val="7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 НДС</w:t>
            </w:r>
          </w:p>
        </w:tc>
      </w:tr>
      <w:tr>
        <w:trPr>
          <w:trHeight w:val="1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техническое обслуживание комплекса программ по приему платежей населения за жилищно-коммунальные услуги и информационной базы «Электронный сче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сум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16%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менее 1800 руб.</w:t>
            </w:r>
          </w:p>
        </w:tc>
      </w:tr>
      <w:tr>
        <w:trPr>
          <w:trHeight w:val="12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обслуживание программного комплекса «Автоматизированное рабочее место по учету платежей населения» (АРМ)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уммы поступивших платеж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%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менее 1800 руб.</w:t>
            </w:r>
          </w:p>
        </w:tc>
      </w:tr>
      <w:tr>
        <w:trPr>
          <w:trHeight w:val="2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е дополнительное рабочее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 руб.</w:t>
            </w:r>
          </w:p>
        </w:tc>
      </w:tr>
      <w:tr>
        <w:trPr>
          <w:trHeight w:val="169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ухгалтерского учета в части информационно-вычислительных работ по автоматизированному начислению, обработке и учету платежей населения за услуги кабельного телевидения, коллективной антенны, сети Интернет</w:t>
            </w:r>
          </w:p>
        </w:tc>
        <w:tc>
          <w:tcPr>
            <w:tcW w:w="2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уммы поступивших платеж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%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менее 650 руб.</w:t>
            </w:r>
          </w:p>
        </w:tc>
      </w:tr>
      <w:tr>
        <w:trPr>
          <w:trHeight w:val="1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ухгалтерского учета в части информационно-вычислительных работ по автоматизированному начислению, обработке и учету платежей населения за услуги домофонной связ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уммы поступивших платеж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%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менее 780 руб.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учета перечислений денежных средств по письмам заказчиков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уммы перечис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%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енежных средств по письмам заказчика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лате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0 руб.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ставление акта по ошибочно принятым платежам населения кредитными организациями и Рязанским филиалом ФГУП «Почта России» и перечисление этих денежных средств по назначению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руб.</w:t>
            </w:r>
          </w:p>
        </w:tc>
      </w:tr>
      <w:tr>
        <w:trPr>
          <w:trHeight w:val="8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едение дополнительного учета при расчете векселями</w:t>
            </w:r>
          </w:p>
        </w:tc>
        <w:tc>
          <w:tcPr>
            <w:tcW w:w="2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суммы перечисл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4%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 не менее  90 руб.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ксель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спортно-учетная работа с населением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цевой сч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 руб.</w:t>
            </w:r>
          </w:p>
        </w:tc>
      </w:tr>
      <w:tr>
        <w:trPr>
          <w:trHeight w:val="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дготовка, оформление и выдача справк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руб.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sz w:val="24"/>
              </w:rPr>
              <w:t>Обучение пользователей работе с  программным комплексом «Автоматизированное рабочее место по учету платежей населения» (АРМ)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руб.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едение бухгалтерского учета в части информационно-вычислительных работ по автоматизированному начислению и обработке платежей населения за жилищно-коммунальные услуги и иные виды специальных услуг для предприятий Ряз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00 руб.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становка и настройка программного комплекса по ведению бухгалтерского учета в части информационно-вычислительных работ по автоматизированному начислению и обработке платежей населения за жилищно-коммунальные услуги и иные виды специальных услуг для предприятий Ряз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00 руб.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лата за услуги по приему платежей населения за жилое помещение и коммунальные услуги в районах Ряза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уммы поступивши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чет продуктов питания в бюджетных организациях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окументо-стро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 руб.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бор платежей населения за газ по расчетной книжке ООО «Газпром межрегионгаз Рязань»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уммы поступивши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%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бор платежей населения за услуги связ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уммы поступивши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</w:tr>
      <w:tr>
        <w:trPr>
          <w:trHeight w:val="6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на основании агентских договоров с предприятиями жилищно-коммунального хозяйства информации по гражданам, имеющим право на меры социальной поддержки по оплате жилого помещения и коммунальных услуг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цевой сч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 руб.</w:t>
            </w:r>
          </w:p>
        </w:tc>
      </w:tr>
      <w:tr>
        <w:trPr>
          <w:trHeight w:val="6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 руб.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базы данных жилищного фонда при смене управления или управляющих (обслуживающих) организаций различных организационно-правовых форм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цевой сч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 руб.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и размещение рекламной информации на стендах «Рязанская доска объявлений» (срок размещения – 1 неделя):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ормат А5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изготовление и размещение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размещение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5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ормат А4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изготовление и размещение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размещение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6" w:hanging="10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6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ормат А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изготовление и размещение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размещение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1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ормат А2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размещение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5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Формат А1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размещение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,6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ДС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формление карточки по оплате жилищно-коммунальных услуг и услуг связ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рточ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нагрудной визитк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визиток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30 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визиток с цветным тиснением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30 ш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односторонней копии документа:*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формат А4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формат А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двусторонней копии документа:*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формат А4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формат А3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Ламинирование документа: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формат А4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формат А5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ечать информации на лазерном принтере (документ формата А4):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текс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- фото, картинка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0 руб.</w:t>
            </w:r>
          </w:p>
        </w:tc>
      </w:tr>
      <w:tr>
        <w:trPr>
          <w:trHeight w:val="3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бор и печать информации на лазерном принтере (документ формата А4)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0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560"/>
        <w:rPr>
          <w:sz w:val="24"/>
          <w:szCs w:val="24"/>
        </w:rPr>
      </w:pPr>
      <w:r>
        <w:rPr>
          <w:sz w:val="24"/>
          <w:szCs w:val="24"/>
        </w:rPr>
        <w:t>* Примечание: при копировании ветхих, клееных, цветных, фото-материалов, чертежей на синьке и выполнение выкопировок – цена увеличивается в 2 раза.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851" w:right="283" w:hanging="284"/>
      <w:jc w:val="both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ind w:left="851" w:right="283" w:hanging="851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284" w:hanging="284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Style11">
    <w:name w:val="Цитата"/>
    <w:basedOn w:val="Normal"/>
    <w:qFormat/>
    <w:pPr>
      <w:ind w:left="2268" w:right="2551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88" w:leader="none"/>
      </w:tabs>
      <w:suppressAutoHyphens w:val="true"/>
      <w:spacing w:lineRule="auto" w:line="360"/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58:00Z</dcterms:created>
  <dc:creator>Николаев Вадим</dc:creator>
  <dc:description/>
  <cp:keywords/>
  <dc:language>en-US</dc:language>
  <cp:lastModifiedBy>Евгений Александрович Лисютин</cp:lastModifiedBy>
  <cp:lastPrinted>2011-06-16T16:18:00Z</cp:lastPrinted>
  <dcterms:modified xsi:type="dcterms:W3CDTF">2011-07-05T13:58:00Z</dcterms:modified>
  <cp:revision>126</cp:revision>
  <dc:subject/>
  <dc:title> </dc:title>
</cp:coreProperties>
</file>