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Heading"/>
        <w:jc w:val="right"/>
        <w:rPr/>
      </w:pPr>
      <w:r>
        <w:rPr>
          <w:b w:val="false"/>
        </w:rPr>
        <w:t>постановлением администрации города Рязан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3 января 2012 г. №89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в 2012 году субсидий юридическим лица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по оплате платежей в рамках договоров лизин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риобретение наземного электрического транспорта</w:t>
      </w:r>
    </w:p>
    <w:p>
      <w:pPr>
        <w:pStyle w:val="TextBody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TextBody"/>
        <w:ind w:left="15" w:hanging="0"/>
        <w:jc w:val="left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рядок предоставления в 2012 году субсидий юридическим лицам на возмещение затрат по оплате платежей в рамках договоров лизинга за приобретение наземного электрического транспорта (далее – Порядок) определяет условия предоставления из бюджета города Рязани юридическим лицам субсидий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ые пон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субсидии - средства бюджета города Рязани, предоставляемые юридическим лицам на возмещение затрат по оплате платежей в рамках договоров лизинга за приобретение наземного электрического транспорта;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 - юридическое лицо, претендующее на получение субсидий в соответствии с Порядком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- получатель субсидий - претендент, в отношении которого принято решение о предоставлении субсид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раво на получение субсидий имеют юридические лица, осуществляющие регулярные перевозки пассажиров наземным электрическим транспортом в городском сообщении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с предоставлением гражданам льгот по оплате проезда в соответствии с действующим законодательство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рядок предоставления субсидии</w:t>
      </w:r>
    </w:p>
    <w:p>
      <w:pPr>
        <w:pStyle w:val="Normal"/>
        <w:spacing w:lineRule="auto" w:line="36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Субсидии предоставляются на безвозмездной и безвозвратной основе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ля получения субсидий претендент, относящийся к категории, указанной в пункте 1.3 Порядка, представляет в отдел транспорта и связи администрации города Рязани (далее - ОТ и С) следующие документы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в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на приобретение наземного электрического транспорта в лизинг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документы, подтверждающие осуществление регулярных перевозок пассажиров наземным электрическим транспортом в городском сообщении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с предоставлением гражданам льгот по оплате проезда в соответствии с действующим законодатель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окументы, указанные в настоящем пункте, принимаются со дня вступления Порядка в сил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3. ОТ и С проводит проверку представленных претендентом документов, перечисленных в пункте 2.2 Порядка, а также соответствие претендента категории, указанной в пункте 1.3 Порядка, в течение трех дней со дня поступления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4. При положительном результате проверки документов ОТ и С принимает решение о предоставлении субсидий и уведомляет претендента о принятом решении в течение трех дней со дня принятия ре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5. В случае несоответствия представленных претендентом документов требованиям Порядка и действующего законодательства Российской Федерацией претендент письменно уведомляется ОТ и С об отказе в предоставлении субсидий, с указанием причин отказ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несоответствие претендента категории, указанной в пункте 1.3 Поряд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редусмотренные пунктом 2.2 Порядка, представлены не в полном объеме или содержат технические ошибк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ми ошибками для целей Порядка признаются описка, опечатка, лексическая орфографическая или арифметическая ошибка, либо подобная ошибка, которая допускается лицом (органом) в процессе оформления документа, приведшая к несоответствию сведений, которые были внесены в документ, сведениям в документах, на основании которых вносились свед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субсидий получатели субсидий ежемесячно, в течение трех рабочих дней со дня перечисления ими денежных средств на оплату платежей в рамках договоров лизинга за приобретение наземного электрического транспорта, предоставляют в ОТ и С заявку на предоставление субсидий, по форме в соответствии с приложением к Порядку (далее - заявка). Одновременно с заявкой предоставляются документы, подтверждающие перечисление получателями субсидий денежных средств на оплату платежей в рамках договоров лизинга за приобретение наземного электрического тран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7. Проверенные ОТ и С и утвержденные уполномоченным должностным лицом администрации города Рязани заявки и документы, подтверждающие перечисление получателями субсидий денежных средств на оплату платежей в рамках договоров лизинга за приобретение наземного электрического транспорта, в течение пяти рабочих дней предоставляются ОТ и С в управление главного бухгалтера аппарата администрации города Рязани (далее – УГБАА).</w:t>
      </w:r>
    </w:p>
    <w:p>
      <w:pPr>
        <w:pStyle w:val="TextBody"/>
        <w:spacing w:lineRule="auto" w:line="360"/>
        <w:ind w:left="15" w:firstLine="552"/>
        <w:rPr/>
      </w:pPr>
      <w:r>
        <w:rPr>
          <w:szCs w:val="24"/>
        </w:rPr>
        <w:t>2.8. Оплата по предъявленной заявке производится УГБАА в течение 10 календарных дней со дня ее предоставления.</w:t>
      </w:r>
    </w:p>
    <w:p>
      <w:pPr>
        <w:pStyle w:val="TextBody"/>
        <w:spacing w:lineRule="auto" w:line="360"/>
        <w:ind w:left="15" w:firstLine="552"/>
        <w:rPr>
          <w:szCs w:val="24"/>
        </w:rPr>
      </w:pPr>
      <w:r>
        <w:rPr>
          <w:szCs w:val="24"/>
        </w:rPr>
        <w:t>2.9. Предоставление субсидий осуществляется в соответствии со сводной бюджетной росписью бюджета города Рязани в пределах бюджетных ассигнований и лимитов бюджетных обязательств на 2012 год, утвержденных на эти цели в бюджете города Рязани на 2012 год и на плановый период 2013 и 2014 годов.</w:t>
      </w:r>
    </w:p>
    <w:p>
      <w:pPr>
        <w:pStyle w:val="TextBody"/>
        <w:spacing w:lineRule="auto" w:line="360"/>
        <w:ind w:left="15" w:firstLine="552"/>
        <w:rPr>
          <w:szCs w:val="24"/>
        </w:rPr>
      </w:pPr>
      <w:r>
        <w:rPr>
          <w:szCs w:val="24"/>
        </w:rPr>
        <w:t>2.10. Субсидии предоставляются в соответствии с Соглашениями, заключенными между администрацией города Рязани и получателями субсидий, в которых устанавливается порядок проведения проверок соблюдения целей и условий предоставления субсид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Перечисление денежных средств получателям субсидий производится УГБАА с лицевого счета, открытого в финансово-казначейском управлении администрации города Рязани, на расчетные счета получателей субсидий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12. В случае нарушения условий, установленных при предоставлении субсидий, получатель субсидий обязан осуществить возврат субсидий в бюджет города Рязан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Уведомление о возврате субсидий в бюджет города Рязани (далее - уведомление) направляется ОТ и С получателю субсидий в десятидневный срок со дня установления наруш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субсидий производится получателем субсидий в течении тридцати рабочих дней со дня получения уведомления по реквизитам и коду классификации доходов бюджета Российской Федерации, указанным в уведомл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в тридцатидневный срок получатель субсидий не возвращает субсидии, к нему применяются меры, предусмотренные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13:00Z</dcterms:created>
  <dc:creator>user</dc:creator>
  <dc:description/>
  <cp:keywords/>
  <dc:language>en-US</dc:language>
  <cp:lastModifiedBy>XTreme</cp:lastModifiedBy>
  <cp:lastPrinted>2012-01-19T12:15:00Z</cp:lastPrinted>
  <dcterms:modified xsi:type="dcterms:W3CDTF">2012-02-02T17:30:00Z</dcterms:modified>
  <cp:revision>12</cp:revision>
  <dc:subject/>
  <dc:title>Порядок предоставления льгот некоторым категориям граждан</dc:title>
</cp:coreProperties>
</file>