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язан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декабря 2011 г. №5414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; управление по физической культуре и массовому спорту администрации города Рязани; управление культуры администрации города Рязани; отдел дополнительных мер социальной поддержки и социальной помощи администрации города Рязани (на основе соглашения); УМВД России по городу Рязани (на основе соглаш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5:00Z</dcterms:created>
  <dc:creator>odom</dc:creator>
  <dc:description/>
  <cp:keywords/>
  <dc:language>en-US</dc:language>
  <cp:lastModifiedBy>Виртуальный пользователь .</cp:lastModifiedBy>
  <cp:lastPrinted>2011-11-29T17:06:00Z</cp:lastPrinted>
  <dcterms:modified xsi:type="dcterms:W3CDTF">2011-12-08T09:00:00Z</dcterms:modified>
  <cp:revision>9</cp:revision>
  <dc:subject/>
  <dc:title>ПРИЛОЖЕНИЕ № 1</dc:title>
</cp:coreProperties>
</file>