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ind w:left="12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епени выполнения основных меропри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остижения целевых показателей (индикаторов) муниципальной программы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«Формирование современной городской среды города Рязани» на 2018 - 2022 годы за </w:t>
      </w:r>
      <w:r>
        <w:rPr>
          <w:rFonts w:cs="Times New Roman" w:ascii="Times New Roman" w:hAnsi="Times New Roman"/>
          <w:sz w:val="24"/>
          <w:u w:val="single"/>
        </w:rPr>
        <w:t>2019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ветственный исполнитель:</w:t>
      </w:r>
      <w:r>
        <w:rPr/>
        <w:t xml:space="preserve"> Управление благоустройства города администрации города Рязани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620"/>
        <w:gridCol w:w="1260"/>
        <w:gridCol w:w="1260"/>
        <w:gridCol w:w="1440"/>
        <w:gridCol w:w="1080"/>
        <w:gridCol w:w="1080"/>
        <w:gridCol w:w="2023"/>
        <w:gridCol w:w="1991"/>
      </w:tblGrid>
      <w:tr>
        <w:trPr>
          <w:trHeight w:val="1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, основного мероприятия, целевого индика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ый 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соисполнитель, участн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(тыс.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 (тыс.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о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 инд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22 год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</w:t>
            </w:r>
          </w:p>
        </w:tc>
      </w:tr>
      <w:tr>
        <w:trPr>
          <w:trHeight w:val="1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план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ны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ые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620"/>
        <w:gridCol w:w="1260"/>
        <w:gridCol w:w="1272"/>
        <w:gridCol w:w="1428"/>
        <w:gridCol w:w="1080"/>
        <w:gridCol w:w="1080"/>
        <w:gridCol w:w="2023"/>
        <w:gridCol w:w="1991"/>
      </w:tblGrid>
      <w:tr>
        <w:trPr>
          <w:tblHeader w:val="true"/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Формирование современной городской среды города Рязани» на 2018 - 2022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26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ЭиЖК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26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2505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8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УЭиЖК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57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91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УДА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32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УД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1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в том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646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9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Повышение уровня благоустройства дворовых территорий, проездов и тротуаров в городе Ряза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Доля благоустроенных дворовых территорий города Рязани от общего количества дворовых территорий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выполне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 Благоустройство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ых территорий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и проездов к ни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Рязан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51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pacing w:lineRule="auto" w:line="240" w:before="0" w:after="0"/>
              <w:rPr/>
            </w:pPr>
            <w:r>
              <w:rPr/>
              <w:t xml:space="preserve">Выполнено комплексное благоустройство 17 дворовых территорий. Произведен ремонт асфальтобетонного покрытия на проезжей части дворовой территории и ремонт (устройство) тротуаров, установка спортивных и детских площадок, озеленение, установка малых архитектурных форм и устройство парковочных мест.  </w:t>
            </w:r>
          </w:p>
        </w:tc>
      </w:tr>
      <w:tr>
        <w:trPr>
          <w:trHeight w:val="9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34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3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99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2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Благоустройство дворовых территорий города (предоставление управляющим организациям, товариществам собственников жилья, жилищным кооперативам, иным специализированным потребительским кооперативам субсидий на возмещение затрат по благоустройству дворовых территорий города, в том числе разработку проектно-сметной документаци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5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34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3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10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Мероприятие 1.1.3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азработка проектно-сметной документации и осуществление строительного контроля (предоставление управляющим организациям, товариществам собственников жилья, жилищным кооперативам, иным специализированным потребительским кооперативам           субсидий на возмещение          затрат по благоустройству дворовых территорий          города, в том числе              разработку проектно-сметной документ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96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2. Повышение уровня благоустройства общественных территорий города Ряза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общественных территорий города Рязани от общего количества общественных территорий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1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 выполнен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ое мероприятие 2.1. Благоустройство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ственных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территорий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27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подрядные организации, МБУ «ДБГ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УДА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3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159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6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подрядные организ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12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7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УБГ, УДАА</w:t>
            </w:r>
            <w:bookmarkEnd w:id="0"/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32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УД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1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64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40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2.1.1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отка проектов для благоустройства парков, скверов, бульваров и других общественных территорий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2.1.4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Благоустройство Центрального парка культуры и отдыха в городе Рязан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0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о благоустройство территории в районе Зеленого театра: ремонт зданий касс и сцены, посадка деревьев, установка малых архитектурных форм, асфальтировка территории, устройство освещения и видеонаблюд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779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60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6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парка им. Гагари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417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4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о устройство дорожно-тропиночной сети второй очереди благоустройства, установка малых архитектурных форм и устройство  освещ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7926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79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8343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83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2.1.8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лизация проекта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местных инициати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603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о благоустройство двадцати четырех территорий (произведены работы по устройству пешеходных дорожек, установке детского и спортивного оборудования, устройству многофункциональных спортивных площадок, посадка деревьев,  установка лавочек, урн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21932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221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0181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2.1.10. </w:t>
            </w:r>
          </w:p>
          <w:p>
            <w:pPr>
              <w:pStyle w:val="ConsPlusNormal"/>
              <w:rPr/>
            </w:pPr>
            <w:r>
              <w:rPr/>
              <w:t>Приобретение и установка оборудования для 4-х мультифункциональных игровых площадок на общественных территориях города Рязани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БГ, МБУ «ДБГ»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а разработка проектно-сметной документации, площадки будут установлены  в 2020 го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11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Благоустройство территории, прилегающей к            фонтану, расположенному в районе д.49 на Московском шоссе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7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ройство плиточного покрытия на территории у фонтана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2.1.13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сквера им. Скобеле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0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ы работы  по устройству пешеходной зоны, устройству освещения, установке малых архитектурных форм. Установлен санитарно-гигиенический комплекс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3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0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14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сквера у кинотеатра «Октябрь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47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пешеходных дорожек, освещения, установлены скамейки и урн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660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66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6953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69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2.1.15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Благоустройство Новопавловской рощ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 работы по  асфальтировке пешеходных дорожек, устройству освещения и установке малых архитектурных фор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66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27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16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Благоустройство территории в районе ДК «Приокски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3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 работы по организации пешеходного пространства, устройству освещения, установлены ярмарочные домики, малые архитектурные формы, входная ар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3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7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17.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Благоустройство Верхнего городского парка. 1 очеред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4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пешеходных дорожек – мощение тротуарной плитко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2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9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285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1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18.</w:t>
            </w:r>
          </w:p>
          <w:p>
            <w:pPr>
              <w:pStyle w:val="ConsPlusNormal"/>
              <w:rPr/>
            </w:pPr>
            <w:r>
              <w:rPr/>
              <w:t>Благоустройство территорий в местах проведения мероприятий, связанных с празднованием Нового 2020 года, в том числе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2157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41029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9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43187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лагоустройство Лыбедского бульвара в районе                        </w:t>
            </w:r>
          </w:p>
          <w:p>
            <w:pPr>
              <w:pStyle w:val="ConsPlusNormal"/>
              <w:rPr/>
            </w:pPr>
            <w:r>
              <w:rPr/>
              <w:t>ул. Новослободск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7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стройство пешеходной зоны, парковочного пространства, установка скамеек, урн, санитарно-гигиенического комплек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46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94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9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 парка «Морской славы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6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о устройство пешеходных дорожек, освещ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49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5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 сквера ЖКХ на ул. Станкозаводск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 пешеходных дорожек, освещения, установка скамеек, урн, скульптур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3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87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19.</w:t>
            </w:r>
          </w:p>
          <w:p>
            <w:pPr>
              <w:pStyle w:val="ConsPlusNormal"/>
              <w:rPr/>
            </w:pPr>
            <w:r>
              <w:rPr/>
              <w:t>Благоустройство парковочных простран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подрядные организ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890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8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20 парковочных мест в Октябрьском (12) и Железнодорожном (8) район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20.</w:t>
            </w:r>
          </w:p>
          <w:p>
            <w:pPr>
              <w:pStyle w:val="ConsPlusNormal"/>
              <w:rPr/>
            </w:pPr>
            <w:r>
              <w:rPr/>
              <w:t>Приобретение печатной продукции для голосования по определению          объек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БГ, 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150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21.</w:t>
            </w:r>
          </w:p>
          <w:p>
            <w:pPr>
              <w:pStyle w:val="ConsPlusNormal"/>
              <w:rPr/>
            </w:pPr>
            <w:r>
              <w:rPr/>
              <w:t>Устройство покрытия на спортивной площадке в Нижнем городском пар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31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эффективности муниципальной программы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«Формирование современной городской среды города Рязани» на 2018 - 2022 годы за </w:t>
      </w:r>
      <w:r>
        <w:rPr>
          <w:rFonts w:cs="Times New Roman" w:ascii="Times New Roman" w:hAnsi="Times New Roman"/>
          <w:sz w:val="24"/>
          <w:u w:val="single"/>
        </w:rPr>
        <w:t>2018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43"/>
        <w:gridCol w:w="1269"/>
        <w:gridCol w:w="1270"/>
        <w:gridCol w:w="1465"/>
        <w:gridCol w:w="2209"/>
        <w:gridCol w:w="1260"/>
        <w:gridCol w:w="1080"/>
        <w:gridCol w:w="1080"/>
        <w:gridCol w:w="1440"/>
        <w:gridCol w:w="1721"/>
      </w:tblGrid>
      <w:tr>
        <w:trPr>
          <w:trHeight w:val="5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(тыс.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ая обеспечен-ность (ФО), %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жение значений индикатора (ДИ), %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сть основных мероприятий, задач, МП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И/ФО)</w:t>
            </w:r>
          </w:p>
        </w:tc>
      </w:tr>
      <w:tr>
        <w:trPr>
          <w:trHeight w:val="8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Формирование современной городской среды города Рязани» на 2018 - 2022 г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ышение уровня благоустройства дворовых территорий, проездов и тротуаров в городе Ряза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</w:tr>
      <w:tr>
        <w:trPr>
          <w:trHeight w:val="25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 Благоустройство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ых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города и проездов к ни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7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998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1. Доля благоустроенных дворовых территорий города Рязани от общего количества дворовых территорий города Ряза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</w:tr>
      <w:tr>
        <w:trPr>
          <w:trHeight w:val="5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</w:rPr>
              <w:t xml:space="preserve"> Повышение уровня благоустройства общественных территорий города Ряза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</w:tr>
      <w:tr>
        <w:trPr>
          <w:trHeight w:val="5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1. Благоустройство общественных территорий города Ряза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1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64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общественных территорий города Рязани от общего количества общественных территорий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638" w:gutter="0" w:header="0" w:top="899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lineRule="atLeast" w:line="100"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0:00Z</dcterms:created>
  <dc:creator>OlgaBK</dc:creator>
  <dc:description/>
  <cp:keywords/>
  <dc:language>en-US</dc:language>
  <cp:lastModifiedBy>Елена Петровна Игумнова</cp:lastModifiedBy>
  <cp:lastPrinted>2020-03-20T11:54:00Z</cp:lastPrinted>
  <dcterms:modified xsi:type="dcterms:W3CDTF">2020-03-20T08:55:00Z</dcterms:modified>
  <cp:revision>21</cp:revision>
  <dc:subject/>
  <dc:title>Приложение № 1</dc:title>
</cp:coreProperties>
</file>