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>
          <w:trHeight w:val="851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ПОКАЗАТЕЛЕЙ ДЕЯТЕЛЬНОСТИ ЗАЯВИТЕЛ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060"/>
        <w:gridCol w:w="645"/>
        <w:gridCol w:w="1230"/>
        <w:gridCol w:w="2745"/>
        <w:gridCol w:w="690"/>
        <w:gridCol w:w="604"/>
      </w:tblGrid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 заявителя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иоритетны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ритетны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с начала года на дату объявления конкурса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нее действующей величины прожиточного минимума для трудоспособного населения по Рязанской област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е предыдущего календарного год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действующей величины прожиточного минимума для трудоспособного населения по Рязанской област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е предыдущего календарного года до 15 тыс. руб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15 тыс. руб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о новых рабочих мест *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приоритетных видов деятельности</w:t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-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неприоритетных видов деятельности</w:t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-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экспортных сделок на дату объявления конкурса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ю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4" w:type="dxa"/>
            <w:tcBorders>
              <w:top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ind w:lef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(отсутствие) рекомендательных писем, ходатайств органов государственной власти Рязанской области, структурных подразделений администрации города Рязани, Рязанской городской Думы или общественных организаций предпринимателей Рязанской области и города Рязани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ся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____</w:t>
      </w:r>
    </w:p>
    <w:p>
      <w:pPr>
        <w:pStyle w:val="Normal"/>
        <w:tabs>
          <w:tab w:val="clear" w:pos="709"/>
          <w:tab w:val="left" w:pos="1260" w:leader="none"/>
        </w:tabs>
        <w:snapToGrid w:val="false"/>
        <w:jc w:val="both"/>
        <w:rPr/>
      </w:pPr>
      <w:r>
        <w:rPr>
          <w:rFonts w:cs="Times New Roman" w:ascii="Times New Roman" w:hAnsi="Times New Roman"/>
          <w:szCs w:val="20"/>
        </w:rPr>
        <w:t>*Для  Заявителей,  зарегистрированных  в  текущем году, определяется как разница между списочной  численностью на дату объявления конкурса и списочной численностью с момента регистрации Зая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Cs w:val="20"/>
        </w:rPr>
        <w:t>Для Заявителей, зарегистрированных  ранее 1 января текущего календарного года,  определяется как разница   между  списочной  численностью  на  дату  объявления  конкурса  и списочной численностью на 1 января текуще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Максимально возможное количество баллов, которое может получить Заявитель, </w:t>
      </w:r>
      <w:r>
        <w:rPr>
          <w:rFonts w:eastAsia="Arial" w:cs="Arial" w:ascii="Times New Roman" w:hAnsi="Times New Roman"/>
          <w:szCs w:val="20"/>
        </w:rPr>
        <w:t xml:space="preserve">участвующий в конкурсе по отбору </w:t>
      </w:r>
      <w:r>
        <w:rPr>
          <w:rFonts w:cs="Times New Roman" w:ascii="Times New Roman" w:hAnsi="Times New Roman"/>
          <w:szCs w:val="20"/>
        </w:rPr>
        <w:t>субъектов малого и среднего предпринимательства для возмещения части затрат субъектов малого и среднего предпринимательства, связанных с участием в выставках и с сертификацией продукции, товаров и услуг в 2011 году - 100 баллов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стоверность данных гарантирую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60"/>
        <w:gridCol w:w="240"/>
        <w:gridCol w:w="400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737" w:gutter="0" w:header="720" w:top="1134" w:footer="0" w:bottom="56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9:00Z</dcterms:created>
  <dc:creator/>
  <dc:description/>
  <cp:keywords/>
  <dc:language>en-US</dc:language>
  <cp:lastModifiedBy>***</cp:lastModifiedBy>
  <cp:lastPrinted>2011-10-18T15:48:00Z</cp:lastPrinted>
  <dcterms:modified xsi:type="dcterms:W3CDTF">2011-10-18T11:56:00Z</dcterms:modified>
  <cp:revision>21</cp:revision>
  <dc:subject/>
  <dc:title/>
</cp:coreProperties>
</file>