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17"/>
      </w:tblGrid>
      <w:tr>
        <w:trPr>
          <w:trHeight w:val="709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к Положению</w:t>
            </w:r>
          </w:p>
        </w:tc>
      </w:tr>
    </w:tbl>
    <w:p>
      <w:pPr>
        <w:pStyle w:val="Normal"/>
        <w:ind w:left="4695" w:hanging="1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106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рядок</w:t>
      </w:r>
    </w:p>
    <w:p>
      <w:pPr>
        <w:pStyle w:val="Normal"/>
        <w:tabs>
          <w:tab w:val="clear" w:pos="709"/>
          <w:tab w:val="left" w:pos="1065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</w:rPr>
        <w:t>предоставления в 2011 году субсидий на поддержку субъектов малого и среднего предпринимательства по мероприятию «Предоставление субсидий в виде грантов начинающим субъектам малого и среднего предпринимательства» в рамках долгосрочной целевой программы «Содействие развитию малого и среднего предпринимательства в городе Рязани на 2011 – 2013 годы»</w:t>
      </w:r>
    </w:p>
    <w:p>
      <w:pPr>
        <w:pStyle w:val="Normal"/>
        <w:tabs>
          <w:tab w:val="clear" w:pos="709"/>
          <w:tab w:val="left" w:pos="106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bookmarkStart w:id="0" w:name="sub_901"/>
      <w:r>
        <w:rPr>
          <w:rFonts w:cs="Times New Roman" w:ascii="Times New Roman" w:hAnsi="Times New Roman"/>
          <w:bCs/>
          <w:sz w:val="24"/>
        </w:rPr>
        <w:t>1. Общие положения</w:t>
      </w:r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1065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1.1. </w:t>
      </w:r>
      <w:r>
        <w:rPr>
          <w:rFonts w:cs="Times New Roman" w:ascii="Times New Roman" w:hAnsi="Times New Roman"/>
          <w:sz w:val="24"/>
        </w:rPr>
        <w:t xml:space="preserve">Порядок </w:t>
      </w:r>
      <w:r>
        <w:rPr>
          <w:rFonts w:cs="Times New Roman" w:ascii="Times New Roman" w:hAnsi="Times New Roman"/>
          <w:bCs/>
          <w:sz w:val="24"/>
        </w:rPr>
        <w:t xml:space="preserve">предоставления субсидий на поддержку субъектов малого и среднего предпринимательства по мероприятию «Предоставление субсидий в виде грантов начинающим субъектам малого и среднего предпринимательства» в рамках долгосрочной целевой программы «Содействие развитию малого и среднего предпринимательства в городе Рязани на 2011 – 2013 годы» (далее – Порядок) </w:t>
      </w:r>
      <w:r>
        <w:rPr>
          <w:rFonts w:cs="Times New Roman" w:ascii="Times New Roman" w:hAnsi="Times New Roman"/>
          <w:sz w:val="24"/>
        </w:rPr>
        <w:t>устанавливает процедуру и условия предоставления субсидий начинающим субъектам малого и среднего предпринимательства в виде грантов на возмещение части затрат, связанных с финансированием начала предпринимательской деятельности, в рамках реализации мероприятия 2.1 «</w:t>
      </w:r>
      <w:r>
        <w:rPr>
          <w:rFonts w:cs="Times New Roman" w:ascii="Times New Roman" w:hAnsi="Times New Roman"/>
          <w:bCs/>
          <w:sz w:val="24"/>
        </w:rPr>
        <w:t>Предоставление субсидий в виде грантов начинающим субъектам малого и среднего предпринимательства</w:t>
      </w:r>
      <w:r>
        <w:rPr>
          <w:rFonts w:cs="Times New Roman" w:ascii="Times New Roman" w:hAnsi="Times New Roman"/>
          <w:sz w:val="24"/>
        </w:rPr>
        <w:t>» (далее – мероприятие)</w:t>
      </w:r>
      <w:bookmarkEnd w:id="0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долгосрочной целевой программы «Содействие развитию малого и среднего предпринимательства в городе Рязани на 2011 – 2013 годы», утвержденной постановлением администрации города Рязани от 20.09.2011 №4059 (далее – ДЦП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2. Право на получение субсидий в виде грантов начинающим субъектам малого и среднего предпринимательства имеют субъекты малого и среднего предпринимательства, отвечающие условиям раздела 7.1 ДЦП, вновь зарегистрированные и действующие менее одного года на момент принятия решения о предоставлении субсидии (на дату заседания конкурсной комиссии)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3. Основные понятия: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Субсидии в виде грантов начинающим субъектам малого и среднего предпринимательства</w:t>
      </w:r>
      <w:r>
        <w:rPr>
          <w:rFonts w:cs="Times New Roman" w:ascii="Times New Roman" w:hAnsi="Times New Roman"/>
          <w:sz w:val="24"/>
        </w:rPr>
        <w:t xml:space="preserve"> – средства бюджета города Рязани (в том числе за счет субсидий областного и федерального бюджетов), предоставляемые заявителю в соответствии с Порядком (далее – субсиди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– субъект малого и среднего предпринимательства, подавший заявку для участия в конкурсе по отбору субъектов малого и среднего предпринимательства для получения субсидий из средств бюджета города Рязани в рамках ДЦП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 субсидий – субъект малого и среднего предпринимательства, отвечающий условиям раздела 7.1 ДЦП, вновь зарегистрированный и действующий менее одного года на момент принятия решения о предоставлении субсидии (на дату заседания конкурсной комиссии), подавший Заявку на участие в конкурсе по отбору субъектов малого и среднего предпринимательства для предоставления субсидий в виде грантов начинающим субъектам малого и среднего предпринимательства в 2011 году и признанный победителем конкурса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2. Цели, условия и порядок предоставления субсидий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. Субсидии предоставляются с целью создания условий для развития малого и среднего  предпринимательства города Рязани в рамках реализации ДЦП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r>
        <w:rPr>
          <w:rFonts w:eastAsia="Arial" w:cs="Arial" w:ascii="Times New Roman" w:hAnsi="Times New Roman"/>
          <w:sz w:val="24"/>
        </w:rPr>
        <w:t xml:space="preserve">2.2. Субсидии предоставляются </w:t>
      </w:r>
      <w:r>
        <w:rPr>
          <w:rFonts w:cs="Times New Roman" w:ascii="Times New Roman" w:hAnsi="Times New Roman"/>
          <w:sz w:val="24"/>
        </w:rPr>
        <w:t>на возмещение части затрат, связанных с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а) приобретением основных средств (зданий, строений, сооружений, машин и оборудования, транспортных средств (кроме легкового автотранспорта), производственного и хозяйственного инвентаря, рабочего, продуктивного и племенного скота, многолетних насаждений)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обретением компьютерного программного обеспечения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арендой недвижимого имущества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дключением к услугам естественных монополий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риобретением молодняка животных, рыбопосадочного материала, кроликов, семей пчел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е) приобретением мини–ферм (клеток) для кролиководства, ульев для пчеловодства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ж) приобретением семян в качестве посадочного материала для растениеводства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з) проведением услугами сторонних организаций работ по ремонту и (или) строительству помещений, работ по благоустройству прилегающей территории.</w:t>
      </w:r>
    </w:p>
    <w:p>
      <w:pPr>
        <w:pStyle w:val="Normal"/>
        <w:spacing w:lineRule="exact" w:line="274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В стоимость оборудования могут включаться расходы на транспортировку, установку, пусконаладочные работы и другие затраты, если это предусмотрено соответствующим договором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В стоимость компьютерного программного обеспечения могут включаться затраты на обучение, обслуживание, администрирование, техническую поддержку и другие затраты, если это предусмотрено соответствующим договором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9"/>
        <w:jc w:val="both"/>
        <w:rPr/>
      </w:pPr>
      <w:bookmarkStart w:id="1" w:name="sub_900321"/>
      <w:bookmarkStart w:id="2" w:name="sub_9041"/>
      <w:r>
        <w:rPr>
          <w:rFonts w:cs="Times New Roman" w:ascii="Times New Roman" w:hAnsi="Times New Roman"/>
          <w:sz w:val="24"/>
        </w:rPr>
        <w:t>2.3. В оказании поддержки по данному направлению мероприятия должно быть отказано в случае, если:</w:t>
      </w:r>
      <w:bookmarkEnd w:id="1"/>
      <w:bookmarkEnd w:id="2"/>
    </w:p>
    <w:p>
      <w:pPr>
        <w:pStyle w:val="Normal"/>
        <w:autoSpaceDE w:val="false"/>
        <w:spacing w:lineRule="exact" w:line="274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а) заявитель получил субсидии в виде грантов в полном объеме в рамках долгосрочной целевой программы «Развитие малого и среднего предпринимательства в Рязанской области в 2010 – 2014 годах», утвержденной постановлением Правительства Рязанской области от 13.10.2009 № 271 (далее – Областная программа)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если превышен допустимый размер гранта из бюджетных средств, предусмотренный на поддержку субъектов малого и среднего предпринимательства, осуществляющих розничную и оптовую торговлю. Гранты субъектам малого и среднего предпринимательства, осуществляющим розничную и оптовую торговлю, должны составлять не более 10% от общей суммы субсидий по данному мероприятию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9"/>
        <w:jc w:val="both"/>
        <w:rPr/>
      </w:pPr>
      <w:bookmarkStart w:id="3" w:name="sub_90421"/>
      <w:bookmarkStart w:id="4" w:name="sub_9051"/>
      <w:r>
        <w:rPr>
          <w:rFonts w:cs="Times New Roman" w:ascii="Times New Roman" w:hAnsi="Times New Roman"/>
          <w:sz w:val="24"/>
        </w:rPr>
        <w:t>2.4. Субсидии предоставляются Заявителям из расчета 90 процентов документально подтвержденных Заявителем затрат.</w:t>
      </w:r>
      <w:bookmarkEnd w:id="3"/>
      <w:bookmarkEnd w:id="4"/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Размер субсидий по данному мероприятию, предоставленных одному Заявителю, не может превышать 300 000 (Триста тысяч) рублей в год с учетом субсидий, предоставленных в виде грантов в рамках Областной программы</w:t>
      </w:r>
      <w:bookmarkStart w:id="5" w:name="sub_9091"/>
      <w:bookmarkEnd w:id="5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9"/>
        <w:jc w:val="both"/>
        <w:rPr>
          <w:rFonts w:ascii="Times New Roman" w:hAnsi="Times New Roman" w:cs="Times New Roman"/>
          <w:sz w:val="24"/>
        </w:rPr>
      </w:pPr>
      <w:bookmarkStart w:id="6" w:name="sub_9061"/>
      <w:r>
        <w:rPr>
          <w:rFonts w:cs="Times New Roman" w:ascii="Times New Roman" w:hAnsi="Times New Roman"/>
          <w:sz w:val="24"/>
        </w:rPr>
        <w:t>2.6. Субсидии предоставляются по документально подтвержденным затратам, платежи по которым произведены с 1 января по 31 декабря текущего финансового года</w:t>
      </w:r>
      <w:bookmarkEnd w:id="6"/>
      <w:r>
        <w:rPr>
          <w:rFonts w:cs="Times New Roman" w:ascii="Times New Roman" w:hAnsi="Times New Roman"/>
          <w:sz w:val="24"/>
        </w:rPr>
        <w:t xml:space="preserve"> и на момент подачи Заявки полностью оплачены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сидии предоставляются Заявителям по договорам и (или) на основании первичных учетных документов, установленных действующим законодательством, обязательства по которым полностью оплачены и исполнены.</w:t>
      </w:r>
    </w:p>
    <w:p>
      <w:pPr>
        <w:pStyle w:val="Normal"/>
        <w:autoSpaceDE w:val="false"/>
        <w:spacing w:lineRule="exact" w:line="274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7. Предоставление субсидий осуществляется в соответствии со сводной бюджетной росписью бюджета города Рязани в пределах бюджетных ассигнований и лимитов бюджетных обязательств, утвержденных в установленном порядке по администрации города Рязани на возмещение части затрат по мероприятию «Предоставление субсидий в виде грантов начинающим субъектам малого и среднего предпринимательства», и на основании договора, заключаемого между администрацией города Рязани и получателем субсидий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Для получения субсидий Заявители представляют в отдел предпринимательства, потребительского рынка администрации города Рязани (далее – Отдел) Заявку, которая содержит следующие документы: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аявление по форме согласно приложению № 1 к Порядку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4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 копии учредительных документов (для акционерных обществ), заверенные Заявителем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 xml:space="preserve">в) копию выписки из соответствующего государственного реестра, заверенную Заявителем;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копию налоговой декларации за последний отчетный период, заверенную Заявителем (для Заявителей, применяющих общую систему налогообложения – копию налоговой декларации по налогу на добавленную стоимость), либо другой документ, подтверждающий применение соответствующей системы налогообложения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) справку налогового органа на последнюю отчетную дату об отсутствии у Заявителя просроченной задолженности по налоговым и иным обязательным платежам в бюджетную систему Российской Федерации (для Заявителей, осуществляющих деятельность один или более отчетных периодов);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е) бизнес–проект развития деятельности Заявителя. Рекомендуемые требования к оформлению бизнес–проекта: объем не менее пяти страниц (формат А4, шрифт № 14), краткое описание деятельности, результат маркетингового исследования существующего рынка по направлению деятельности, цель реализации проекта, смета затрат, необходимых для реализации проекта, срок реализации проекта, его эффективность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ж) резюме к бизнес–проекту согласно приложению № 2 к Порядку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 копии и подлинники документов, подтверждающих осуществление затрат, указанных в пункте 2.2 Порядка, заверенные Заявителем. Подлинники сверяются с копиями специалистом Отдела, осуществляющим прием документов, после чего подлинники возвращаются Заявителю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и) копии паспорта экспортной сделки, заверенные Заявителем (для Заявителей, являющихся субъектами малого (среднего) предпринимательства, производящими и реализующими товары, работы, услуги, предназначенные для экспорта)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к) расчет размера субсидии по форме согласно приложению № 3 к Порядку (Заявители, применяющие общую систему налогообложения – являющиеся плательщиками НДС, в расчет субсидий не включают сумму уплаченного НДС)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) таблицу показателей деятельности Заявителя согласно приложению № 4 к Поряд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) документ, подтверждающий прохождение Заявителем (индивидуальным предпринимателем или учредителем(–лями) юридического лица) краткосрочного обучения, заверенный Заяви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) заверенные Заявителем копии используемых в своей деятельности патентов на полезные модели и изобретения (собственные и (или) приобретенные) и свидетельств об официальной регистрации программ для ЭВМ (собственные и (или) приобретенные)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о Заявитель может представить документы, подтверждающие критерии оценки в таблице показа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9. Оценку бизнес–проектов осуществляет экспертная комиссия по оценке бизнес–проектов начинающих субъектов малого и среднего предпринимательства до проведения конкурса в соответствии с Положением об экспертной комиссии по оценке бизнес–проектов начинающих субъектов малого и среднего предпринимательства (приложение № 5 к Порядку). Максимальная оценка бизнес–проекта не может превышать 50 бал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0. Заявка, оценка бизнес–проекта которой не превышает 10 баллов, к участию в конкурсе не допуска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1. Заявки на получение субсидий оцениваются по критериям, приведенным в таблице согласно приложению № 4 к Порядку.</w:t>
      </w:r>
    </w:p>
    <w:sectPr>
      <w:headerReference w:type="default" r:id="rId2"/>
      <w:type w:val="nextPage"/>
      <w:pgSz w:w="11906" w:h="16838"/>
      <w:pgMar w:left="1531" w:right="720" w:gutter="0" w:header="720" w:top="1135" w:footer="0" w:bottom="113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9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9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9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9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0:00Z</dcterms:created>
  <dc:creator>***</dc:creator>
  <dc:description/>
  <cp:keywords/>
  <dc:language>en-US</dc:language>
  <cp:lastModifiedBy>***</cp:lastModifiedBy>
  <cp:lastPrinted>2011-10-19T11:56:00Z</cp:lastPrinted>
  <dcterms:modified xsi:type="dcterms:W3CDTF">2011-10-21T13:38:00Z</dcterms:modified>
  <cp:revision>15</cp:revision>
  <dc:subject/>
  <dc:title>Приложение № 1</dc:title>
</cp:coreProperties>
</file>