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381"/>
      </w:tblGrid>
      <w:tr>
        <w:trPr>
          <w:trHeight w:val="851" w:hRule="atLeast"/>
        </w:trPr>
        <w:tc>
          <w:tcPr>
            <w:tcW w:w="6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ложению </w:t>
            </w:r>
          </w:p>
        </w:tc>
      </w:tr>
    </w:tbl>
    <w:p>
      <w:pPr>
        <w:pStyle w:val="Normal"/>
        <w:tabs>
          <w:tab w:val="clear" w:pos="709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рядок</w:t>
      </w:r>
    </w:p>
    <w:p>
      <w:pPr>
        <w:pStyle w:val="Normal"/>
        <w:tabs>
          <w:tab w:val="clear" w:pos="709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предоставления в 2011 году субсидий на поддержку субъектов малого и среднего </w:t>
      </w:r>
    </w:p>
    <w:p>
      <w:pPr>
        <w:pStyle w:val="Normal"/>
        <w:tabs>
          <w:tab w:val="clear" w:pos="709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дпринимательства по мероприятию «Предоставление субсидий субъектам малого и среднего предпринимательства на прохождение образовательных программ» в рамках долгосрочной целевой программы «Содействие развитию малого и среднего предпринимательства в городе Рязани на 2011 – 2013 годы»</w:t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  <w:bookmarkStart w:id="0" w:name="sub_901"/>
      <w:bookmarkStart w:id="1" w:name="sub_901"/>
      <w:bookmarkEnd w:id="1"/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Общие положения</w:t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065" w:leader="none"/>
        </w:tabs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.1. </w:t>
      </w:r>
      <w:r>
        <w:rPr>
          <w:rFonts w:cs="Times New Roman" w:ascii="Times New Roman" w:hAnsi="Times New Roman"/>
          <w:sz w:val="24"/>
        </w:rPr>
        <w:t>Порядок</w:t>
      </w:r>
      <w:r>
        <w:rPr>
          <w:rFonts w:cs="Times New Roman" w:ascii="Times New Roman" w:hAnsi="Times New Roman"/>
          <w:bCs/>
          <w:sz w:val="24"/>
        </w:rPr>
        <w:t xml:space="preserve"> предоставления субсидий на поддержку субъектов малого и среднего предпринимательства по мероприятию «Предоставление субсидий субъектам малого и среднего предпринимательства на прохождение образовательных программ» в рамках долгосрочной целевой программы «Содействие развитию малого и среднего предпринимательства в городе Рязани на 2011 – 2013 годы» (далее – Порядок) </w:t>
      </w:r>
      <w:r>
        <w:rPr>
          <w:rFonts w:cs="Times New Roman" w:ascii="Times New Roman" w:hAnsi="Times New Roman"/>
          <w:sz w:val="24"/>
        </w:rPr>
        <w:t xml:space="preserve">устанавливает процедуру и условия предоставления субсидий субъектам малого и среднего предпринимательства </w:t>
      </w:r>
      <w:r>
        <w:rPr>
          <w:rFonts w:cs="Times New Roman" w:ascii="Times New Roman" w:hAnsi="Times New Roman"/>
          <w:bCs/>
          <w:sz w:val="24"/>
        </w:rPr>
        <w:t xml:space="preserve">на возмещение части затрат, связанных с подготовкой, переподготовкой и повышением квалификации кадров, </w:t>
      </w:r>
      <w:r>
        <w:rPr>
          <w:rFonts w:cs="Times New Roman" w:ascii="Times New Roman" w:hAnsi="Times New Roman"/>
          <w:sz w:val="24"/>
        </w:rPr>
        <w:t>прошедших обучение в образовательных учреждениях, имеющих лицензию на оказание образовательных услуг, и завершившихся получением подтверждающего документа (диплома, сертификата, свидетельства, удостоверения) в рамках реализации мероприятия «</w:t>
      </w:r>
      <w:r>
        <w:rPr>
          <w:rFonts w:cs="Times New Roman" w:ascii="Times New Roman" w:hAnsi="Times New Roman"/>
          <w:bCs/>
          <w:sz w:val="24"/>
        </w:rPr>
        <w:t>Предоставление субсидий субъектам малого и среднего предпринимательства на прохождение образовательных программ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bCs/>
          <w:sz w:val="24"/>
        </w:rPr>
        <w:t>долгосрочной целевой программы «Содействие развитию малого и среднего предпринимательства в городе Рязани на 2011 – 2013 годы», утвержденной постановлением администрации города Рязани от 20.09.2011 №4059 (далее – ДЦП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аво на получение субсидий</w:t>
      </w:r>
      <w:r>
        <w:rPr>
          <w:rFonts w:cs="Times New Roman" w:ascii="Times New Roman" w:hAnsi="Times New Roman"/>
          <w:bCs/>
          <w:sz w:val="24"/>
        </w:rPr>
        <w:t xml:space="preserve"> субъектам малого и среднего предпринимательства на прохождение образовательных программ имеют</w:t>
      </w:r>
      <w:r>
        <w:rPr>
          <w:rFonts w:cs="Times New Roman" w:ascii="Times New Roman" w:hAnsi="Times New Roman"/>
          <w:sz w:val="24"/>
        </w:rPr>
        <w:t xml:space="preserve"> субъекты малого и среднего предпринимательства, отвечающие условиям раздела 7.1 ДЦП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3. Основные понятия: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Субсидии субъектам малого и среднего предпринимательства на прохождение образовательных программ – </w:t>
      </w:r>
      <w:r>
        <w:rPr>
          <w:rFonts w:cs="Times New Roman" w:ascii="Times New Roman" w:hAnsi="Times New Roman"/>
          <w:sz w:val="24"/>
        </w:rPr>
        <w:t>средства бюджета города Рязани (в том числе за счет субсидий областного и федерального бюджетов), предоставляемые заявителю в соответствии с Порядком (далее – субсидии)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– субъект малого и среднего предпринимательства, подавший заявку для участия в конкурсах по отбору субъектов малого и среднего предпринимательства для получения субсидий из средств бюджета города Рязани в рамках ДЦП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 субсидий – субъект малого и среднего предпринимательства, отвечающий условиям раздела 7.1 ДЦП, подавший Заявку на участие в конкурсе по отбору субъектов малого и среднего предпринимательства для предоставления субсидий субъектам малого и среднего предпринимательства на прохождение образовательных программ в 2011 году и признанный победителем конкурса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Цели, условия и порядок предоставления субсидий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. Субсидии предоставляются с целью создания условий для развития малого и среднего предпринимательства города Рязани в рамках реализации ДЦП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eastAsia="Arial" w:cs="Arial" w:ascii="Times New Roman" w:hAnsi="Times New Roman"/>
          <w:sz w:val="24"/>
        </w:rPr>
        <w:t xml:space="preserve">2.2. Субсидии предоставляются </w:t>
      </w:r>
      <w:r>
        <w:rPr>
          <w:rFonts w:cs="Times New Roman" w:ascii="Times New Roman" w:hAnsi="Times New Roman"/>
          <w:sz w:val="24"/>
        </w:rPr>
        <w:t>на возмещение части затрат на подготовку, переподготовку и повышение квалификации кадров для субъектов малого и среднего предпринимательства, прошедших обучение в образовательных учреждениях, имеющих лицензию на оказание образовательных услуг, и завершившихся получением подтверждающего документа (диплома, сертификата, свидетельства, удостоверения) длительностью от 72 до 100 часов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bookmarkStart w:id="2" w:name="sub_901"/>
      <w:bookmarkStart w:id="3" w:name="sub_605"/>
      <w:bookmarkEnd w:id="2"/>
      <w:r>
        <w:rPr>
          <w:rFonts w:cs="Times New Roman" w:ascii="Times New Roman" w:hAnsi="Times New Roman"/>
          <w:sz w:val="24"/>
        </w:rPr>
        <w:t>2.3. Субсидии предоставляются Заявителям из расчета 90 процентов документально подтвержденных Заявителем затрат.</w:t>
      </w:r>
      <w:bookmarkEnd w:id="3"/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4. Размер субсидии по данному мероприятию, представленных одному Заявителю, не может превышать 200 </w:t>
      </w:r>
      <w:bookmarkStart w:id="4" w:name="sub_606"/>
      <w:r>
        <w:rPr>
          <w:rFonts w:cs="Times New Roman" w:ascii="Times New Roman" w:hAnsi="Times New Roman"/>
          <w:sz w:val="24"/>
        </w:rPr>
        <w:t>000 (Двести тысяч) рублей в год (из них не более 60 000 (Шестьдесят тысяч) рублей из средств бюджета города Рязани и не более 200 000 (Двести тысяч) рублей за счет субсидий областного и федерального бюджетов) с учетом субсидий, предоставленных в рамках долгосрочной целевой программы «Развитие малого и среднего предпринимательства в Рязанской области в 2010 – 2014 годах», утвержденной постановлением Правительства Рязанской области от 13.10.2009 № 271 по мероприятию «Предоставление субсидий субъектам малого и среднего предпринимательства на прохождение образовательных программ»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5. </w:t>
      </w:r>
      <w:bookmarkEnd w:id="4"/>
      <w:r>
        <w:rPr>
          <w:rFonts w:cs="Times New Roman" w:ascii="Times New Roman" w:hAnsi="Times New Roman"/>
          <w:sz w:val="24"/>
        </w:rPr>
        <w:t>Субсидии предоставляются по документально подтвержденным затратам, платежи по которым произведены с 1 января по 31 декабря текущего финансового года и на момент подачи Заявки полностью оплачены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Субсидии предоставляются Заявителям по договорам, обязательства по которым полностью оплачены и исполне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7. Предоставление субсидий осуществляется в соответствии со сводной бюджетной росписью бюджета города Рязани в пределах бюджетных ассигнований и лимитов бюджетных обязательств, утвержденных в установленном порядке по администрации города Рязани на возмещение части затрат по мероприятию «</w:t>
      </w:r>
      <w:r>
        <w:rPr>
          <w:rFonts w:cs="Times New Roman" w:ascii="Times New Roman" w:hAnsi="Times New Roman"/>
          <w:bCs/>
          <w:sz w:val="24"/>
        </w:rPr>
        <w:t>Предоставление субсидий субъектам малого и среднего предпринимательства на прохождение образовательных программ</w:t>
      </w:r>
      <w:r>
        <w:rPr>
          <w:rFonts w:cs="Times New Roman" w:ascii="Times New Roman" w:hAnsi="Times New Roman"/>
          <w:sz w:val="24"/>
        </w:rPr>
        <w:t xml:space="preserve">», и на основании договора, заключаемого между администрацией города Рязани и получателем субсидий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/>
      </w:pPr>
      <w:bookmarkStart w:id="5" w:name="sub_607"/>
      <w:r>
        <w:rPr>
          <w:rFonts w:cs="Times New Roman" w:ascii="Times New Roman" w:hAnsi="Times New Roman"/>
          <w:sz w:val="24"/>
        </w:rPr>
        <w:t xml:space="preserve">2.8. </w:t>
      </w:r>
      <w:bookmarkEnd w:id="5"/>
      <w:r>
        <w:rPr>
          <w:rFonts w:cs="Times New Roman" w:ascii="Times New Roman" w:hAnsi="Times New Roman"/>
          <w:sz w:val="24"/>
        </w:rPr>
        <w:t>Для получения субсидий Заявители представляют Заявку, которая содержит следующие документы: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явление по форме согласно приложению № 1 к Порядку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 копии учредительных документов (для акционерных обществ), заверенные Заявителем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 копию выписки из соответствующего государственного реестра, заверенную Заявителем;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опию налоговой декларации за последний отчетный период, заверенную Заявителем (для Заявителей, применяющих общую систему налогообложения – копию налоговой декларации по налогу на добавленную стоимость), либо другой документ, подтверждающий применение соответствующей системы налогообложения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справку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 (для Заявителей, осуществляющих деятельность один или более отчетных периодов);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копию лицензии на оказание образовательных услуг, заверенную образовательным учреждением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копию договора на оказание образовательных услуг, заверенную Заявителем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копии и подлинники платежных документов, подтверждающих оплату образовательных услуг, заверенные Заявителем. Подлинники сверяются с копиями специалистом Отдела, осуществляющим прием документов, после чего подлинники возвращаются Заявителю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) копии документов, подтверждающих прохождение подготовки, переподготовки или повышения квалификации, заверенные Заявителем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) расчет размера субсидии по форме согласно приложению № 2 к Порядку (Заявители, применяющие общую систему налогообложения – являющиеся плательщиками НДС, в расчет субсидий не включают сумму уплаченного НДС)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) таблицу показателей деятельности Заявителя по форме согласно приложению № 3 к Порядку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) копии паспорта экспортной сделки, заверенные Заявителем (для Заявителей, являющихся субъектами малого (среднего) предпринимательства, производящими и реализующими товары, работы, услуги, предназначенные для экспорта)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bookmarkStart w:id="6" w:name="sub_608"/>
      <w:r>
        <w:rPr>
          <w:rFonts w:cs="Times New Roman" w:ascii="Times New Roman" w:hAnsi="Times New Roman"/>
          <w:sz w:val="24"/>
        </w:rPr>
        <w:t>2.9. Получатели субсидий определяются на конкурсной основе по следующим критериям отбора:</w:t>
      </w:r>
      <w:bookmarkEnd w:id="6"/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  <w:tab w:val="left" w:pos="1365" w:leader="none"/>
        </w:tabs>
        <w:autoSpaceDE w:val="false"/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деятельности, осуществляемой Заявителем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  <w:tab w:val="left" w:pos="1365" w:leader="none"/>
        </w:tabs>
        <w:autoSpaceDE w:val="false"/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средней заработной платы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  <w:tab w:val="left" w:pos="1365" w:leader="none"/>
        </w:tabs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количество созданных новых рабочих мест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  <w:tab w:val="left" w:pos="1365" w:leader="none"/>
        </w:tabs>
        <w:autoSpaceDE w:val="false"/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(отсутствие) экспортных сделок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  <w:tab w:val="left" w:pos="1365" w:leader="none"/>
        </w:tabs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наличие (отсутствие) рекомендательных писем, ходатайств органов государственной власти Рязанской области, структурных подразделений администрации города Рязани, Рязанской городской Думы или общественных организаций предпринимателей Рязанской области и города Рязани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9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9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9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9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9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50:00Z</dcterms:created>
  <dc:creator>***</dc:creator>
  <dc:description/>
  <cp:keywords/>
  <dc:language>en-US</dc:language>
  <cp:lastModifiedBy>***</cp:lastModifiedBy>
  <cp:lastPrinted>2011-10-20T13:52:00Z</cp:lastPrinted>
  <dcterms:modified xsi:type="dcterms:W3CDTF">2011-10-24T05:28:00Z</dcterms:modified>
  <cp:revision>49</cp:revision>
  <dc:subject/>
  <dc:title>Приложение № 1</dc:title>
</cp:coreProperties>
</file>