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0490" w:right="-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left="10490" w:right="-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ind w:left="10490" w:right="-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Рязани</w:t>
      </w:r>
    </w:p>
    <w:p>
      <w:pPr>
        <w:pStyle w:val="ConsPlusNormal"/>
        <w:ind w:left="10490" w:right="-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марта 2012 г. №1821</w:t>
      </w:r>
    </w:p>
    <w:p>
      <w:pPr>
        <w:pStyle w:val="ConsPlusNormal"/>
        <w:ind w:left="10490" w:right="-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90" w:right="-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lineRule="atLeast" w:line="10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капитального строительства, рекомендуемый</w:t>
      </w:r>
    </w:p>
    <w:p>
      <w:pPr>
        <w:pStyle w:val="ConsPlusNormal"/>
        <w:spacing w:lineRule="atLeast" w:line="100"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ключения в инвестиционную программу МП «Водоканал города Рязани» по состоянию на 06.03.2012 </w:t>
      </w:r>
    </w:p>
    <w:p>
      <w:pPr>
        <w:pStyle w:val="Normal"/>
        <w:autoSpaceDE w:val="false"/>
        <w:snapToGrid w:val="false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чие объекты капитального строительства</w:t>
      </w:r>
    </w:p>
    <w:p>
      <w:pPr>
        <w:pStyle w:val="Normal"/>
        <w:rPr/>
      </w:pPr>
      <w:r>
        <w:rPr/>
      </w:r>
    </w:p>
    <w:tbl>
      <w:tblPr>
        <w:tblW w:w="1506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289"/>
        <w:gridCol w:w="2693"/>
        <w:gridCol w:w="2268"/>
        <w:gridCol w:w="1701"/>
        <w:gridCol w:w="1701"/>
        <w:gridCol w:w="1551"/>
        <w:gridCol w:w="1304"/>
      </w:tblGrid>
      <w:tr>
        <w:trPr>
          <w:trHeight w:val="10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№</w:t>
            </w:r>
            <w:r>
              <w:rPr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застрой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ребуемая нагрузка по водоснабжению (м3/с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ребуемая нагрузка по водоотведению (м3/сут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ланируемые сроки подключения объектов (год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Предельное количество этажей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строение (мастерск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ул. Западная, д. 4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</w:rPr>
              <w:t>Мамедов Илгар Али Ог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.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ок обслуживания населения с жилыми помещ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Новоселов, д. 53 к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СтройТехИмпер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12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портивный комплекс с плавательным бассейном и залом игровых видов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стыч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ГОУ ВПО «Рязанская государственная сельскохозяйственная академия имени профессор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. А. Костыче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функциональный торгово -развлекательны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осковское шо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Гиперцентр -Ряза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9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ногофункциональный торгово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-развлекательный комплек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емашко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(1-я Железнодорож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РТМ – Реги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дание правительства «Тойота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Есенина, д. 2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ождественский Ю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портз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Интернациональная –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л. Станкозавод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(Администрация города Рязани)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ОО «Усадь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1701" w:top="1937" w:footer="567" w:bottom="80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6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289"/>
        <w:gridCol w:w="2693"/>
        <w:gridCol w:w="2268"/>
        <w:gridCol w:w="1701"/>
        <w:gridCol w:w="1701"/>
        <w:gridCol w:w="1551"/>
        <w:gridCol w:w="1304"/>
      </w:tblGrid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портивный комплекс с плавательным бассей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Интернациональная –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л. Станкозавод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(Администрация города Рязани)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ОО «Дельф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кв. 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ытый теннисный к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Интернациональная –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л. Станкозавод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(Администрация города Рязани)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ОО «Усадь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конструкция производственного здания под производственно -складской комплек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уйбышевское шоссе,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д. 25, стр.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ИнТерра -Логист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кв. 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ункт техобслужи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Зубковой, 1, стр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лексеев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етское кафе с летней площадкой и благоустройством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Интернацион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Городе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12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стройка к учебному корпусу РГ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Вишн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ГОУ ВПО «Рязанский государственный агротехнологический университет имени профессора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. А. Костыче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кв. 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тивное здание с крытой автостоян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л. Промышленная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.т. «Пресс - 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нина Клавдия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сервис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. Яблоч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Ресурс – 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оргово - офисное здание с подземной автостоян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Радищева, д.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абанов Александ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фисное здание с каф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Цветной бульвар, д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овиков А.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,3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оргово - офисны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емашко, д. 14 -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Бизнес - Сою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5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ниверсальный  розничный ры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ерамзавод, 12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ДИ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5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ерепрофилирование здания котельной под административно -производственное зд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Грибоедова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четко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ЗС с мойкой автомоби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асимовское шоссе, д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ПТЦ «Соро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4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тивно - хозяйственное з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Фирсова, д.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ГИ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4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мойка на три по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/к «Редуктор», бокс 221, 222 (188 км окружной доро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оров Ю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кв. 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оргово - офисное з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л. Интернациональна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иколаев А. 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тивный корпус с учебными аудитор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расная 1 - я, д.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язанский филиал «Московский университет Министерства внутренних дел РФ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 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еконструкция административного здания (</w:t>
            </w:r>
            <w:r>
              <w:rPr>
                <w:lang w:val="en-US" w:eastAsia="ru-RU"/>
              </w:rPr>
              <w:t>I</w:t>
            </w:r>
            <w:r>
              <w:rPr>
                <w:lang w:eastAsia="ru-RU"/>
              </w:rPr>
              <w:t xml:space="preserve">, </w:t>
            </w: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 xml:space="preserve"> очереди строительства) (с учетом строительства гостевой автопарковки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осковское шоссе, д.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О «Институт «Рязаньпроек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нкт технического обслуживания автомобилей на 3 поста с постом мой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уйбышевское шоссе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д. 31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нин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кв. 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8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но - развлекательный центр общего назначения с детским каф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ыбедский бульвар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Фанара Клу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 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салон «Mercedes - Benz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осковское шо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Лид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орговый 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184 км Окружной дороги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 - 5 «Урал»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Пластсф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31   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д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. Яблочкова, 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ВИМ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1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О с торгово - офисным зда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л. Юбилейная, напротив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.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О «Сте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кв. 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функциональное общественное здание с подземной автопарков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коморошинская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д. 11/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Вект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кв. 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фисно - складское з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еминарская,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Альтернати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 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приятие по производству автомобильной светотехники</w:t>
            </w: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2 - я очеред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Восточная окружная дорога (рядом с базой «Агродор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Аутомотив Лайтин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 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орговый комплек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Новосе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озов Г.Ю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Егоров Д.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9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 4 кв.20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салон со складскими помещ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Шабулина проезд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д. 22, к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дминистративно - бытовой многофункциональный комплекс с мойкой маши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Юбилейная, 10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овикова Т.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конструкция объекта ПС 220 кВ «Ямская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л. Куйбышевское шосс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АО «ЦИУС ЕЭС - ЦИУС Цент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. 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тивно - складское помещение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Чкалова, д. 33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ешин В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стройка к автомобильному цент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Яблочкова проезд, д.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зоров И. 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9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орговый павильон с каф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Забайкаль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Алекс – Пр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оргово - офисное з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Ленина, в районе школы   №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Зеленый сад -Строй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кв. 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анция технического обслуживания  (2 - я очеред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 – й район п. Борки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тр.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Автоте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орговый павильон (реконструкция существующего рынка мелкооптовой торговл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Новаторов, д. 3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Горторг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3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газин автозапчастей для грузовых автомоби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Бирю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олков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функциональный спортивно -оздоровительный комплекс с предприятиями торг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Зубковой – ул. По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(Филинов Павел Леонидович)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Петунина Л.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втосервис с офиса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Юбилейная, 5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Егоров Д.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агазин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стычева, напротив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. 4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Экострой  -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ниверсальный  ры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12 - район п. Бо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О «ЦентрИнвест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,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тивно - торговое з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юнстер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(ООО «Северная компания») ООО «Мега – Ресур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оргово - офисное з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Октябрьский городок (рядом с д. 12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ашов Олег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но - оздоровительный комплек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Новоселов, 53, ДПР -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Русская бере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здание ОГОУ НПО «ПУ № 11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. Шабулин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ГОУ НПО «ПУ № 1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торгово - производственная баз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районе 185 км Окружной дороги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О «Гима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фисно - производственное з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осковское шоссе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д.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Руск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чистные соору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. Турлат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О «РНП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. 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клад хранения текстильн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Рязанская, д. 28, стр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востьян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тивно - бытовой корпус с крытой автостоян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Голенчинское шоссе (рядом с д. 2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Газтепломонта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мой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л. Народный бульвар, 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Жилякова В.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3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ьная автомой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Гоголя,  д.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епашкина М.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дминистративно - складское зд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огэс, 5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ошелев И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 производственных з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Забайкальская, д. 13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Мастер – Клю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оргово - офисное з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оборная. д.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язанцева Ю.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ебный автодром с объектами обслужи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л. Черновицкая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ГУ «Рязанский учебно - курсовой комбинат автомобильного транспорт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здоровительный комплек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аши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осарчук И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  20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оргово - административное з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аши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осарчук И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ебный корп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емашко, д. 3, корп.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язанский Государственный медицинский Университет им. академика И.П.Пав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1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З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9 + 150 км справ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а/д  М - 5 «Ур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Тат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З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9 + 150 км слева а/д М - 5 «Ур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Тат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газ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 район п. Бо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алинин А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.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втомойка на один по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танкозаводская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ор. 21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униципальный коммерчески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афе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Есенина, 72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Элмэ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птека №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. Сокол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Аптека № 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конструкция жилого дома с размещением 2 - х пристроек торгово - офисных з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Дзержинского, д. 60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лесарев А.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заправочная стан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ервинская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Монолит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втомойка на 2 пос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Черновицкая,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рмалинский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кв. 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фисное здание с автостоян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Николодворянская,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Глотов Н.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заправочная стан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. Яблочкова, стр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Ресурс - 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салон «Ла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уйбышевское шоссе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43 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Дим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кв.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агазин с мини - кафе «Бистро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Лагерная, в районе дома № 1 по ул. Путе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мина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дминистративное зд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Вокз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едеральное государственное унитарное предприятие «Дирекция единого заказчика – застройщика Федерального агентства по здравоохранению и социальному развити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веточный магаз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Интернацион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Астра – Фл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аня, сау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Энгельса, напротив дома № 11/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асильев Р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 - х этажная закрытая автостоянка (2 - я очеред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асимовское шоссе, 46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ГК «Ручей - 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 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дание сервисного обслужи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уйбышевское шоссе, 40, стр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мирнов О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1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ентр «Тойо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л. Куйбышевское шоссе, 40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Автоим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зейный центр Рязанского историко - архитектурного музея -заповед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lang w:eastAsia="ru-RU"/>
              </w:rPr>
              <w:t>ул. Соборная,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ФГУК «Рязанский историко -архитектурный музей -заповед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,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,9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агази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lang w:eastAsia="ru-RU"/>
              </w:rPr>
              <w:t>ул. Остр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Чечеткин Г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реконструируемое административно -производственное здание (надстройка 3 - го этаж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Семашко, 18, лит.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ОАО «Рязаньгорга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lang w:eastAsia="ru-RU"/>
              </w:rPr>
              <w:t>9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ее предприятие торг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убковой, 26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Курепин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ый павильон (2 - я очередь строительств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Гоголя, 35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ООО «Деб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ской комплек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йбышевское шо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ООО «Рязанская логистическая комп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7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lang w:eastAsia="ru-RU"/>
              </w:rPr>
              <w:t>9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 - офисны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Орсовская,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илкина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технического обслуживания автомобил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стычева, 14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Овчинникова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95,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1501,46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1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right="0" w:hanging="851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851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rFonts w:ascii="Times New Roman" w:hAnsi="Times New Roman" w:cs="Times New Roman"/>
      <w:sz w:val="24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709" w:leader="none"/>
      </w:tabs>
      <w:ind w:left="0" w:right="0" w:firstLine="709"/>
      <w:jc w:val="both"/>
    </w:pPr>
    <w:rPr>
      <w:rFonts w:ascii="Arial" w:hAnsi="Arial" w:cs="Arial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28:00Z</dcterms:created>
  <dc:creator>LSK</dc:creator>
  <dc:description>Shankar's Birthday falls on 25th July.  Don't Forget to wish him</dc:description>
  <cp:keywords>Birthday</cp:keywords>
  <dc:language>en-US</dc:language>
  <cp:lastModifiedBy>Виртуальный пользователь .</cp:lastModifiedBy>
  <cp:lastPrinted>2012-03-21T10:55:00Z</cp:lastPrinted>
  <dcterms:modified xsi:type="dcterms:W3CDTF">2012-04-09T09:19:00Z</dcterms:modified>
  <cp:revision>6</cp:revision>
  <dc:subject>Birthday </dc:subject>
  <dc:title>Are You suprised ?</dc:title>
</cp:coreProperties>
</file>