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bookmarkStart w:id="0" w:name="P1287"/>
      <w:bookmarkEnd w:id="0"/>
      <w:r>
        <w:rPr>
          <w:rFonts w:cs="Times New Roman" w:ascii="Times New Roman" w:hAnsi="Times New Roman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социальной поддержкой, гарантиями  и выплатами отдельных категорий  граждан» на 2018-2022 год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2018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61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30"/>
        <w:gridCol w:w="1134"/>
        <w:gridCol w:w="1134"/>
        <w:gridCol w:w="1581"/>
        <w:gridCol w:w="2811"/>
        <w:gridCol w:w="843"/>
        <w:gridCol w:w="870"/>
        <w:gridCol w:w="900"/>
        <w:gridCol w:w="1314"/>
        <w:gridCol w:w="15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беспеченность (ФО), %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начений индикатора (ДИ), %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сновных мероприятий, задач, МП, %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3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находящихся в тяжелой жизненной ситуации, получивших социальную поддержку и социальную помощ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ежемесячных, компенсационных выплат и гарантий отдельным категориям гражд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1. Обеспечение ежемесячными выплатами отдельных категорий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ежемесячными выплатами из бюджета города Ряза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Почетных граждан города Рязани компенсационными выплатами и гарантия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>
          <w:trHeight w:val="4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гражданам льготного проезда в автомобильном и наземном электрическом транспорте общего пользования города Ряза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82 592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2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, имеющих право на меры социальной поддержки в соответствии с законодательством Российской Федерации и Рязан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лучшение жилищных условий льготных категорий гражд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33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детей-сирот и детей, оста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попечения родителей, лиц из числа детей-сирот и детей, оставшихся без попечения родителей, и льготных категорий граждан, установленных федеральным законодательством, жилыми помещениями от общего количества квартир,  построенных и/или приобретенных в муниципальную собственность, и государственными жилищными сертификатами, выделенными администрации города Ряза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переданных государственных полномочий в сфере охраны семьи и дет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. Осуществление переданных государственных полномочий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 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77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2</w:t>
            </w:r>
          </w:p>
        </w:tc>
      </w:tr>
      <w:tr>
        <w:trPr>
          <w:trHeight w:val="24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.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1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</w:tr>
      <w:tr>
        <w:trPr>
          <w:trHeight w:val="73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. 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 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 11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выплатами компенсаций родительской платы за присмотр и уход за детьми в образовательных организациях, реализующих образовательную программу дошкольного образования, от числа обратившихся за получением компенс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</w:tr>
      <w:tr>
        <w:trPr>
          <w:trHeight w:val="3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(общее отделение), оказываемые населению муниципальными предприятиями города Ряза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дополнительными мерами социальной поддержки и социальной помощи по оплате за услуги по помывке в бане (общее отделение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социальной поддержкой, гарантиями  и выплатами отдельных категорий  граждан» на 2018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5:00Z</dcterms:created>
  <dc:creator>Нина Ивановна Свирина</dc:creator>
  <dc:description/>
  <cp:keywords/>
  <dc:language>en-US</dc:language>
  <cp:lastModifiedBy>Наталья Николаена Микитюк</cp:lastModifiedBy>
  <dcterms:modified xsi:type="dcterms:W3CDTF">2019-03-15T11:20:00Z</dcterms:modified>
  <cp:revision>25</cp:revision>
  <dc:subject/>
  <dc:title/>
</cp:coreProperties>
</file>