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3 марта 2012 г.</w:t>
        <w:tab/>
        <w:tab/>
        <w:tab/>
        <w:tab/>
        <w:tab/>
        <w:tab/>
        <w:tab/>
        <w:tab/>
        <w:tab/>
        <w:tab/>
        <w:t>№16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рам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дошкольного образования в городе Рязани на 2012 - 2014 годы», утвержденную постановлением администрации города Рязани от 14.09.2011 № 4011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В целях дальнейшего развития дошкольного образования в городе Рязани, 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firstLine="690"/>
        <w:jc w:val="both"/>
        <w:rPr/>
      </w:pPr>
      <w:r>
        <w:rPr>
          <w:sz w:val="24"/>
          <w:szCs w:val="24"/>
        </w:rPr>
        <w:t>1. Внести в долгосрочную целевую программу «Развитие дошкольного образования в городе Рязани на 2012 – 2014 годы», утвержденную постановлением администрации города Рязани от 14.09.2011 № 4011 «Об утверждении долгосрочной целевой программы «Развитие дошкольного образования в городе Рязани на 2012 – 2014 годы» (в редакции постановлений администрации города Рязани от 30.12.2011 № 6075, от 18.01.2012 № 61) изменения согласно приложению к настоящему постановлению.</w:t>
      </w:r>
    </w:p>
    <w:p>
      <w:pPr>
        <w:pStyle w:val="Normal"/>
        <w:spacing w:lineRule="auto" w:line="360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3450</wp:posOffset>
            </wp:positionH>
            <wp:positionV relativeFrom="paragraph">
              <wp:posOffset>51943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 Контроль за исполнением настоящего постановления возложить на  заместителя главы администрации Пыжонкову Т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 xml:space="preserve">                                    В.Е.Артемов</w:t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1134" w:top="1370" w:footer="1134" w:bottom="1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90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12:00Z</dcterms:created>
  <dc:creator>Шлегель В.П.</dc:creator>
  <dc:description/>
  <cp:keywords/>
  <dc:language>en-US</dc:language>
  <cp:lastModifiedBy>VladimirL</cp:lastModifiedBy>
  <cp:lastPrinted>2012-01-13T10:24:00Z</cp:lastPrinted>
  <dcterms:modified xsi:type="dcterms:W3CDTF">2012-04-18T08:40:00Z</dcterms:modified>
  <cp:revision>11</cp:revision>
  <dc:subject/>
  <dc:title> </dc:title>
</cp:coreProperties>
</file>