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РИЛОЖЕНИЕ № 5 </w:t>
      </w:r>
    </w:p>
    <w:p>
      <w:pPr>
        <w:pStyle w:val="Normal"/>
        <w:autoSpaceDE w:val="false"/>
        <w:jc w:val="right"/>
        <w:rPr/>
      </w:pPr>
      <w:r>
        <w:rPr/>
        <w:t xml:space="preserve">к </w:t>
      </w:r>
      <w:r>
        <w:rPr>
          <w:rFonts w:eastAsia="Arial" w:cs="Arial"/>
          <w:bCs/>
        </w:rPr>
        <w:t>постановлению администрации</w:t>
      </w:r>
    </w:p>
    <w:p>
      <w:pPr>
        <w:pStyle w:val="Normal"/>
        <w:shd w:fill="FFFFFF" w:val="clear"/>
        <w:autoSpaceDE w:val="false"/>
        <w:spacing w:lineRule="exact" w:line="283"/>
        <w:jc w:val="right"/>
        <w:rPr>
          <w:rFonts w:eastAsia="Arial" w:cs="Arial"/>
        </w:rPr>
      </w:pPr>
      <w:r>
        <w:rPr>
          <w:rFonts w:eastAsia="Arial" w:cs="Arial"/>
        </w:rPr>
        <w:t>города Рязани от 01 июля 2011 г. № 2902</w:t>
      </w:r>
    </w:p>
    <w:p>
      <w:pPr>
        <w:pStyle w:val="Normal"/>
        <w:autoSpaceDE w:val="false"/>
        <w:ind w:firstLine="540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ConsPlusNormal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7. Организационная схема управления и контроля за реализацией ДЦП</w:t>
      </w:r>
    </w:p>
    <w:p>
      <w:pPr>
        <w:pStyle w:val="ConsPlusNormal"/>
        <w:jc w:val="center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Заказчиком ДЦП является администрация города Рязани. 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Ответственным исполнителем ДЦП является аппарат комиссий по делам несовершеннолетних и защите их прав администрации города Рязани, который несет ответственность за реализацию ДЦП и обеспечение значений показателей эффективности реализации ДЦП, формирует бюджетные заявки и обоснования на включение мероприятий ДЦП в бюджет города Рязани на соответствующий финансовый год, готовит в установленном порядке предложения о перераспределении финансовых ресурсов между программными мероприятиями, изменении сроков выполнения мероприятий, уточнении и корректировке целевых индикаторов и других параметров ДЦП.</w:t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Исполнители ДЦП осуществляют организацию и обеспечивают выполнение  в полном объеме предусмотренных программных мероприятий, несут ответственность за качественное и своевременное их выполнение, целевое и рациональное использование финансовых средств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>В   целях    обеспечения    процесса    мониторинга  и  анализа  выполнения  ДЦП  исполнители представляют руководителю ДЦП отчеты о ходе реализации ДЦП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>- ежеквартально до 15 числа месяца, следующего за отчетным кварталом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>- ежегодно до 1 февраля года, следующего за отчетным годом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Arial" w:cs="Arial"/>
          <w:szCs w:val="24"/>
        </w:rPr>
        <w:t xml:space="preserve">С целью контроля за реализацией ДЦП руководитель ДЦП готовит и представляет в установленные сроки  в  управление  экономики администрации города Рязани   отчеты   о   выполнении  ДЦП  согласно  Порядку   разработки  и  реализации </w:t>
      </w:r>
      <w:r>
        <w:rPr>
          <w:szCs w:val="29"/>
        </w:rPr>
        <w:t>долгосрочных    целевых    программ    и    Регламенту    взаимодействия структурных  подразделений  администрации  города  Рязани  и  участников  долгосрочных целевых программ  в процессе их   разработки   и   реализации</w:t>
      </w:r>
      <w:r>
        <w:rPr>
          <w:rFonts w:eastAsia="Arial" w:cs="Arial"/>
          <w:szCs w:val="24"/>
        </w:rPr>
        <w:t>,  утвержденным постановлением администрации города Рязани от 13.07.2009 № 5131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>Программа  считается  завершенной  и  финансирование  её  прекращается  после выполнения системы программных мероприятий в полном объеме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843" w:footer="567" w:bottom="7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sz w:val="20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widowControl w:val="false"/>
      <w:ind w:left="851" w:right="-1701" w:firstLine="283"/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Lucida Sans Unicode" w:cs="Courier New"/>
      <w:kern w:val="2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05:00Z</dcterms:created>
  <dc:creator>Администрация города Рязани</dc:creator>
  <dc:description/>
  <cp:keywords/>
  <dc:language>en-US</dc:language>
  <cp:lastModifiedBy>Евгений Александрович Лисютин</cp:lastModifiedBy>
  <cp:lastPrinted>2011-06-08T16:20:00Z</cp:lastPrinted>
  <dcterms:modified xsi:type="dcterms:W3CDTF">2011-07-06T11:50:00Z</dcterms:modified>
  <cp:revision>3</cp:revision>
  <dc:subject/>
  <dc:title>П А С П О Р Т</dc:title>
</cp:coreProperties>
</file>