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июня  2011 г.                                                                                                                        № 26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едоставление информации о муниципальном имуществе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предоставления муниципальных услуг,  в соответствии с Федеральным законом от 27.07.2010 № 210-ФЗ «Об организации предоставления государственных и муниципальных услуг», постановлением  администрации города Рязани от 30.11.2010 № 5641 «Об утверждении Порядка разработки и утверждения административных регламентов предоставления  муниципальных услуг администрацией города Рязани», постановлением администрации города Рязани от 23.07.2010 № 3121          «Об утверждении Реестра (перечня) муниципальных услуг (работ) муниципального образования – городской округ город Рязань», постановлением администрации города Рязани от 16.03.2011 № 1119 «Об организации предоставления муниципальной услуги «Предоставление информации о муниципальном имуществе»», руководствуясь  статьями  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прилагаемый административный регламент предоставления муниципальной услуги «Предоставление информации о муниципальном имуществе»    (далее - административный регламент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земельных ресурсов и имущественных отношений администрации города Рязани (Суслова Ю.А.) обеспечить размещение административного регламента на Портале муниципальных услуг (www.uslugi.admrzn.ru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 силу постановление администрации города Рязани                 от 30.12.2009 № 9310 «Об утверждении административного регламента оказания муниципальной услуги «Предоставление информации о муниципальном имуществе»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Настоящее постановление вступает в силу со дня его официального опубликования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1670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5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0:00Z</dcterms:created>
  <dc:creator>USER</dc:creator>
  <dc:description/>
  <cp:keywords/>
  <dc:language>en-US</dc:language>
  <cp:lastModifiedBy>Евгений Александрович Лисютин</cp:lastModifiedBy>
  <cp:lastPrinted>2011-06-08T10:37:00Z</cp:lastPrinted>
  <dcterms:modified xsi:type="dcterms:W3CDTF">2011-06-21T11:53:00Z</dcterms:modified>
  <cp:revision>3</cp:revision>
  <dc:subject/>
  <dc:title> </dc:title>
</cp:coreProperties>
</file>