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9" w:type="dxa"/>
        <w:jc w:val="left"/>
        <w:tblInd w:w="60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9"/>
      </w:tblGrid>
      <w:tr>
        <w:trPr/>
        <w:tc>
          <w:tcPr>
            <w:tcW w:w="3689" w:type="dxa"/>
            <w:tcBorders/>
          </w:tcPr>
          <w:p>
            <w:pPr>
              <w:pStyle w:val="ConsPlusNormal"/>
              <w:bidi w:val="0"/>
              <w:snapToGrid w:val="false"/>
              <w:ind w:left="5" w:right="-5"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Приложение</w:t>
            </w:r>
          </w:p>
          <w:p>
            <w:pPr>
              <w:pStyle w:val="ConsPlus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к постановлению администрации города Рязан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от 27 мая 2011 года №231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Долгосрочная целевая программа</w:t>
      </w:r>
    </w:p>
    <w:p>
      <w:pPr>
        <w:pStyle w:val="Normal"/>
        <w:autoSpaceDE w:val="false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«Комплексное освоение и развитие территорий в целях жилищного строительства</w:t>
      </w:r>
    </w:p>
    <w:p>
      <w:pPr>
        <w:pStyle w:val="Normal"/>
        <w:autoSpaceDE w:val="false"/>
        <w:jc w:val="center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ahoma"/>
          <w:lang w:eastAsia="zxx" w:bidi="zxx"/>
        </w:rPr>
        <w:t>на 2011 - 2015 годы»</w:t>
      </w:r>
    </w:p>
    <w:p>
      <w:pPr>
        <w:pStyle w:val="Normal"/>
        <w:autoSpaceDE w:val="false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Паспорт долгосрочной целевой программы</w:t>
      </w:r>
    </w:p>
    <w:p>
      <w:pPr>
        <w:pStyle w:val="Normal"/>
        <w:autoSpaceDE w:val="false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«Комплексное освоение и развитие территорий в целях жилищного строительства</w:t>
      </w:r>
    </w:p>
    <w:p>
      <w:pPr>
        <w:pStyle w:val="Normal"/>
        <w:autoSpaceDE w:val="false"/>
        <w:jc w:val="center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ahoma"/>
          <w:lang w:eastAsia="zxx" w:bidi="zxx"/>
        </w:rPr>
        <w:t>на 2011 - 2015 годы»</w:t>
      </w:r>
    </w:p>
    <w:p>
      <w:pPr>
        <w:pStyle w:val="Normal"/>
        <w:autoSpaceDE w:val="false"/>
        <w:jc w:val="center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tbl>
      <w:tblPr>
        <w:tblW w:w="98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5"/>
        <w:gridCol w:w="6537"/>
        <w:gridCol w:w="17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ДЦП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«Комплексное освоение и развитие территорий в целях жилищного строительства  на 2011 - 2015 годы» (далее – ДЦП)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Дата принятия решения</w:t>
            </w:r>
          </w:p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 разработке ДЦП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>Постановление администрации города Рязани от 12.10.2010        № 4925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«О разработке проекта долгосрочной целевой программы «</w:t>
            </w:r>
            <w:r>
              <w:rPr>
                <w:rFonts w:cs="Tahoma"/>
                <w:lang w:eastAsia="zxx" w:bidi="zxx"/>
              </w:rPr>
              <w:t>Комплексное освоение и развитие территорий в целях жилищного строительства  на 2011 - 2015 годы»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Заказчик ДЦП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Администрация города Рязани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зработчик ДЦП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правление капитального строительства</w:t>
            </w:r>
          </w:p>
          <w:p>
            <w:pPr>
              <w:pStyle w:val="Style2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администрации города Рязани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тветственный исполнитель ДЦП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правление капитального строительства</w:t>
            </w:r>
          </w:p>
          <w:p>
            <w:pPr>
              <w:pStyle w:val="Style2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администрации города Рязани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Исполнители ДЦП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ahoma"/>
                <w:lang w:eastAsia="zxx" w:bidi="zxx"/>
              </w:rPr>
              <w:t xml:space="preserve">Управление капитального строительства администрации города Рязани; управление благоустройства города и дорожного хозяйства администрации города Рязани; управление градостроительства и архитектуры администрации города Рязани; управление земельных ресурсов и имущественных отношений администрации города Рязани; отдел природопользования и экологии управления благоустройства города и дорожного хозяйства администрации города </w:t>
            </w:r>
            <w:r>
              <w:rPr>
                <w:rFonts w:eastAsia="Times New Roman" w:cs="Tahoma"/>
                <w:lang w:eastAsia="zxx" w:bidi="zxx"/>
              </w:rPr>
              <w:t xml:space="preserve">Рязани; </w:t>
            </w:r>
            <w:r>
              <w:rPr>
                <w:rFonts w:cs="Tahoma"/>
                <w:lang w:eastAsia="zxx" w:bidi="zxx"/>
              </w:rPr>
              <w:t>управление экономики администрации города Рязани; л</w:t>
            </w:r>
            <w:r>
              <w:rPr>
                <w:rFonts w:eastAsia="Times New Roman" w:cs="Tahoma"/>
                <w:lang w:eastAsia="zxx" w:bidi="zxx"/>
              </w:rPr>
              <w:t>ица, определяемые заказчиком ДЦП в соответствии с Федеральным законом от 21.07.2005 № 94-ФЗ «О размещении заказов на поставки товаров, выполненных работ, оказание услуг для государственных и муниципальных нужд» и действующим законодательством; другие организации в соответствии с действующим законодательством.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Цель и задачи ДЦП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zxx" w:bidi="zxx"/>
              </w:rPr>
              <w:t>ДЦ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еспеч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.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br/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lang w:val="en-US" w:eastAsia="en-US" w:bidi="zxx"/>
              </w:rPr>
              <w:t xml:space="preserve">Задачи </w:t>
            </w:r>
            <w:r>
              <w:rPr>
                <w:rFonts w:cs="Tahoma"/>
                <w:lang w:eastAsia="zxx" w:bidi="zxx"/>
              </w:rPr>
              <w:t>ДЦП</w:t>
            </w:r>
            <w:r>
              <w:rPr>
                <w:rFonts w:cs="Tahoma"/>
                <w:lang w:val="en-US" w:eastAsia="en-US" w:bidi="zxx"/>
              </w:rPr>
              <w:t xml:space="preserve">: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cs="Tahoma"/>
                <w:lang w:eastAsia="zxx" w:bidi="zxx"/>
              </w:rPr>
              <w:t>- подготовка</w:t>
            </w:r>
            <w:r>
              <w:rPr>
                <w:rFonts w:eastAsia="Times New Roman"/>
              </w:rPr>
              <w:t xml:space="preserve"> и реализация проектов комплексного освоения и развития территорий в целях жилищного строительства, предусматривающих обеспечение земельных участков инженерной, социальной и дорожной инфраструктурами,  строительство жилья эконом-класса;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оведение эффективной градостроительной политики, создание условий для строительства жилья эконом-класс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роки и этапы реализации ДЦП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11 – 2015 годы. ДЦП реализуется в 1 этап.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бъемы и источники</w:t>
            </w:r>
          </w:p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финансирования с разбивкой</w:t>
            </w:r>
          </w:p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 этапам реализации</w:t>
            </w:r>
          </w:p>
        </w:tc>
        <w:tc>
          <w:tcPr>
            <w:tcW w:w="6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Общий объем средств, планируемый на реализацию ДЦП – </w:t>
            </w:r>
            <w:r>
              <w:rPr>
                <w:rFonts w:eastAsia="Times New Roman"/>
              </w:rPr>
              <w:t>457,16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</w:tr>
      <w:tr>
        <w:trPr>
          <w:trHeight w:val="2377" w:hRule="atLeast"/>
        </w:trPr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>2011 г. - 38,69</w:t>
            </w:r>
            <w:r>
              <w:rPr>
                <w:rFonts w:cs="Tahoma"/>
                <w:color w:val="FF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2 г. - </w:t>
            </w:r>
            <w:r>
              <w:rPr>
                <w:rFonts w:cs="Tahoma"/>
                <w:lang w:eastAsia="zxx" w:bidi="zxx"/>
              </w:rPr>
              <w:t xml:space="preserve">64,88 </w:t>
            </w:r>
            <w:r>
              <w:rPr>
                <w:rFonts w:cs="Tahoma"/>
                <w:color w:val="000000"/>
                <w:lang w:eastAsia="zxx" w:bidi="zxx"/>
              </w:rPr>
              <w:t>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>2013 г. - 100,65</w:t>
            </w:r>
            <w:r>
              <w:rPr>
                <w:rFonts w:cs="Tahoma"/>
                <w:color w:val="FF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4 г. - </w:t>
            </w:r>
            <w:r>
              <w:rPr>
                <w:rFonts w:cs="Tahoma"/>
                <w:lang w:eastAsia="zxx" w:bidi="zxx"/>
              </w:rPr>
              <w:t>121,59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5 г. - </w:t>
            </w:r>
            <w:r>
              <w:rPr>
                <w:rFonts w:cs="Tahoma"/>
                <w:lang w:eastAsia="zxx" w:bidi="zxx"/>
              </w:rPr>
              <w:t>131,35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Из них по источник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Средства бюджета города Рязан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Всего – </w:t>
            </w:r>
            <w:r>
              <w:rPr>
                <w:rFonts w:eastAsia="Times New Roman"/>
              </w:rPr>
              <w:t>61,01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>2011 г. - 8</w:t>
            </w:r>
            <w:r>
              <w:rPr>
                <w:rFonts w:cs="Tahoma"/>
                <w:lang w:eastAsia="zxx" w:bidi="zxx"/>
              </w:rPr>
              <w:t>,69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2 г. - </w:t>
            </w:r>
            <w:r>
              <w:rPr>
                <w:rFonts w:cs="Tahoma"/>
                <w:lang w:eastAsia="zxx" w:bidi="zxx"/>
              </w:rPr>
              <w:t>11,65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3 г. - </w:t>
            </w:r>
            <w:r>
              <w:rPr>
                <w:rFonts w:cs="Tahoma"/>
                <w:lang w:eastAsia="zxx" w:bidi="zxx"/>
              </w:rPr>
              <w:t>12,90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4 г. - </w:t>
            </w:r>
            <w:r>
              <w:rPr>
                <w:rFonts w:cs="Tahoma"/>
                <w:lang w:eastAsia="zxx" w:bidi="zxx"/>
              </w:rPr>
              <w:t>13,42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5 г. - </w:t>
            </w:r>
            <w:r>
              <w:rPr>
                <w:rFonts w:cs="Tahoma"/>
                <w:lang w:eastAsia="zxx" w:bidi="zxx"/>
              </w:rPr>
              <w:t>14,35</w:t>
            </w:r>
            <w:r>
              <w:rPr>
                <w:rFonts w:cs="Tahoma"/>
                <w:color w:val="FF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Другие источники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Всего – </w:t>
            </w:r>
            <w:r>
              <w:rPr>
                <w:rFonts w:eastAsia="Times New Roman"/>
              </w:rPr>
              <w:t>396,15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1 г. - </w:t>
            </w:r>
            <w:r>
              <w:rPr>
                <w:rFonts w:cs="Tahoma"/>
                <w:lang w:eastAsia="zxx" w:bidi="zxx"/>
              </w:rPr>
              <w:t>30,00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2 г. - </w:t>
            </w:r>
            <w:r>
              <w:rPr>
                <w:rFonts w:cs="Tahoma"/>
                <w:lang w:eastAsia="zxx" w:bidi="zxx"/>
              </w:rPr>
              <w:t>53,23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3 г. - </w:t>
            </w:r>
            <w:r>
              <w:rPr>
                <w:rFonts w:cs="Tahoma"/>
                <w:lang w:eastAsia="zxx" w:bidi="zxx"/>
              </w:rPr>
              <w:t>87,75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4 г. - </w:t>
            </w:r>
            <w:r>
              <w:rPr>
                <w:rFonts w:cs="Tahoma"/>
                <w:lang w:eastAsia="zxx" w:bidi="zxx"/>
              </w:rPr>
              <w:t>108,17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2015 г. - </w:t>
            </w:r>
            <w:r>
              <w:rPr>
                <w:rFonts w:cs="Tahoma"/>
                <w:lang w:eastAsia="zxx" w:bidi="zxx"/>
              </w:rPr>
              <w:t>117,00</w:t>
            </w:r>
            <w:r>
              <w:rPr>
                <w:rFonts w:cs="Tahoma"/>
                <w:color w:val="000000"/>
                <w:lang w:eastAsia="zxx" w:bidi="zxx"/>
              </w:rPr>
              <w:t xml:space="preserve"> млн. рублей</w:t>
            </w:r>
          </w:p>
        </w:tc>
      </w:tr>
      <w:tr>
        <w:trPr>
          <w:trHeight w:val="50" w:hRule="atLeast"/>
        </w:trPr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ланируемые результаты</w:t>
            </w:r>
          </w:p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ализации ДЦП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одготовленных к отбору проектов комплексного освоения и развития территорий – 19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3 проекта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3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5 проектов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реализованных проектов комплексного освоения и развития территорий – 19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3 проекта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3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5 проектов.</w:t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  <w:tc>
          <w:tcPr>
            <w:tcW w:w="6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введенных объектов социальной сферы – 7 объектов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1 объект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1 объ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2 объ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2 объ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1 объект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введенных объектов инженерной инфраструктуры – 6 объектов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1 объект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1 объ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1 объ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1 объ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2 объект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введенных объектов дорожного хозяйства – 6 объектов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1 объект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1 объ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1 объ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1 объ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2 объект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введенных в эксплуатацию жилых домов – 770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130 жилых домов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140 жилых дом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150 жилых дом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170 жилых дом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180 жилых домов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/>
                <w:lang w:eastAsia="zxx" w:bidi="zxx"/>
              </w:rPr>
              <w:t xml:space="preserve">Общая площадь введенных в эксплуатацию жилых помещений </w:t>
            </w:r>
            <w:r>
              <w:rPr>
                <w:rFonts w:eastAsia="Times New Roman"/>
              </w:rPr>
              <w:t xml:space="preserve"> – 1915 тыс. кв. м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325 тыс. кв. м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35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38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41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450 тыс. кв. 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подготовленных к отбору проектов по разработке градостроительной и проектной документации – 10 проектов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1 проект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1 про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2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3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3 проекта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>Количество реализованных проектов по разработке градостроительной и проектной документации - 45  проектов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>2011 г. – 19 проектов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5 проект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5 проект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7 проект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9 проектов.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жидаемый эффект</w:t>
            </w:r>
          </w:p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т реализации ДЦП</w:t>
            </w:r>
          </w:p>
        </w:tc>
        <w:tc>
          <w:tcPr>
            <w:tcW w:w="6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ДЦП позволит обеспечить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увеличение объемов жилищного строительства, в том числе жилья эконом-класса, до 1915 тыс. кв. м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 них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 г. – 325 тыс. кв. м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 г. – 35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 г. – 38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 г. – 41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5 г. – 450 тыс. кв. м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формирование эффективных механизмов регулирования градостроительной деятельност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развитие инженерной, социальной и дорожной инфраструктуры для жилищного строительства.</w:t>
            </w:r>
          </w:p>
        </w:tc>
      </w:tr>
    </w:tbl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zxx" w:bidi="zxx"/>
        </w:rPr>
        <w:t>1. Характеристика проблемы и обоснование необходимости её решения в формате ДЦП</w:t>
      </w:r>
    </w:p>
    <w:p>
      <w:pPr>
        <w:pStyle w:val="Normal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госрочная целевая программа «</w:t>
      </w:r>
      <w:r>
        <w:rPr>
          <w:rFonts w:cs="Times New Roman" w:ascii="Times New Roman" w:hAnsi="Times New Roman"/>
          <w:bCs/>
          <w:sz w:val="24"/>
          <w:szCs w:val="24"/>
        </w:rPr>
        <w:t>Комплексное освоение и развитие территорий в целях жилищного строительства на 2011 - 2015 годы» (далее - ДЦП)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продолжение муниципальной целевой программы «Обеспечение земельных участков коммунальной инфраструктурой в целях жилищного строительства на 2007 - 2010 годы», утвержденной решением Рязанского городского Совета от 27.09.2007 № 726-III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Действовавшая </w:t>
      </w:r>
      <w:r>
        <w:rPr>
          <w:rFonts w:eastAsia="Arial"/>
        </w:rPr>
        <w:t>муниципальная целевая</w:t>
      </w:r>
      <w:r>
        <w:rPr>
          <w:rFonts w:eastAsia="Times New Roman"/>
        </w:rPr>
        <w:t xml:space="preserve"> программа «Обеспечение земельных участков коммунальной инфраструктурой в целях жилищного строительства на 2007 - 2010 годы» подтвердила  правильность  выбранного  направления  по  комплексному освоению и развитию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территорий в целях жилищного строительства в связи с ограниченными возможностями так называемой «точечной застройки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Реализация проектов – участников муниципальной целевой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 xml:space="preserve">программы «Обеспечение земельных участков коммунальной инфраструктурой в целях жилищного строительства на 2007 - 2010 годы» будет продолжена в рамках ДЦП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ДЦП позволит обеспечить комплексный подход к формированию нового сегмента строительства жилья эконом-класса. Проекты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комплексного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освоения</w:t>
      </w:r>
      <w:r>
        <w:rPr>
          <w:rFonts w:eastAsia="Times New Roman"/>
          <w:spacing w:val="-20"/>
        </w:rPr>
        <w:t xml:space="preserve"> и </w:t>
      </w:r>
      <w:r>
        <w:rPr>
          <w:rFonts w:eastAsia="Times New Roman"/>
        </w:rPr>
        <w:t>развития территорий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предусматривают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не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только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строительство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жилья,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но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современной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инфраструктуры,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позволяющей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обеспечивать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население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качественными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</w:rPr>
        <w:t>услугами. ДЦП нацелена на опережающее развитие инженерной инфраструктуры для обеспечения увеличения темпов жилищного строительства, в том числе жилья эконом-класса, и удовлетворения платежеспособного спроса населения на жилье.</w:t>
      </w:r>
    </w:p>
    <w:p>
      <w:pPr>
        <w:pStyle w:val="ConsPlusNormal"/>
        <w:widowControl/>
        <w:tabs>
          <w:tab w:val="clear" w:pos="709"/>
          <w:tab w:val="left" w:pos="720" w:leader="none"/>
        </w:tabs>
        <w:bidi w:val="0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Основными проблемами в сфере жилищного строительства, влияющими на темпы строительства, остаются отсутствие земельных участков, обустроенных инженерной инфраструктурой, и механизмов привлечения частных инвестиционных ресурсов в строительство и модернизацию инженерной инфраструктуры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Существующие объемы строительства жилья и цены на жильё не могут покрыть потребность граждан в улучшении жилищных услов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В городе Рязани 8,8 тыс. семей (около 4% населения города) приняты на учет в качестве нуждающихся в жилых помещениях. По экспертной оценке, всего в настоящее время не удовлетворены своими жилищными условиями около 55% семей города. При этом, фактически улучшить свои жилищные условия при существующем уровне доходов и цен на жилье могут не более 10% населения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>В период действия федеральной целевой программы «Жилище», утвержденной постановлением Правительства Российской Федерации от 17.09.2001 № 675, ежегодные темпы жилищного строительства в городе Рязани составляли 20 - 30%. Н</w:t>
      </w:r>
      <w:r>
        <w:rPr>
          <w:rFonts w:cs="Tahoma"/>
          <w:lang w:eastAsia="zxx" w:bidi="zxx"/>
        </w:rPr>
        <w:t xml:space="preserve">аиболее высокий результат ввода жилья в эксплуатацию достигнут  в 2008 году -  386,6 тыс. кв. метров. </w:t>
      </w:r>
      <w:r>
        <w:rPr>
          <w:rFonts w:eastAsia="Times New Roman"/>
        </w:rPr>
        <w:t>В 2009 году введено в эксплуатацию 356,2 тыс. кв. метров общей площади жилья. Темпы ввода жилья замедлились в связи с кризисными явлениями в экономике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>Кризис на кредитно-финансовом и строительном рынках, сокращение платежеспособного спроса населения на жилье в 2009 году поставили на повестку дня необходимость создания условий для дальнейшего повышения доступности жилья для населения путем массового строительства жилья эконом-класса. А это возможно при условии  обеспечения земельных участков коммунальной, социальной инфраструктурой и автомобильными дорогами, а также градостроительной и проектной документацией.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2. Цели и задачи ДЦП и обоснование их выбор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>
          <w:rFonts w:eastAsia="Times New Roman" w:cs="Tahoma"/>
          <w:b/>
          <w:b/>
          <w:bCs/>
          <w:lang w:eastAsia="zxx" w:bidi="zxx"/>
        </w:rPr>
      </w:pPr>
      <w:r>
        <w:rPr>
          <w:rFonts w:eastAsia="Times New Roman" w:cs="Tahoma"/>
          <w:b/>
          <w:bCs/>
          <w:lang w:eastAsia="zxx" w:bidi="zxx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ДЦП является: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>обеспечение 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.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Для достижения указанной цели необходимо решить следующие основные задач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ahoma"/>
          <w:lang w:eastAsia="zxx" w:bidi="zxx"/>
        </w:rPr>
        <w:t>- подготовка</w:t>
      </w:r>
      <w:r>
        <w:rPr>
          <w:rFonts w:eastAsia="Times New Roman"/>
        </w:rPr>
        <w:t xml:space="preserve"> и реализация проектов комплексного освоения и развития территорий в целях жилищного строительства, предусматривающих обеспечение земельных участков инженерной, социальной и дорожной инфраструктурами,  строительство жилья эконом-класса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проведение эффективной градостроительной политики, создание условий для строительства жилья эконом-класс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 xml:space="preserve">Реализуемые в рамках ДЦП проекты комплексного освоения и развития территорий для массового строительства жилья должны соответствовать документам территориального планирования и градостроительного зонирования и предусматривать согласованное развитие жилищного строительства и необходимой инженерной, социальной и дорожной инфраструктур с учетом прогнозов по размещению новых производств и созданию новых рабочих мест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Цель и задачи ДЦП выбраны в соответствии с нормативными правовыми актами:</w:t>
      </w:r>
    </w:p>
    <w:p>
      <w:pPr>
        <w:pStyle w:val="Normal"/>
        <w:ind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Земельный кодекс Российской Федерации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ind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Градостроительный кодекс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ahoma"/>
          <w:lang w:eastAsia="zxx" w:bidi="zxx"/>
        </w:rPr>
        <w:t>- Федеральный закон от 29.12.2004 № 191-ФЗ «О введении в действие Градостроительного кодекса Российской Федерации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 xml:space="preserve">- </w:t>
      </w:r>
      <w:r>
        <w:rPr>
          <w:rFonts w:cs="Tahoma"/>
          <w:lang w:eastAsia="zxx" w:bidi="zxx"/>
        </w:rPr>
        <w:t>Закон Рязанской области от 23.11.2004 № 126-ОЗ «Об особенностях регулирования земельных отношений на территории Рязанской области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rFonts w:cs="Tahoma"/>
          <w:lang w:eastAsia="zxx" w:bidi="zxx"/>
        </w:rPr>
        <w:t xml:space="preserve">- </w:t>
      </w:r>
      <w:r>
        <w:rPr>
          <w:rFonts w:eastAsia="Times New Roman"/>
        </w:rPr>
        <w:t>Закон Рязанской области от 21.09.2010 № 101-ОЗ «О градостроительной деятельности на территории Рязанской области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- Генеральный план города Рязани, утвержденный решением Рязанского городского Совета от 30.11.2006 № 794-III;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 xml:space="preserve">- </w:t>
      </w:r>
      <w:r>
        <w:rPr>
          <w:rFonts w:cs="Tahoma"/>
          <w:lang w:eastAsia="zxx" w:bidi="zxx"/>
        </w:rPr>
        <w:t>Правила землепользования и застройки в городе Рязани, утвержденные решением Рязанской городской Думы от 11.12.2008 № 897-I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both"/>
        <w:rPr/>
      </w:pPr>
      <w:r>
        <w:rPr>
          <w:rFonts w:cs="Tahoma"/>
          <w:lang w:eastAsia="zxx" w:bidi="zxx"/>
        </w:rPr>
        <w:t xml:space="preserve">- </w:t>
      </w:r>
      <w:r>
        <w:rPr>
          <w:rFonts w:eastAsia="Times New Roman"/>
        </w:rPr>
        <w:t>План стратегического развития города Рязани до 2020 года, утвержденный решением Рязанской городской Думы от 26.03.2009 № 169-I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center"/>
        <w:rPr>
          <w:rFonts w:eastAsia="Times New Roman" w:cs="Tahoma"/>
          <w:sz w:val="16"/>
          <w:szCs w:val="16"/>
          <w:lang w:eastAsia="zxx" w:bidi="zxx"/>
        </w:rPr>
      </w:pPr>
      <w:r>
        <w:rPr>
          <w:rFonts w:eastAsia="Times New Roman" w:cs="Tahoma"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center"/>
        <w:rPr>
          <w:rFonts w:eastAsia="Times New Roman"/>
        </w:rPr>
      </w:pPr>
      <w:r>
        <w:rPr>
          <w:rFonts w:eastAsia="Times New Roman"/>
        </w:rPr>
        <w:t>3. Сроки и этапы реализации ДЦП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7"/>
        <w:jc w:val="center"/>
        <w:rPr>
          <w:rFonts w:eastAsia="Times New Roman" w:cs="Tahoma"/>
          <w:b/>
          <w:b/>
          <w:bCs/>
          <w:sz w:val="16"/>
          <w:szCs w:val="16"/>
          <w:lang w:eastAsia="zxx" w:bidi="zxx"/>
        </w:rPr>
      </w:pPr>
      <w:r>
        <w:rPr>
          <w:rFonts w:eastAsia="Times New Roman" w:cs="Tahoma"/>
          <w:b/>
          <w:bCs/>
          <w:sz w:val="16"/>
          <w:szCs w:val="16"/>
          <w:lang w:eastAsia="zxx" w:bidi="zxx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bidi w:val="0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ДЦП разработана на период с 2011 по 2015 годы и реализуется в 1 этап.</w:t>
      </w:r>
    </w:p>
    <w:p>
      <w:pPr>
        <w:pStyle w:val="ConsPlusNormal"/>
        <w:widowControl/>
        <w:tabs>
          <w:tab w:val="clear" w:pos="709"/>
          <w:tab w:val="left" w:pos="720" w:leader="none"/>
        </w:tabs>
        <w:bidi w:val="0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едусмотренные в ДЦП мероприятия являются очередным этапом по развитию рынка жилья и улучшению жилищных условий граждан города Рязан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>
          <w:rFonts w:ascii="Times New Roman" w:hAnsi="Times New Roman" w:eastAsia="Times New Roman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Times New Roman" w:cs="Tahoma"/>
          <w:b/>
          <w:bCs/>
          <w:kern w:val="2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4. Планируемые результаты реализации ДЦП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rFonts w:eastAsia="Times New Roman"/>
        </w:rPr>
        <w:t>Количественные и качественные показатели (индикаторы) реализации ДЦП</w:t>
      </w:r>
      <w:r>
        <w:rPr>
          <w:rFonts w:eastAsia="Arial"/>
          <w:bCs/>
        </w:rPr>
        <w:t xml:space="preserve"> изложены в приложении № 1 к ДЦП.</w:t>
      </w:r>
    </w:p>
    <w:p>
      <w:pPr>
        <w:pStyle w:val="Normal"/>
        <w:autoSpaceDE w:val="false"/>
        <w:snapToGrid w:val="false"/>
        <w:ind w:firstLine="870"/>
        <w:jc w:val="both"/>
        <w:rPr>
          <w:rFonts w:eastAsia="Arial" w:cs="Tahoma"/>
          <w:bCs/>
          <w:sz w:val="12"/>
          <w:szCs w:val="12"/>
          <w:lang w:eastAsia="zxx" w:bidi="zxx"/>
        </w:rPr>
      </w:pPr>
      <w:r>
        <w:rPr>
          <w:rFonts w:eastAsia="Arial" w:cs="Tahoma"/>
          <w:bCs/>
          <w:sz w:val="12"/>
          <w:szCs w:val="12"/>
          <w:lang w:eastAsia="zxx" w:bidi="zxx"/>
        </w:rPr>
      </w:r>
    </w:p>
    <w:p>
      <w:pPr>
        <w:pStyle w:val="Normal"/>
        <w:autoSpaceDE w:val="false"/>
        <w:snapToGrid w:val="false"/>
        <w:jc w:val="center"/>
        <w:rPr>
          <w:rFonts w:eastAsia="Times New Roman"/>
        </w:rPr>
      </w:pPr>
      <w:r>
        <w:rPr>
          <w:rFonts w:eastAsia="Times New Roman"/>
        </w:rPr>
        <w:t>5. Перечень мероприятий ДЦП</w:t>
      </w:r>
    </w:p>
    <w:p>
      <w:pPr>
        <w:pStyle w:val="Normal"/>
        <w:autoSpaceDE w:val="false"/>
        <w:jc w:val="center"/>
        <w:rPr>
          <w:rFonts w:eastAsia="Times New Roman" w:cs="Tahoma"/>
          <w:sz w:val="16"/>
          <w:szCs w:val="16"/>
          <w:lang w:eastAsia="zxx" w:bidi="zxx"/>
        </w:rPr>
      </w:pPr>
      <w:r>
        <w:rPr>
          <w:rFonts w:eastAsia="Times New Roman" w:cs="Tahoma"/>
          <w:sz w:val="16"/>
          <w:szCs w:val="16"/>
          <w:lang w:eastAsia="zxx" w:bidi="zxx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В рамках ДЦП будут реализованы мероприятия, направленные на комплексное освоение и развитие территорий, включающие в себя участие в конкурсных отборах, организуемых министерством строительного комплекса Рязанской области и Минрегионразвития Российской Федерации, на  предоставление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субсидий бюджету города Рязани и юридическим лицам на возмещение затрат на уплату процентов по кредитам, полученным в российских кредитных организациях на цели строительства жилья эконом-класса, включая обеспечение земельных участков инженерной инфраструктурой (далее – субсидии на возмещение затрат на уплату процентов по кредитам)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субсидий бюджету города Рязани на развитие инженерной инфраструктуры при комплексной застройке территорий жильем эконом-класса города Рязани (далее – субсидии на развитие инженерной инфраструктуры)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субсидий бюджету города Рязани на развитие социальной инфраструктуры для строительства жилья эконом-класса (далее – субсидии на развитие социальной инфраструктуры)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субсидий бюджету города Рязани на разработку градостроительной и проектной документации под комплексную застройку территорий города Рязани из средств областного бюджета (далее – субсидии на разработку градостроительной и проектной документации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субсидий бюджету города Рязани  на обеспечение автомобильными дорогами новых микрорайонов массовой малоэтажной и многоквартирной застройки жильем эконом-класса (далее – субсидии на обеспечение автомобильными дорогам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Формирование объектов и строек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осуществляется ежегодно в соответствии с бюджетом города Рязани и по результатам конкурсного отбора проектов, проводимого Министерством строительного комплекса Рязанской области. 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bCs/>
        </w:rPr>
      </w:pPr>
      <w:r>
        <w:rPr>
          <w:rFonts w:eastAsia="Arial"/>
        </w:rPr>
        <w:t>Перечень мероприятий ДЦП приведен в приложении № 2 к ДЦП.</w:t>
      </w:r>
    </w:p>
    <w:p>
      <w:pPr>
        <w:pStyle w:val="Normal"/>
        <w:autoSpaceDE w:val="false"/>
        <w:ind w:firstLine="84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6. Ресурсное обеспечение ДЦП</w:t>
      </w:r>
    </w:p>
    <w:p>
      <w:pPr>
        <w:pStyle w:val="Normal"/>
        <w:autoSpaceDE w:val="false"/>
        <w:jc w:val="center"/>
        <w:rPr>
          <w:rFonts w:eastAsia="Times New Roman" w:cs="Tahoma"/>
          <w:lang w:eastAsia="zxx" w:bidi="zxx"/>
        </w:rPr>
      </w:pPr>
      <w:r>
        <w:rPr>
          <w:rFonts w:eastAsia="Times New Roman" w:cs="Tahoma"/>
          <w:lang w:eastAsia="zxx" w:bidi="zxx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Финансирование ДЦП производится из бюджетов всех уровней.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Средства федерального и областного бюджетов на предоставление субсидий на возмещение затрат на уплату процентов по кредитам будут предусматриваться в необходимом объеме на весь срок кредита до срока окончания реализации ДЦП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 xml:space="preserve">Субсидии из федерального и областного бюджетов будут предоставляться после проведения соответствующих конкурсов проектов на предоставление государственной поддержки для </w:t>
      </w:r>
      <w:r>
        <w:rPr>
          <w:rFonts w:eastAsia="Times New Roman"/>
          <w:bCs/>
        </w:rPr>
        <w:t xml:space="preserve">комплексного освоения и развития территорий в целях жилищного строительства, по проектам, прошедшим конкурсный отбор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Средства областного и федерального бюджетов будут направляться бюджету города Рязани и юридическим лицам, отобранным для участия в ДЦП, после заключения соглашения с министерством строительного комплекса Рязанской области или министерством транспорта и автомобильных дорог Рязанской области.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На выполнение мероприятий ДЦП бюджету города Рязани предоставляются субсидии из областного Фонда софинансирования расходов.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За счет средств бюджета города Рязани предусмотрено финансирование градостроительных разработок. Также, средства бюджета города Рязани предусматриваются на софинансирование по объектам, прошедшим конкурсный отбор в рамках ДЦП.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ъемы финансирования ДЦП носят прогнозный характер и подлежат ежегодному уточнению при принятии бюджетов всех уровней на очередной финансовый год, а также, по мере необходимости.</w:t>
      </w:r>
    </w:p>
    <w:p>
      <w:pPr>
        <w:pStyle w:val="Normal"/>
        <w:autoSpaceDE w:val="false"/>
        <w:ind w:firstLine="8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Ресурсное обеспечение ДЦП</w:t>
      </w:r>
    </w:p>
    <w:p>
      <w:pPr>
        <w:pStyle w:val="Normal"/>
        <w:autoSpaceDE w:val="false"/>
        <w:jc w:val="right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ahoma"/>
          <w:lang w:eastAsia="zxx" w:bidi="zxx"/>
        </w:rPr>
        <w:t>(тыс. рублей)</w:t>
      </w:r>
    </w:p>
    <w:tbl>
      <w:tblPr>
        <w:tblW w:w="9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1"/>
        <w:gridCol w:w="1280"/>
        <w:gridCol w:w="1050"/>
        <w:gridCol w:w="1030"/>
        <w:gridCol w:w="1020"/>
        <w:gridCol w:w="1018"/>
        <w:gridCol w:w="1069"/>
      </w:tblGrid>
      <w:tr>
        <w:trPr>
          <w:trHeight w:val="387" w:hRule="exact"/>
        </w:trPr>
        <w:tc>
          <w:tcPr>
            <w:tcW w:w="3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Style2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Источники финансирования</w:t>
            </w:r>
          </w:p>
        </w:tc>
        <w:tc>
          <w:tcPr>
            <w:tcW w:w="1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сего по ДЦП</w:t>
            </w:r>
          </w:p>
        </w:tc>
        <w:tc>
          <w:tcPr>
            <w:tcW w:w="51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 том числе по годам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11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1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1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1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15</w:t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бщий объем финансирования,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57160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8690,6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488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0065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2159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31350</w:t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 том числе: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бюджет города Рязани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1010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690,6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16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290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342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4350</w:t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другие источники (областной  и федеральный бюджеты,  внебюджетные средства)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9615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00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32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775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0817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170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7. Организационная схема управления и контроля за реализацией ДЦП</w:t>
      </w:r>
    </w:p>
    <w:p>
      <w:pPr>
        <w:pStyle w:val="Normal"/>
        <w:autoSpaceDE w:val="false"/>
        <w:jc w:val="center"/>
        <w:rPr>
          <w:rFonts w:eastAsia="Times New Roman" w:cs="Tahoma"/>
          <w:lang w:eastAsia="zxx" w:bidi="zxx"/>
        </w:rPr>
      </w:pPr>
      <w:r>
        <w:rPr>
          <w:rFonts w:eastAsia="Times New Roman" w:cs="Tahoma"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7.1. Система управления реализации ДЦП</w:t>
      </w:r>
    </w:p>
    <w:p>
      <w:pPr>
        <w:pStyle w:val="Normal"/>
        <w:autoSpaceDE w:val="false"/>
        <w:jc w:val="center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Управление капитального строительства администрации города Рязани: </w:t>
      </w:r>
    </w:p>
    <w:p>
      <w:pPr>
        <w:pStyle w:val="Normal"/>
        <w:autoSpaceDE w:val="false"/>
        <w:ind w:firstLine="840"/>
        <w:jc w:val="both"/>
        <w:rPr>
          <w:rFonts w:eastAsia="Times New Roman" w:cs="Tahoma"/>
          <w:sz w:val="16"/>
          <w:szCs w:val="16"/>
          <w:lang w:eastAsia="zxx" w:bidi="zxx"/>
        </w:rPr>
      </w:pPr>
      <w:r>
        <w:rPr>
          <w:rFonts w:eastAsia="Times New Roman" w:cs="Tahoma"/>
          <w:sz w:val="16"/>
          <w:szCs w:val="16"/>
          <w:lang w:eastAsia="zxx" w:bidi="zxx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ahoma"/>
          <w:lang w:eastAsia="zxx" w:bidi="zxx"/>
        </w:rPr>
        <w:t>- является ответственным исполнителем ДЦП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осуществляет общее руководство и управление реализацией ДЦП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формирует пакет документов для участия в конкурсных отборах, организуемых министерством строительного комплекса Рязанской области, по проектам комплексного освоения территорий в целях жилищного строительства, предусматривающим обеспечение земельных участков инженерной и социальной инфраструктурой, и по проектам от юридических лиц, предусматривающим возмещение затрат на уплату процентов по кредитам, полученным в российских кредитных организациях на цели строительства жилья эконом-класса, включая обеспечение земельных участков инженерной инфраструктуро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подготавливает и направляет обращения в министерство строительного комплекса Рязанской области на участие в конкурсных отборах по проектам от города Рязани, предусматривающим обеспечение земельных участков инженерной и социальной инфраструктурой, и по проектам от юридических лиц, предусматривающим возмещение затрат на уплату процентов по кредитам, полученным в российских кредитных организациях на цели строительства жилья эконом-класса, включая обеспечение земельных участков инженерной инфраструктурой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обеспечивает заключение соглашений с министерством строительного комплекса Рязанской области по объектам, предусматривающим обеспечение земельных участков инженерной и социальной инфраструктурой, прошедшим конкурсный отбор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формирует бюджетные заявки и обоснования на включение мероприятий ДЦП в бюджет города Рязани на соответствую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вносит в установленном порядке предложения о корректировке финансовых ресурсов и целевых индикаторов ДЦП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подготавливает и в установленном порядке направляет заявки на проведение торгов для определения генподрядных организаций по выполнению строительно-монтажных работ и разработчиков проектной документации по проектам обеспечения земельных участков инженерной и социальной инфраструктурой, а также на разработку градостроитель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проводит работу по привлечению строительных и проектных организаций к участию в торгах для определения генподрядных организаций по выполнению строительно-монтажных работ и разработчиков проектной документации по проектам обеспечения земельных участков инженерной, социальной инфраструкту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осуществляет координацию и контроль за деятельностью структурных подразделений администрации города Рязани и организаций, связанной с выполнением ими мероприятий ДЦП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реализацию ДЦП и обеспечение достижения значений количественных показателей реализации ДЦП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отчеты и направляет их в министерство строительного комплекса Рязанской области в соответствии с условиями заключенных соглашений и управление экономики администрации города Рязани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 в рамках реализации ДЦП, установленные действующим законодательством и муниципальными нормативными правовыми актами.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eastAsia="Lucida Sans Unicode" w:cs="Tahoma"/>
          <w:kern w:val="2"/>
          <w:sz w:val="16"/>
          <w:szCs w:val="16"/>
          <w:lang w:eastAsia="zxx" w:bidi="zxx"/>
        </w:rPr>
      </w:pPr>
      <w:r>
        <w:rPr>
          <w:rFonts w:eastAsia="Lucida Sans Unicode" w:cs="Tahoma" w:ascii="Times New Roman" w:hAnsi="Times New Roman"/>
          <w:kern w:val="2"/>
          <w:sz w:val="16"/>
          <w:szCs w:val="16"/>
          <w:lang w:eastAsia="zxx" w:bidi="zxx"/>
        </w:rPr>
      </w:r>
    </w:p>
    <w:p>
      <w:pPr>
        <w:pStyle w:val="Style20"/>
        <w:autoSpaceDE w:val="false"/>
        <w:snapToGrid w:val="false"/>
        <w:ind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Управление благоустройства города и дорожного хозяйства администрации города Рязани:</w:t>
      </w:r>
    </w:p>
    <w:p>
      <w:pPr>
        <w:pStyle w:val="Style20"/>
        <w:autoSpaceDE w:val="false"/>
        <w:snapToGrid w:val="false"/>
        <w:ind w:firstLine="567"/>
        <w:jc w:val="both"/>
        <w:rPr>
          <w:rFonts w:cs="Tahoma"/>
          <w:sz w:val="16"/>
          <w:szCs w:val="16"/>
          <w:u w:val="single"/>
          <w:lang w:eastAsia="zxx" w:bidi="zxx"/>
        </w:rPr>
      </w:pPr>
      <w:r>
        <w:rPr>
          <w:rFonts w:cs="Tahoma"/>
          <w:sz w:val="16"/>
          <w:szCs w:val="16"/>
          <w:u w:val="single"/>
          <w:lang w:eastAsia="zxx" w:bidi="zxx"/>
        </w:rPr>
      </w:r>
    </w:p>
    <w:p>
      <w:pPr>
        <w:pStyle w:val="Style20"/>
        <w:autoSpaceDE w:val="false"/>
        <w:snapToGrid w:val="false"/>
        <w:ind w:firstLine="567"/>
        <w:jc w:val="both"/>
        <w:rPr/>
      </w:pPr>
      <w:r>
        <w:rPr>
          <w:rFonts w:eastAsia="Times New Roman"/>
        </w:rPr>
        <w:t>- формирует пакет документов для участия в конкурсных отборах, организуемых министерством строительного комплекса Рязанской области, по проектам комплексного освоения территорий в целях жилищного строительства, предусматривающим обеспечение земельных участков дорожной инфраструктурой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подготавливает и направляет обращения в министерство строительного комплекса Рязанской области на участие в конкурсных отборах по проектам от города Рязани, предусматривающим обеспечение земельных участков дорожной инфраструктурой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обеспечивает заключение соглашений с министерством транспорта и автомобильных дорог Рязанской области по объектам, предусматривающим обеспечение земельных участков дорожной инфраструктурой, прошедшим конкурсный отбор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формирует и направляет в управление капитального строительства администрации города Рязани бюджетные заявки и обоснования на включение мероприятий ДЦП в бюджет города Рязани на соответствующий финансовый год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вносит управлению капитального строительства администрации города Рязани предложения  о корректировке финансовых ресурсов и целевых индикаторов ДЦП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подготавливает и в установленном порядке направляет заявки на проведение торгов  для определения генподрядных организаций по выполнению строительно-монтажных работ и разработчиков проектной документации по проектам обеспечения земельных участков дорожной инфраструктурой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проводит работу по привлечению строительных и проектных организаций к участию в торгах для определения генподрядных организаций по выполнению строительно-монтажных работ и разработчиков проектной документации по проектам обеспечения земельных участков дорожной инфраструктуро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/>
        </w:rPr>
        <w:t>- готовит отчеты и направляет их в м</w:t>
      </w:r>
      <w:r>
        <w:rPr>
          <w:rFonts w:eastAsia="Times New Roman"/>
        </w:rPr>
        <w:t>инистерство транспорта и автомобильных дорог Рязанской области</w:t>
      </w:r>
      <w:r>
        <w:rPr>
          <w:rFonts w:eastAsia="Arial" w:cs="Arial"/>
        </w:rPr>
        <w:t xml:space="preserve"> в соответствии с условиями заключенных соглашений и в управление капитального строительства администрации города Рязани в установленном порядке;</w:t>
      </w:r>
    </w:p>
    <w:p>
      <w:pPr>
        <w:pStyle w:val="ConsPlusNormal"/>
        <w:bidi w:val="0"/>
        <w:snapToGrid w:val="false"/>
        <w:ind w:left="0" w:right="0"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существляет иные полномочия, установленные действующим законодательством и муниципальными нормативными правовыми актами.</w:t>
      </w:r>
    </w:p>
    <w:p>
      <w:pPr>
        <w:pStyle w:val="Style20"/>
        <w:autoSpaceDE w:val="false"/>
        <w:snapToGrid w:val="false"/>
        <w:ind w:firstLine="567"/>
        <w:jc w:val="both"/>
        <w:rPr>
          <w:rFonts w:ascii="Times New Roman" w:hAnsi="Times New Roman" w:eastAsia="Times New Roman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Управление градостроительства и архитектуры администрации города Рязани: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- формирует и представляет в управление капитального строительства администрации города Рязани по его запросу перечень градостроительной документации с указанием объемов финансирования и сроков разработки в рамках реализации ДЦП; 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подготавливает необходимые материалы для участия в конкурсном отборе на разработку градостроительной документации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подготавливает технические задания и сметы для участия в торгах по определению разработчика градостроительной документации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проводит работу по привлечению проектных организаций к участию в торгах по определению разработчика градостроитель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осуществляет техническое сопровождение разработки, организации и проведения публичных слушаний, утверждения градостроитель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>- предоставляет иную информацию в рамках реализации ДЦП в части, касающейся разработки и утверждения градостроительной документации.</w:t>
      </w:r>
    </w:p>
    <w:p>
      <w:pPr>
        <w:pStyle w:val="Style20"/>
        <w:autoSpaceDE w:val="false"/>
        <w:snapToGrid w:val="false"/>
        <w:ind w:firstLine="567"/>
        <w:jc w:val="both"/>
        <w:rPr>
          <w:rFonts w:eastAsia="Times New Roman" w:cs="Tahoma"/>
          <w:sz w:val="32"/>
          <w:szCs w:val="32"/>
          <w:lang w:eastAsia="zxx" w:bidi="zxx"/>
        </w:rPr>
      </w:pPr>
      <w:r>
        <w:rPr>
          <w:rFonts w:eastAsia="Times New Roman" w:cs="Tahoma"/>
          <w:sz w:val="32"/>
          <w:szCs w:val="32"/>
          <w:lang w:eastAsia="zxx" w:bidi="zxx"/>
        </w:rPr>
      </w:r>
    </w:p>
    <w:p>
      <w:pPr>
        <w:pStyle w:val="Style20"/>
        <w:autoSpaceDE w:val="false"/>
        <w:snapToGrid w:val="false"/>
        <w:ind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Управление экономики администрации города Рязани:</w:t>
      </w:r>
    </w:p>
    <w:p>
      <w:pPr>
        <w:pStyle w:val="Style20"/>
        <w:autoSpaceDE w:val="false"/>
        <w:snapToGrid w:val="false"/>
        <w:ind w:firstLine="567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организует и проводит торги для определения генподрядных организаций на выполнение строительно-монтажных работ и проектных организаций на выполнение градостроительных разработок и проектных работ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- осуществляет контроль за реализацией ДЦП.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napToGrid w:val="false"/>
        <w:jc w:val="center"/>
        <w:rPr>
          <w:rFonts w:eastAsia="Times New Roman"/>
        </w:rPr>
      </w:pPr>
      <w:r>
        <w:rPr>
          <w:rFonts w:eastAsia="Times New Roman"/>
        </w:rPr>
        <w:t xml:space="preserve">7.2. Состав, форма и сроки представления отчетности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о ходе реализации мероприятий ДЦП исполнителями мероприяти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napToGrid w:val="false"/>
        <w:ind w:firstLine="567"/>
        <w:jc w:val="both"/>
        <w:rPr>
          <w:rFonts w:eastAsia="Arial" w:cs="Arial"/>
        </w:rPr>
      </w:pPr>
      <w:r>
        <w:rPr>
          <w:rFonts w:eastAsia="Arial" w:cs="Arial"/>
        </w:rPr>
        <w:t>Исполнители ДЦП несут ответственность за качественное и своевременное выполнение соответствующих мероприятий, целевое использование финансовых средств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процесса мониторинга и анализа выполнения ДЦП исполнители представляют руководителю ДЦП отчеты о ходе реализации ДЦП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согласно Регламенту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, утвержденному постановлением администрации города Рязани от 13.07.2009 № 5131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 целью контроля за реализацией ДЦП руководитель ДЦП готовит и представляет в установленные сроки в управление экономического развития администрации города Рязани отчеты о выполнении ДЦП согласно Порядку разработки и реализации долгосрочных целевых программ, утвержденному постановлением администрации города Рязани от 13.07.2009 № 5131.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rFonts w:eastAsia="Times New Roman"/>
        </w:rPr>
      </w:pPr>
      <w:r>
        <w:rPr>
          <w:rFonts w:eastAsia="Times New Roman"/>
        </w:rPr>
        <w:t>8. Ожидаемый эффект от реализации ДЦП</w:t>
      </w:r>
    </w:p>
    <w:p>
      <w:pPr>
        <w:pStyle w:val="Normal"/>
        <w:autoSpaceDE w:val="false"/>
        <w:jc w:val="center"/>
        <w:rPr>
          <w:rFonts w:eastAsia="Times New Roman" w:cs="Tahoma"/>
          <w:lang w:eastAsia="zxx" w:bidi="zxx"/>
        </w:rPr>
      </w:pPr>
      <w:r>
        <w:rPr>
          <w:rFonts w:eastAsia="Times New Roman" w:cs="Tahoma"/>
          <w:lang w:eastAsia="zxx" w:bidi="zxx"/>
        </w:rPr>
      </w:r>
    </w:p>
    <w:p>
      <w:pPr>
        <w:pStyle w:val="Style22"/>
        <w:spacing w:before="0" w:after="0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ализация ДЦП позволит обеспечить:</w:t>
      </w:r>
    </w:p>
    <w:p>
      <w:pPr>
        <w:pStyle w:val="Style22"/>
        <w:spacing w:before="0" w:after="0"/>
        <w:ind w:firstLine="567"/>
        <w:jc w:val="both"/>
        <w:rPr/>
      </w:pPr>
      <w:r>
        <w:rPr/>
        <w:t>- увеличение объемов жилищного строительства, в том числе жилья эконом-класса, до 1915 тыс. кв. метров, из них по годам:</w:t>
      </w:r>
    </w:p>
    <w:tbl>
      <w:tblPr>
        <w:tblW w:w="6988" w:type="dxa"/>
        <w:jc w:val="left"/>
        <w:tblInd w:w="13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8"/>
        <w:gridCol w:w="3480"/>
      </w:tblGrid>
      <w:tr>
        <w:trPr/>
        <w:tc>
          <w:tcPr>
            <w:tcW w:w="3508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1 г. – 325 тыс. кв. м,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2 г. – 350 тыс. кв. м,</w:t>
            </w:r>
          </w:p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3 г. – 380 тыс. кв. м,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4 г. – 410 тыс. кв. м,</w:t>
            </w:r>
          </w:p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 г. – 450 тыс. кв. м;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формирование эффективных механизмов регулирования градостроительной деятельности;</w:t>
      </w:r>
    </w:p>
    <w:p>
      <w:pPr>
        <w:pStyle w:val="Normal"/>
        <w:autoSpaceDE w:val="false"/>
        <w:snapToGrid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- развитие инженерной, социальной и дорожной инфраструктуры для жилищного строительства. </w:t>
      </w:r>
    </w:p>
    <w:p>
      <w:pPr>
        <w:pStyle w:val="Normal"/>
        <w:autoSpaceDE w:val="false"/>
        <w:snapToGrid w:val="false"/>
        <w:jc w:val="both"/>
        <w:rPr>
          <w:rFonts w:eastAsia="Times New Roman"/>
        </w:rPr>
      </w:pPr>
      <w:r>
        <w:rPr>
          <w:rFonts w:eastAsia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71" w:gutter="0" w:header="780" w:top="1339" w:footer="62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LineNumbering">
    <w:name w:val="Line Number"/>
    <w:rPr/>
  </w:style>
  <w:style w:type="character" w:styleId="Style17">
    <w:name w:val="Нижний колонтитул Знак"/>
    <w:basedOn w:val="1"/>
    <w:qFormat/>
    <w:rPr>
      <w:rFonts w:eastAsia="Lucida Sans Unicode"/>
      <w:kern w:val="2"/>
      <w:sz w:val="24"/>
      <w:szCs w:val="24"/>
    </w:rPr>
  </w:style>
  <w:style w:type="character" w:styleId="Style18">
    <w:name w:val="Верхний колонтитул Знак"/>
    <w:basedOn w:val="1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0" w:leader="none"/>
        <w:tab w:val="right" w:pos="980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42:00Z</dcterms:created>
  <dc:creator/>
  <dc:description/>
  <cp:keywords/>
  <dc:language>en-US</dc:language>
  <cp:lastModifiedBy>Grizli777</cp:lastModifiedBy>
  <cp:lastPrinted>2011-05-11T09:36:00Z</cp:lastPrinted>
  <dcterms:modified xsi:type="dcterms:W3CDTF">2011-06-01T06:21:00Z</dcterms:modified>
  <cp:revision>34</cp:revision>
  <dc:subject/>
  <dc:title/>
</cp:coreProperties>
</file>