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87375" cy="1071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>
          <w:trHeight w:val="401" w:hRule="atLeast"/>
        </w:trPr>
        <w:tc>
          <w:tcPr>
            <w:tcW w:w="9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 декабря 2011 г. </w:t>
        <w:tab/>
        <w:tab/>
        <w:tab/>
        <w:tab/>
        <w:t>№5903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развитии застроенной территории в границах улиц: Станкозаводская, Октябрьская, Молодцова, Космонавтов в Московском районе города Рязани и о проведении аукциона на право заключить договор о развитии застроенной территор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муниципальной целевой адресной программы «Развитие застроенных территорий в городе Рязани», утвержденной решением Рязанского городского Совета от 27.11.2007 № 944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в соответствии со статьей 46.1 Градостроительного кодекса Российской Федерации, решением Рязанского городского Совета от 27.11.2007 № 943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 полномочиях органов местного самоуправления в градостроительной деятельности в рамках развития застроенных территорий»,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ми землепользования и застройки в городе Рязани, утвержденными решением Рязанской городской Думы от 11.12.2008 № 897-I,</w:t>
      </w:r>
      <w:r>
        <w:rPr>
          <w:rFonts w:cs="Times New Roman" w:ascii="Times New Roman" w:hAnsi="Times New Roman"/>
          <w:sz w:val="24"/>
          <w:szCs w:val="24"/>
        </w:rPr>
        <w:t xml:space="preserve"> руководствуясь статьями 39 и 41 Устава муниципального образования – городской округ город Рязань Рязанской области, администрация города Рязани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00"/>
          <w:sz w:val="24"/>
          <w:szCs w:val="24"/>
        </w:rPr>
        <w:t>постановляе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pacing w:val="10"/>
          <w:sz w:val="24"/>
          <w:szCs w:val="24"/>
        </w:rPr>
        <w:t>: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схему расположения застроенной территории, подлежащей развитию, согласно приложению № 1 к настоящему постановлению.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расчетные показатели обеспечения территории, подлежащей развитию, в границах улиц: </w:t>
      </w:r>
      <w:r>
        <w:rPr>
          <w:rFonts w:cs="Times New Roman" w:ascii="Times New Roman" w:hAnsi="Times New Roman"/>
          <w:bCs/>
          <w:sz w:val="24"/>
          <w:szCs w:val="24"/>
        </w:rPr>
        <w:t>Станкозаводская, Октябрьская, Молодцова, Космонавтов в Московском районе города Рязани</w:t>
      </w:r>
      <w:r>
        <w:rPr>
          <w:rFonts w:cs="Times New Roman" w:ascii="Times New Roman" w:hAnsi="Times New Roman"/>
          <w:sz w:val="24"/>
          <w:szCs w:val="24"/>
        </w:rPr>
        <w:t>, объектами социального, коммунально-бытового назначения согласно приложению № 2 к настоящему постановлению.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расчетные показатели обеспечения территории, подлежащей развитию, в границах улиц: </w:t>
      </w:r>
      <w:r>
        <w:rPr>
          <w:rFonts w:cs="Times New Roman" w:ascii="Times New Roman" w:hAnsi="Times New Roman"/>
          <w:bCs/>
          <w:sz w:val="24"/>
          <w:szCs w:val="24"/>
        </w:rPr>
        <w:t>Станкозаводская, Октябрьская, Молодцова, Космонавтов в Московском районе города Рязани</w:t>
      </w:r>
      <w:r>
        <w:rPr>
          <w:rFonts w:cs="Times New Roman" w:ascii="Times New Roman" w:hAnsi="Times New Roman"/>
          <w:sz w:val="24"/>
          <w:szCs w:val="24"/>
        </w:rPr>
        <w:t>, объектами инженерной инфраструктуры согласно приложению № 3 к настоящему постановлению.</w:t>
      </w:r>
    </w:p>
    <w:p>
      <w:pPr>
        <w:pStyle w:val="ConsPlusNormal"/>
        <w:spacing w:lineRule="exact" w:line="380"/>
        <w:ind w:firstLine="6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нять решение о развитии застроенной территории, расположенной в границах улиц: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нкозаводская, Октябрьская, Молодцова, Космонавтов в Московско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йоне города Рязани</w:t>
      </w:r>
      <w:r>
        <w:rPr>
          <w:rFonts w:cs="Times New Roman" w:ascii="Times New Roman" w:hAnsi="Times New Roman"/>
          <w:sz w:val="24"/>
          <w:szCs w:val="24"/>
        </w:rPr>
        <w:t>, ориентировочной площадью 2,37 га в соответствии с градостроительным р</w:t>
      </w:r>
      <w:r>
        <w:rPr>
          <w:rFonts w:cs="Times New Roman" w:ascii="Times New Roman" w:hAnsi="Times New Roman"/>
          <w:color w:val="000000"/>
          <w:sz w:val="24"/>
          <w:szCs w:val="24"/>
        </w:rPr>
        <w:t>егламентом Ж-5 - зона общественно-жилой застройки.</w:t>
      </w:r>
      <w:r>
        <w:br w:type="page"/>
      </w:r>
    </w:p>
    <w:p>
      <w:pPr>
        <w:pStyle w:val="ConsPlusNormal"/>
        <w:spacing w:lineRule="exact" w:line="380"/>
        <w:ind w:firstLine="6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еречень адресов зданий, строений, сооружений, подлежащих сносу или реконструкции,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приложению № 4 к настоящему постановл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exact" w:line="380"/>
        <w:ind w:firstLine="69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твердить Перечень адресов зданий, строений, сооружений, расположенных на территории, подлежащей развитию, согласно приложению № 5 к настоящему постановлению.</w:t>
      </w:r>
    </w:p>
    <w:p>
      <w:pPr>
        <w:pStyle w:val="ConsPlusNormal"/>
        <w:spacing w:lineRule="exact" w:line="380"/>
        <w:ind w:firstLine="69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7. Провести аукцион, открытый по составу участников и форме подачи заявок, на право заключить договор о развитии застроенной территории в границах улиц: </w:t>
      </w:r>
      <w:r>
        <w:rPr>
          <w:rFonts w:cs="Times New Roman" w:ascii="Times New Roman" w:hAnsi="Times New Roman"/>
          <w:bCs/>
          <w:sz w:val="24"/>
          <w:szCs w:val="24"/>
        </w:rPr>
        <w:t>Станкозаводская, Октябрьская, Молодцова, Космонавтов в Московском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районе города Рязани (далее - Аукцион).</w:t>
      </w:r>
    </w:p>
    <w:p>
      <w:pPr>
        <w:pStyle w:val="ConsPlusNormal"/>
        <w:spacing w:lineRule="exact" w:line="380"/>
        <w:ind w:firstLine="69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8. Утвердить начальную цену Аукциона в </w:t>
      </w:r>
      <w:r>
        <w:rPr>
          <w:rFonts w:cs="Times New Roman" w:ascii="Times New Roman" w:hAnsi="Times New Roman"/>
          <w:spacing w:val="-2"/>
          <w:sz w:val="24"/>
          <w:szCs w:val="24"/>
        </w:rPr>
        <w:t>размере 8 050 776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рублей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пределенную расчетным методом в соответствии с Методикой определения начальной цены предмета аукциона на право заключения договора о развитии застроенной территории, утвержденной постановлением Правительства Рязанской области от 05.12.2007 № 325.</w:t>
      </w:r>
    </w:p>
    <w:p>
      <w:pPr>
        <w:pStyle w:val="ConsPlusNormal"/>
        <w:spacing w:lineRule="exact" w:line="380"/>
        <w:ind w:firstLine="692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9. Управлению экономики администрации города Рязани (Уворвихвост А.А.) в течение десяти дней после вступления в силу настоящего постановления осуществить подготовку документов для организации и проведения Аукциона. 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тделу по связям со средствами массовой информации аппарата администрации города Ряза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Настоящее постановление вступает в силу со дня его официального опубликования.</w:t>
      </w:r>
    </w:p>
    <w:p>
      <w:pPr>
        <w:pStyle w:val="ConsPlusNormal"/>
        <w:spacing w:lineRule="exact" w:line="380"/>
        <w:ind w:firstLine="7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онтроль за исполнением настоящего постановления возложить на заместителя главы администрации С.В.Горячкину.</w:t>
      </w:r>
    </w:p>
    <w:p>
      <w:pPr>
        <w:pStyle w:val="ConsPlusNormal"/>
        <w:spacing w:lineRule="atLeast" w:line="100"/>
        <w:ind w:firstLine="6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692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1385</wp:posOffset>
            </wp:positionH>
            <wp:positionV relativeFrom="paragraph">
              <wp:posOffset>104140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firstLine="6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4"/>
          <w:szCs w:val="24"/>
          <w:lang w:eastAsia="zxx" w:bidi="zxx"/>
        </w:rPr>
        <w:t>Глава администрации</w:t>
        <w:tab/>
        <w:tab/>
        <w:tab/>
        <w:tab/>
        <w:tab/>
        <w:tab/>
        <w:t xml:space="preserve">       </w:t>
        <w:tab/>
        <w:tab/>
        <w:t xml:space="preserve">       В.Е.Артем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993" w:footer="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10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  <w:r>
        <w:br w:type="page"/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11 года №5903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четные показатели обеспечения территории, подлежащей развитию, в границах улиц: </w:t>
      </w:r>
      <w:r>
        <w:rPr>
          <w:bCs/>
          <w:sz w:val="24"/>
          <w:szCs w:val="24"/>
        </w:rPr>
        <w:t xml:space="preserve">Станкозаводская, Октябрьская, Молодцова, Космонавтов в Московском районе города Рязани </w:t>
      </w:r>
      <w:r>
        <w:rPr>
          <w:sz w:val="24"/>
          <w:szCs w:val="24"/>
        </w:rPr>
        <w:t>объектами социального, коммунально-бытового назна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8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366"/>
        <w:gridCol w:w="1334"/>
        <w:gridCol w:w="3237"/>
        <w:gridCol w:w="2332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, п/п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, единица измер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Значение показател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естоположение учреждения, предприятия, сооруж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четная площадь участка, 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2,37 - площадь застроенной территории, подлежащей развитию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1,19 - площадь подземного пространства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0,43 - площадь эксплуатируемой кровл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площадь жилых помещений, кв.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1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ителей, че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Жилищная обеспеченность, м/че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 материалам Генерального плана города Рязан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лотность застройки, кв.м/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 5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аксимальная плотность для Ж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етские дошкольные учреждения,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ь в местах обеспечивается за пределами территории, подлежащей развитию, МБДОУ «Детский сад № 83» и МБДОУ «Детский сад № 89»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четом демографических данных, предоставленных Рязаньстатом 62 места на 1000 жителей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еобразователь-ные школы, уч.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местах обеспечивается за пределами территории, подлежащей развитию, МБОУ «Средняя общеобразовательная школа № 20» и МБОУ «Средняя общеобразовательная школа № 46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 учетом демографических данных, предоставленных Рязаньстатом 86 мест на 1000 жителей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иклиники, пос. в сме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требность в местах обеспечивается за пределами территории, подлежащей развитию, МУЗ «Городская больница № 5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социальных нормативов и норм по распоряжению Правительства РФ от 03.07.1996 № 1063-р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агазины (продовольственные и непродовольствен-ные), кв.м торговой площад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приятия общественного питания,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приятия бытового обслуживания,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ачечные </w:t>
            </w:r>
            <w:r>
              <w:rPr>
                <w:spacing w:val="-4"/>
                <w:sz w:val="24"/>
                <w:szCs w:val="24"/>
              </w:rPr>
              <w:t>самообслуживания</w:t>
            </w:r>
            <w:r>
              <w:rPr>
                <w:sz w:val="24"/>
                <w:szCs w:val="24"/>
              </w:rPr>
              <w:t>, кг белья в сме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Химчистки, кг белья в смен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ни, 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деления связи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(575 кв.м на 14 тыс. жителей), кв.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, почтовым отделением № 42 (ул. К. Маркса, д.3/2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 основании ведомственных норм ВНТП 311-98, утвержденных Госкомсвязи РФ от 30.04.1998 № 8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Помещения для культурно-массовой работы, досуга и любительской деятельности, кв.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за пределами территории, подлежащей развит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Гаражи и стоянки, машиноме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0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требность обеспечивается преимущественно в подземном вариант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300 м./мест на 1000 жителей принят по материалам Генерального плана города Рязани</w:t>
            </w:r>
          </w:p>
        </w:tc>
      </w:tr>
    </w:tbl>
    <w:p>
      <w:pPr>
        <w:pStyle w:val="ConsPlusNormal"/>
        <w:ind w:left="6120" w:hanging="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993" w:top="134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6120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PlusNormal"/>
        <w:ind w:left="612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ind w:left="612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11 года №590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е показатели обеспечения территории, подлежащей развитию, в границах улиц: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нкозаводская, Октябрьская, Молодцова, Космонавтов в Московском районе </w:t>
      </w:r>
      <w:r>
        <w:rPr>
          <w:rFonts w:cs="Times New Roman" w:ascii="Times New Roman" w:hAnsi="Times New Roman"/>
          <w:sz w:val="24"/>
          <w:szCs w:val="24"/>
        </w:rPr>
        <w:t>города Рязани объектами инженерной инфраструк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27"/>
        <w:gridCol w:w="1892"/>
        <w:gridCol w:w="2861"/>
        <w:gridCol w:w="1974"/>
      </w:tblGrid>
      <w:tr>
        <w:trPr>
          <w:trHeight w:val="58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инженерной инфраструктур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ксимальная нагруз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ловия обеспечения</w:t>
            </w:r>
          </w:p>
        </w:tc>
      </w:tr>
      <w:tr>
        <w:trPr>
          <w:trHeight w:val="395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снабжение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сутк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2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ивается согласно выдаваемым техническим условиям</w:t>
            </w:r>
          </w:p>
        </w:tc>
      </w:tr>
      <w:tr>
        <w:trPr>
          <w:trHeight w:val="417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сутк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2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снабжение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ал/ч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7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ча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4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Ливневая канализация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/с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изация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номер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фикация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радиоточе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6120" w:hanging="0"/>
        <w:jc w:val="both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993" w:top="134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6120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  <w:r>
        <w:br w:type="page"/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11 года №5903</w:t>
      </w:r>
    </w:p>
    <w:p>
      <w:pPr>
        <w:pStyle w:val="Normal"/>
        <w:ind w:left="623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еречень адресов зданий, строений, сооружений,</w:t>
      </w:r>
    </w:p>
    <w:p>
      <w:pPr>
        <w:pStyle w:val="Normal"/>
        <w:jc w:val="center"/>
        <w:rPr/>
      </w:pPr>
      <w:r>
        <w:rPr>
          <w:sz w:val="24"/>
          <w:szCs w:val="24"/>
        </w:rPr>
        <w:t>подлежащих сносу или реконстр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701"/>
        <w:gridCol w:w="1276"/>
        <w:gridCol w:w="708"/>
        <w:gridCol w:w="851"/>
        <w:gridCol w:w="850"/>
        <w:gridCol w:w="1238"/>
        <w:gridCol w:w="1122"/>
        <w:gridCol w:w="1716"/>
      </w:tblGrid>
      <w:tr>
        <w:trPr>
          <w:tblHeader w:val="true"/>
          <w:trHeight w:val="28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Тип 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Этаж-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Литера Б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Материал ст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Год построй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 xml:space="preserve">Право собственности 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Молодцова, д. 5, корп.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л. Молодцова, д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жи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пичны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</w:t>
            </w:r>
          </w:p>
        </w:tc>
      </w:tr>
    </w:tbl>
    <w:p>
      <w:pPr>
        <w:pStyle w:val="ConsPlusNormal"/>
        <w:ind w:left="612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7" w:gutter="0" w:header="993" w:top="1342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  <w:r>
        <w:br w:type="page"/>
      </w:r>
    </w:p>
    <w:p>
      <w:pPr>
        <w:pStyle w:val="ConsPlusNormal"/>
        <w:ind w:left="612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ind w:left="6120" w:hanging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ConsPlusNormal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11 года №5903</w:t>
      </w:r>
    </w:p>
    <w:p>
      <w:pPr>
        <w:pStyle w:val="Normal"/>
        <w:ind w:left="6237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еречень адресов зданий, строений, сооружений,</w:t>
      </w:r>
    </w:p>
    <w:p>
      <w:pPr>
        <w:pStyle w:val="Normal"/>
        <w:jc w:val="center"/>
        <w:rPr/>
      </w:pPr>
      <w:r>
        <w:rPr>
          <w:sz w:val="24"/>
          <w:szCs w:val="24"/>
        </w:rPr>
        <w:t>расположенных на территории, подлежащей развит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0" w:type="dxa"/>
        <w:jc w:val="left"/>
        <w:tblInd w:w="-1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701"/>
        <w:gridCol w:w="1291"/>
        <w:gridCol w:w="850"/>
        <w:gridCol w:w="851"/>
        <w:gridCol w:w="850"/>
        <w:gridCol w:w="1276"/>
        <w:gridCol w:w="1134"/>
        <w:gridCol w:w="1571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Адре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Тип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Этаж-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Кол-во кварт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Литера Б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Материал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Год построй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 xml:space="preserve">Право собственност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ктябрьская, д.3/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ж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пи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Lucida Sans Unicode" w:cs="Arial"/>
                <w:color w:val="000000"/>
                <w:kern w:val="2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л. Молодцова, д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ный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left="851" w:hanging="85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993" w:top="134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center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2">
    <w:name w:val="WW8Num4z2"/>
    <w:qFormat/>
    <w:rPr>
      <w:sz w:val="24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>
      <w:sz w:val="24"/>
      <w:szCs w:val="24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ender">
    <w:name w:val="Envelope Return"/>
    <w:basedOn w:val="Normal"/>
    <w:pPr>
      <w:suppressAutoHyphens w:val="true"/>
      <w:spacing w:lineRule="atLeast" w:line="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eastAsia="Arial" w:cs="Arial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53:00Z</dcterms:created>
  <dc:creator>Sergey Alyoshin</dc:creator>
  <dc:description/>
  <cp:keywords/>
  <dc:language>en-US</dc:language>
  <cp:lastModifiedBy>VladimirL</cp:lastModifiedBy>
  <cp:lastPrinted>2011-12-13T09:20:00Z</cp:lastPrinted>
  <dcterms:modified xsi:type="dcterms:W3CDTF">2012-02-14T14:00:00Z</dcterms:modified>
  <cp:revision>24</cp:revision>
  <dc:subject/>
  <dc:title> </dc:title>
</cp:coreProperties>
</file>