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865755</wp:posOffset>
                </wp:positionH>
                <wp:positionV relativeFrom="paragraph">
                  <wp:posOffset>-412115</wp:posOffset>
                </wp:positionV>
                <wp:extent cx="450215" cy="327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5pt;margin-top:-32.45pt;width:35.4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Утверждаю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 xml:space="preserve">_______________ Т.В. Мастюкова 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ЫШЕНИЕ ЭФФЕКТИВНОСТИ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» НА 2016 - 2020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5508"/>
      </w:tblGrid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казначейское управление  администрации города Рязани</w:t>
            </w:r>
          </w:p>
          <w:p>
            <w:pPr>
              <w:pStyle w:val="Style2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:</w:t>
            </w:r>
          </w:p>
        </w:tc>
        <w:tc>
          <w:tcPr>
            <w:tcW w:w="5508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7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5508" w:type="dxa"/>
            <w:tcBorders/>
          </w:tcPr>
          <w:p>
            <w:pPr>
              <w:pStyle w:val="Style24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сектора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реформы и муниципального управления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цева Наталья Александровна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952</w:t>
            </w:r>
          </w:p>
          <w:p>
            <w:pPr>
              <w:pStyle w:val="Style24"/>
              <w:snapToGrid w:val="false"/>
              <w:rPr/>
            </w:pPr>
            <w:r>
              <w:rPr>
                <w:sz w:val="28"/>
                <w:szCs w:val="28"/>
              </w:rPr>
              <w:t>econ_org@admrzn.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  <w:tab/>
        <w:t>С.Д. Финогено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ведения о значениях целевых показателей (индикаторов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нутых за отчетный период (Приложение №1 к отчет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ализация </w:t>
      </w:r>
      <w:r>
        <w:rPr>
          <w:color w:val="000000"/>
          <w:sz w:val="28"/>
          <w:szCs w:val="28"/>
        </w:rPr>
        <w:t xml:space="preserve">муниципальной программы «Повышение эффективности муниципального управления на 2016 - 2020 годы», </w:t>
      </w:r>
      <w:r>
        <w:rPr>
          <w:sz w:val="28"/>
          <w:szCs w:val="28"/>
        </w:rPr>
        <w:t xml:space="preserve">утвержденной постановлением администрации города Рязани от </w:t>
      </w:r>
      <w:r>
        <w:rPr>
          <w:sz w:val="28"/>
          <w:szCs w:val="28"/>
          <w:lang w:eastAsia="ru-RU"/>
        </w:rPr>
        <w:t>29.09.2015 № 4550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(далее -МП), направлена на </w:t>
      </w:r>
      <w:r>
        <w:rPr>
          <w:sz w:val="28"/>
          <w:szCs w:val="28"/>
          <w:lang w:eastAsia="ru-RU"/>
        </w:rPr>
        <w:t xml:space="preserve">развитие муниципального управления в городе Ряза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ых целей, с учетом стратегических направлений деятельности органов местного самоуправления города Рязани, в рамках МП в 2016 году решались следующие задач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Формирование квалифицированного кадрового потенциала органов местного самоуправления города Рязан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овершенствование деятельности органов местного самоуправления при предоставлении муниципальных услуг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овершенствование деятельности администрации города Рязани на основе использования современных информационно-коммуникационных технолог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оздание благоприятных условий для развития территорий и активизации обществен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вышение эффективности управления муниципальными финансами при реализации приоритетов и целей социально-экономического развития города Рязан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овышение эффективности управления и использования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епень достижения целей и решения задач МП характеризуется целевыми показателями (индикаторам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ыполнение </w:t>
      </w:r>
      <w:r>
        <w:rPr>
          <w:b/>
          <w:sz w:val="28"/>
          <w:szCs w:val="28"/>
          <w:lang w:eastAsia="ru-RU"/>
        </w:rPr>
        <w:t xml:space="preserve">задачи 1 </w:t>
      </w:r>
      <w:r>
        <w:rPr>
          <w:sz w:val="28"/>
          <w:szCs w:val="28"/>
          <w:lang w:eastAsia="ru-RU"/>
        </w:rPr>
        <w:t>МП «Формирование квалифицированного кадрового потенциала органов местного самоуправления города Рязани» определяется количеством муниципальных служащих, ежегодно получающих дополнительное профессиональное образование. В 2016 году прошло обучение 98 человек, что выше запланированного значения показателя - 85 человек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МП «Совершенствование деятельности органов местного самоуправления при предоставлении муниципальных услуг» оценивается степенью выполнения показателя «Уровень удовлетворенности граждан качеством предоставления муниципальных услуг», который в 2016 году составил 87,9% (при плане 80%), что говорит о высоком уровне предоставления муниципальных услуг в городе Рязани. Оценка данного показателя осуществляется на основании методики, утвержденной постановлением администрации города Рязани от 26.03.2014 № 1174, по итогам социологического опроса респондентов – заявителей (получателей) муниципальных услуг на базе МФЦ. Объем выборки для проведения социологического опроса респондентов в 2016 году составил 120 человек.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а 3</w:t>
      </w:r>
      <w:r>
        <w:rPr>
          <w:sz w:val="28"/>
          <w:szCs w:val="28"/>
          <w:lang w:eastAsia="ru-RU"/>
        </w:rPr>
        <w:t xml:space="preserve"> МП «Совершенствование деятельности администрации города Рязани на основе использования современных информационно-коммуникационных технологий» характеризуется решением показателей «Уровень оснащения структурных подразделений администрации города Рязани современными средствами вычислительной техники (срок службы не более 5 лет)» его значение составило 45%, что соответствует плану, и «Уровень оснащенности структурных подразделений администрации города Рязани рабочими местами системы электронного документооборота» - 18%, что также соответствует план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ровень развития </w:t>
      </w:r>
      <w:r>
        <w:rPr>
          <w:b/>
          <w:sz w:val="28"/>
          <w:szCs w:val="28"/>
          <w:lang w:eastAsia="ru-RU"/>
        </w:rPr>
        <w:t>задачи 4</w:t>
      </w:r>
      <w:r>
        <w:rPr>
          <w:sz w:val="28"/>
          <w:szCs w:val="28"/>
          <w:lang w:eastAsia="ru-RU"/>
        </w:rPr>
        <w:t xml:space="preserve"> МП «Создание благоприятных условий для развития территорий и активизации общественного самоуправления» определяется количеством объединений ТОС (территориальное общественное самоуправление) и советов территорий, которое к концу 2016 года превысило плановое значение и составило – 71 (план -  6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строение грамотной финансовой политики, сокращение дефицита бюджета города Рязани являются основными факторами </w:t>
      </w:r>
      <w:r>
        <w:rPr>
          <w:color w:val="000000"/>
          <w:sz w:val="28"/>
          <w:szCs w:val="28"/>
        </w:rPr>
        <w:t xml:space="preserve">решения </w:t>
      </w:r>
      <w:r>
        <w:rPr>
          <w:b/>
          <w:color w:val="000000"/>
          <w:sz w:val="28"/>
          <w:szCs w:val="28"/>
        </w:rPr>
        <w:t>задачи 5</w:t>
      </w:r>
      <w:r>
        <w:rPr>
          <w:color w:val="000000"/>
          <w:sz w:val="28"/>
          <w:szCs w:val="28"/>
        </w:rPr>
        <w:t xml:space="preserve"> МП «П</w:t>
      </w:r>
      <w:r>
        <w:rPr>
          <w:sz w:val="28"/>
          <w:szCs w:val="28"/>
          <w:lang w:eastAsia="ru-RU"/>
        </w:rPr>
        <w:t>овышение эффективности управления муниципальными финансами при реализации приоритетов и целей социально-экономического развития города Рязани</w:t>
      </w:r>
      <w:r>
        <w:rPr>
          <w:color w:val="000000"/>
          <w:sz w:val="28"/>
          <w:szCs w:val="28"/>
        </w:rPr>
        <w:t>».  По итогам 2016 года размер дефицита бюджета города Рязани составил  27,1 млн. рублей или 0,6% (при плане 1,5%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</w:t>
      </w:r>
      <w:r>
        <w:rPr>
          <w:b/>
          <w:sz w:val="28"/>
          <w:szCs w:val="28"/>
          <w:lang w:eastAsia="ru-RU"/>
        </w:rPr>
        <w:t>задачи 6</w:t>
      </w:r>
      <w:r>
        <w:rPr>
          <w:sz w:val="28"/>
          <w:szCs w:val="28"/>
          <w:lang w:eastAsia="ru-RU"/>
        </w:rPr>
        <w:t xml:space="preserve"> МП «Повышение эффективности управления и использования муниципального имущества» определяется уровнем выполнения показателя «Доля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казны», который к концу 2016 составил   –  75 % (при плане 72%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основных мероприятий (мероприят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ных и не выполненных в установленные сро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плановый объем финансирования МП </w:t>
      </w:r>
      <w:r>
        <w:rPr>
          <w:iCs/>
          <w:sz w:val="28"/>
          <w:szCs w:val="28"/>
          <w:lang w:eastAsia="ru-RU"/>
        </w:rPr>
        <w:t>на 2016 год</w:t>
      </w:r>
      <w:r>
        <w:rPr>
          <w:sz w:val="28"/>
          <w:szCs w:val="28"/>
        </w:rPr>
        <w:t xml:space="preserve"> из бюджета города Рязани составлял  </w:t>
      </w:r>
      <w:r>
        <w:rPr>
          <w:sz w:val="28"/>
          <w:szCs w:val="28"/>
          <w:lang w:eastAsia="ru-RU"/>
        </w:rPr>
        <w:t xml:space="preserve">17845,7 </w:t>
      </w:r>
      <w:r>
        <w:rPr>
          <w:iCs/>
          <w:sz w:val="28"/>
          <w:szCs w:val="28"/>
          <w:lang w:eastAsia="ru-RU"/>
        </w:rPr>
        <w:t>тыс. руб. В</w:t>
      </w:r>
      <w:r>
        <w:rPr>
          <w:sz w:val="28"/>
          <w:szCs w:val="28"/>
          <w:lang w:eastAsia="ru-RU"/>
        </w:rPr>
        <w:t xml:space="preserve"> целях оптимизации бюджетных расходов, в условиях их ограниченности, </w:t>
      </w:r>
      <w:r>
        <w:rPr>
          <w:sz w:val="28"/>
          <w:szCs w:val="28"/>
        </w:rPr>
        <w:t xml:space="preserve">объем финансирования                по ряду основных мероприятий МП был снижен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конец 2016 года о</w:t>
      </w:r>
      <w:r>
        <w:rPr>
          <w:sz w:val="28"/>
          <w:szCs w:val="28"/>
          <w:lang w:eastAsia="ru-RU"/>
        </w:rPr>
        <w:t xml:space="preserve">бщий объем финансирования МП                           составлял 13770,6 тыс. руб. </w:t>
      </w:r>
      <w:r>
        <w:rPr>
          <w:sz w:val="28"/>
          <w:szCs w:val="28"/>
        </w:rPr>
        <w:t>Фактическое исполнение составило 13491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все мероприятия МП в 2016 году выполнены в установленные сроки. Сведения о степени выполнения мероприятий за 2016 год представлены в приложении № 2 к отчету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Основное мероприятие 1 «</w:t>
      </w:r>
      <w:r>
        <w:rPr>
          <w:b/>
          <w:bCs/>
          <w:sz w:val="28"/>
          <w:szCs w:val="28"/>
          <w:lang w:eastAsia="ru-RU"/>
        </w:rPr>
        <w:t>Дополнительное профессиональное образование муниципальных служащих</w:t>
      </w:r>
      <w:r>
        <w:rPr>
          <w:b/>
          <w:sz w:val="28"/>
          <w:szCs w:val="28"/>
          <w:lang w:eastAsia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ый объем финансирования по основному мероприятию на 2016 год составлял 1362</w:t>
      </w:r>
      <w:r>
        <w:rPr>
          <w:sz w:val="28"/>
          <w:szCs w:val="28"/>
          <w:lang w:eastAsia="ru-RU"/>
        </w:rPr>
        <w:t xml:space="preserve"> тыс. руб., фактически исполнено – 827,7 тыс. руб. Фактическое исполнение меньше планового объема финансирования произошло в связи с экономией средств по результатам размещения заказов, а также экономией командировочных расходов за счет проведения большинства </w:t>
      </w:r>
      <w:r>
        <w:rPr>
          <w:sz w:val="28"/>
          <w:szCs w:val="28"/>
        </w:rPr>
        <w:t xml:space="preserve">курсов дополнительного профессионального образования </w:t>
      </w:r>
      <w:r>
        <w:rPr>
          <w:sz w:val="28"/>
          <w:szCs w:val="28"/>
          <w:lang w:eastAsia="ru-RU"/>
        </w:rPr>
        <w:t xml:space="preserve">на территор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основного мероприятия был утвержден План  дополнительного профессионального образования муниципальных служащих администрации города Рязани на 2016 год. По 29 тематикам обучено 98 муниципальных служащих, что выше планового показа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Основное мероприятие 2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Организация предоставления муниципальных услуг в электронной форме</w:t>
      </w:r>
      <w:r>
        <w:rPr>
          <w:b/>
          <w:sz w:val="28"/>
          <w:szCs w:val="28"/>
        </w:rPr>
        <w:t>»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В 2016 году реализовывались мероприятия, исполнителями которых были управление экономики (после реорганизации - финансово-казначейское управление) и управление образования и молодеж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финансирования на 2016 год составлял 2017,0 тыс. руб., уточненный – 776,0, фактически исполнено -  776,0 тыс. руб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 начала 2012 года осуществляется размещение сведений о муниципальных услугах и форм заявлений на Едином портале государственных и муниципальных услуг (функций). По состоянию на 31.12.2017 размещена информация о 69 услугах и 3 муниципальных функциях, которые входят в Реестр муниципальных услуг (функций) города Рязан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распоряжений Правительства РФ, а также на основании взаимодействия с Минпромом Рязанской области по выводу муниципальных услуг на Региональный портал из 69 услуг, оказываемых в городе Рязани, 33 услуги переведено в электронный вид: 25 муниципальных услуг, оказываемых администрацией города Рязани; 13 услуг, предоставляемых муниципальными учреждениями города Рязани, из которых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8 услуг учреждений образования, в том числе запись детей в дошкольные образовательные учреждения, сведения об успеваемости, результатах экзаменов, учебных программах, зачисление в образовательное учрежд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5 услуг учреждений культуры, в том числе обеспечение доступа к справочно-поисковому аппарату библиотек, базам данных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услуги оказываются на портале «Электронное образование» Рязанской области (education.ryazangov.ru), а также на Едином портале государственных и муниципальных услуг: запись в детский сад и школу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Региональном портале по 25 муниципальным услугам и 3 услугам учреждений культуры размещены формы заявлений, заполнив которые заявитель может прикрепить к форме запроса, а при необходимости приложить электронные документы, необходимые для предоставления муниципальной услуг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астники межведомственного электронного взаимодействия подключены к системе межведомственного электронного взаимодействия, на рабочих местах пользователей установлены и настроены автоматизированные рабочие места системы исполнения регламентов с использованием веб-интерфейса. В 2016 году по каналам СМЭВ было направлено 10638 запросов (в 2015 году – 7015, рост составил 51,6 %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ким образом, в администрации города Рязани налажена система межведомственного взаимодействия с органами государственной в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По основному мероприятию 3 «</w:t>
      </w:r>
      <w:r>
        <w:rPr>
          <w:b/>
          <w:sz w:val="28"/>
          <w:szCs w:val="28"/>
          <w:lang w:eastAsia="ru-RU"/>
        </w:rPr>
        <w:t>Информатизация администрации города Рязани</w:t>
      </w:r>
      <w:r>
        <w:rPr>
          <w:rFonts w:eastAsia="Calibri"/>
          <w:b/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в 2016 году осуществлялась реализация м</w:t>
      </w:r>
      <w:r>
        <w:rPr>
          <w:sz w:val="28"/>
          <w:szCs w:val="28"/>
          <w:lang w:eastAsia="ru-RU"/>
        </w:rPr>
        <w:t>ероприятия                    «3.1. Обеспечение информационной безопасности, оснащение программным обеспечением»</w:t>
      </w:r>
      <w:r>
        <w:rPr>
          <w:rFonts w:eastAsia="Calibri"/>
          <w:sz w:val="28"/>
          <w:szCs w:val="28"/>
        </w:rPr>
        <w:t xml:space="preserve">, в рамках которого: </w:t>
      </w:r>
    </w:p>
    <w:p>
      <w:pPr>
        <w:pStyle w:val="Normal"/>
        <w:keepNext w:val="true"/>
        <w:suppressLineNumbers/>
        <w:shd w:fill="FFFFFF" w:val="clear"/>
        <w:ind w:right="2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приобретено 590 лицензий на использование программного обеспечения, в том числе 586 лицензий на использование средства антивирусной защиты;</w:t>
      </w:r>
    </w:p>
    <w:p>
      <w:pPr>
        <w:pStyle w:val="Normal"/>
        <w:keepNext w:val="true"/>
        <w:suppressLineNumbers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проведены организационно-технические мероприятия по защите и аттестации в соответствии с требованиями ФСТЭК России 1 информационной системы персональных данных, функционирующей в администрации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ервоначальный объем финансирования на 2016 год составлял 570 тыс. руб., фактически исполнено - </w:t>
      </w:r>
      <w:r>
        <w:rPr/>
        <w:t>479,4 </w:t>
      </w:r>
      <w:r>
        <w:rPr>
          <w:sz w:val="28"/>
          <w:szCs w:val="28"/>
        </w:rPr>
        <w:t>тыс. руб.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По основному мероприятию 4 «</w:t>
      </w:r>
      <w:r>
        <w:rPr>
          <w:b/>
          <w:sz w:val="28"/>
          <w:szCs w:val="28"/>
          <w:lang w:eastAsia="ru-RU"/>
        </w:rPr>
        <w:t xml:space="preserve">Развитие системы электронного документооборота администрации города Рязани» </w:t>
      </w: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ервоначальный объем финансирования на 2016 год составлял 745,0 тыс. руб., фактически исполнено -  898,8 тыс. руб. В ходе реализации основного мероприятия осуществлено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системы электронного документооборота администрации города Рязани (далее – СЭД) путем установки 36 рабочих мест СЭД (том числе 28 рабочих мест за счет дополнительно выделенных средств), установки и адаптации программного обеспечения «Архивное дело»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е сопровождение СЭД.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основному мероприятию 5 «</w:t>
      </w:r>
      <w:r>
        <w:rPr>
          <w:b/>
          <w:sz w:val="28"/>
          <w:szCs w:val="28"/>
          <w:lang w:eastAsia="ru-RU"/>
        </w:rPr>
        <w:t>Поддержка общественной инициативы и развитие территории в городе Рязани</w:t>
      </w:r>
      <w:r>
        <w:rPr>
          <w:rFonts w:eastAsia="Calibri"/>
          <w:b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ый объем финансирования на 2016 год составлял 745,7 </w:t>
      </w:r>
      <w:r>
        <w:rPr>
          <w:sz w:val="28"/>
          <w:szCs w:val="28"/>
          <w:lang w:eastAsia="ru-RU"/>
        </w:rPr>
        <w:t xml:space="preserve">тыс. руб., </w:t>
      </w:r>
      <w:r>
        <w:rPr>
          <w:sz w:val="28"/>
          <w:szCs w:val="28"/>
        </w:rPr>
        <w:t>фактически исполнено – 845,18 тыс. руб.</w:t>
      </w:r>
      <w:r>
        <w:rPr>
          <w:sz w:val="28"/>
          <w:szCs w:val="28"/>
          <w:lang w:eastAsia="ru-RU"/>
        </w:rPr>
        <w:t xml:space="preserve"> Увеличение произошло за счет выделения дополнительных средств из бюджета города Рязани на поощрение председателей и актива ТОС за установленные показатели в рабо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основного мероприятия достигнуты следующие основные результ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айте объединений общественного самоуправления ст-рязань.рф опубликовано 173 новостных матери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сещений сайта ТОС и Советов территорий (с уникальных IP-адресов) в 2016 году составило 15 тыс. ед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чать ежеквартального буклета «Вестник ТОС и Советов территорий» в количестве 8 000 экз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о и размещено в СМИ 311 новостных материалов, 10 видеосюжетов по теме обществен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общее количество ТОС составило 51 комитет; количество Советов территорий – 2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2016 год всего собрано и обработано 109 заявок в рамках общественного мониторинга по проблемам территорий прожи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 участие в 22 мероприятиях в сфере межмуниципального сотрудничества по вопросам обществен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от комитетов ТОС поступило 2 заявки на возмещение затрат, связанных с регистрацией, образованием юридического лица и внесением изменений в учредительные документы ТОС, в соответствии с которыми 2 комитета ТОС стали получателями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от комитета ТОС поступила 1 заявка на возмещение затрат, связанных с изготовлением полиграфической продукции, в соответствии с которой 1 комитет ТОС стал получателем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вручено 128 премий активистам ТОС и общественным жилищным инспекторам на общую сумму 475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явок, поданных на конкурс «На лучший комитет (совет) ТОС» - 224, поощрено 98 номинантов, порядка 10 активистов поощрено за счет привлечения спонсорски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силами активистов ТОС и советов территорий проведено 242 субботника, в том числе с высадкой кустарников (2000 шт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ужд ТОС и представителей общественного самоуправления за счет привлеченных дополнительных внебюджетных источников (спонсорских средств) приобретены мусорные пакеты и перчатки для проведения субботников на территориях на сумму более 4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лся 67 профилактических объездов территорий ТОС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дено 101 информационно-методическое мероприятие, организованное администрацией города Рязани для объединений обществен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о 596 консультаций ТОС по вопросам предоставления отчетности в государственные органы и внесению изменений в сведения о юрлице, участия в открытых федеральных и региональных конкурсах для НКО и текуще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о содействие Ассоциации органов ТОС Рязанской области в подготовке 3 заявок на участие в конкурсах грантов для НКО, в том числе 2 на участие в федеральном конкурсе, 1 – в региональном, в результате проект Ассоциации «Праздники дворов в ТОС: добрососедство, общественно-властное партнерство и социальная интеграция жителей» получил субсидию в размере 114,667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ами ТОС при содействии отдела по работе с общественными проектами и развитию самоуправления управления организационной работы аппарата администрации города Рязани и Ассоциации органов ТОС Рязанской области проведено окол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 социально-культурных и спортивных мероприятий по месту ж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ужд активистов общественного самоуправления приобретены спорттовары и поощрительные призы, обновлены комплектующие музыкальной аппа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выполнены в полном объеме и в установленные срок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основному мероприятию 6 «Повышение эффективности управления муниципальными финансами города Рязан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основного мероприятия направлена на совершенствование программно-целевых методов планирования в целях эффективного                              и рационального использования бюджетных ассигнований. Объем финансирования основного мероприятия в 2016 году составил 3,9 млн. рублей, они полностью осво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мероприятий по обеспечению долгосрочной сбалансированности  и устойчивости бюджета города Рязани, положительная динамика поступления налоговых и неналоговых доходов позволила направить дополнительные доходы на сокращение дефицита бюджета города Рязани и поддержание соотношения муниципального долга к общему объему доходов бюджета города Рязани на экономически безопасном уровне. Муниципальный долг на 01.01.2017 составил 674,0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доля расходов бюджета города Рязани, сформированных в рамках программ (11 комплексных муниципальных программ и две ведомственные целевые программы), составила 80,3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мониторинга оценки качества финансового менеджмента исполнительных органов повышает уровень открытости деятельности исполнительных органов и муниципальных учреждений и создает стимулы для повышения  ее эффективности. По результатам проведенного мониторинга качества финансового менеджмента исполнительных органов за 9 месяцев 2016 года средний показатель качества составил 4,612 (максимальное значение показателя –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проведены работы                           по модернизации АС «Бюджет» и АС «Удаленное рабочее место» в части расширенного учета операций со средствами бюджетных, автономных учреждений, контроля и резервирования финансовых показателей средств бюджетных, автономных учреждений, а также в части блока расчета нормативов затрат на услуги, работы муниципальных учрежде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По основному мероприятию 7 «</w:t>
      </w:r>
      <w:r>
        <w:rPr>
          <w:b/>
          <w:bCs/>
          <w:sz w:val="28"/>
          <w:szCs w:val="28"/>
          <w:lang w:eastAsia="ru-RU"/>
        </w:rPr>
        <w:t>Управление муниципальным имуществом города Рязани</w:t>
      </w:r>
      <w:r>
        <w:rPr>
          <w:b/>
          <w:sz w:val="28"/>
          <w:szCs w:val="28"/>
          <w:lang w:eastAsia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ый объем финансирования на 2016 год составлял </w:t>
      </w:r>
      <w:r>
        <w:rPr>
          <w:sz w:val="28"/>
          <w:szCs w:val="28"/>
          <w:lang w:eastAsia="ru-RU"/>
        </w:rPr>
        <w:t xml:space="preserve">8645,0 тыс. руб., уточненный - 5801 тыс. руб., фактически исполнено -  5763,9 тыс. руб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реализации мероприятий в 2016 году проведена оценка рыночной стоимости 962 объектов для постановки имущества на баланс, определения начальной цены объектов для продажи на аукционе, определения цены продажи имущества в порядке реализации арендаторами преимущественного права на приобретение арендуемого имущества, для заключения договоров аренды нежилых помещений, а также для заключения соглашения об изъятии жилых помещений, находящихся в многоквартирных домах, признанных аварийными. Проведена техническая инвентаризация 49 объектов недвижимого имущества, осуществлено межевание 6 земельных участков, застраховано 38 газопроводов, оплачены услуги по содержанию имущества казны. В полном объеме оплачены расходы по исполнению судебных ак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мероприятия, включенные в основное мероприятие, в 2016 году выполнены в установленные сро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3"/>
        <w:jc w:val="center"/>
        <w:rPr/>
      </w:pPr>
      <w:r>
        <w:rPr>
          <w:b/>
          <w:sz w:val="28"/>
          <w:szCs w:val="28"/>
        </w:rPr>
        <w:t>3. Информация о внесенных изменениях в Программу</w:t>
      </w:r>
    </w:p>
    <w:p>
      <w:pPr>
        <w:pStyle w:val="Normal"/>
        <w:ind w:firstLine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69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остановления о внесении изменений в Программ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нес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от 17.02.2016 № 6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В целях приведения в соответствие с бюджетом города Рязани на 2016 год, утвержденным решением Рязанской городской Думы от 15.12.2015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71-II, в</w:t>
            </w:r>
            <w:r>
              <w:rPr>
                <w:rStyle w:val="StrongEmphasis"/>
                <w:b w:val="false"/>
                <w:bCs w:val="false"/>
                <w:spacing w:val="2"/>
                <w:kern w:val="2"/>
                <w:sz w:val="28"/>
                <w:szCs w:val="28"/>
              </w:rPr>
              <w:t xml:space="preserve"> МП 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sz w:val="28"/>
                <w:szCs w:val="28"/>
                <w:lang w:eastAsia="zxx" w:bidi="zxx"/>
              </w:rPr>
              <w:t>сокращено финансирование на 2016 год по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овному мероприятию 3 МП «Информатизация администрации города Рязани» на 3452,0 тыс. руб.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Основному мероприятию 4 МП «Развитие системы электронного документооборота администрации города Рязани» на 7007,0 тыс. руб., данные  средства планируется перенести на 2017 год.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Основному мероприятию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П «Поддержка общественной инициативы и развитие территорий в городе Рязани» на 754,3 тыс. руб. Кроме того, средства, связанные с проведением массовых мероприятий на территориях ТОС, в размере 39,7 тыс. руб. перераспределены с администрации города Рязани на управление культуры и управление по физической культуре и массовому спорту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вязи с изменением финансирования скорректированы индикаторы  задачи 3 МП «Совершенствование деятельности администрации города Рязани на основе использования современных информационно-коммуникационных технологи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kern w:val="2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от 4.05.2016 № 18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sz w:val="28"/>
                <w:szCs w:val="28"/>
                <w:lang w:eastAsia="zxx" w:bidi="zxx"/>
              </w:rPr>
              <w:t>Внесены следующие изме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kern w:val="2"/>
                <w:sz w:val="28"/>
                <w:szCs w:val="28"/>
              </w:rPr>
              <w:t>1. В связи с отсутствием потребности средства в размере 79,2 тыс. руб. сняты с мероприятия «Создание, приобретение, развитие, техническая поддержка, сервисное обслуживание автоматизированных информационных систем, необходимых для предоставления муниципальных услуг</w:t>
            </w:r>
            <w:r>
              <w:rPr>
                <w:sz w:val="28"/>
                <w:szCs w:val="28"/>
                <w:lang w:eastAsia="ru-RU"/>
              </w:rPr>
              <w:t xml:space="preserve">» </w:t>
            </w:r>
            <w:r>
              <w:rPr>
                <w:kern w:val="2"/>
                <w:sz w:val="28"/>
                <w:szCs w:val="28"/>
              </w:rPr>
              <w:t xml:space="preserve">основного мероприятия МП «Организация предоставления муниципальных услуг в электронной форме». 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Ожидаемые результаты МП до 2020 дополнены показателем Плана стратегического развития города Рязани: «увеличение доли площади земельных участков, являющихся объектами налогообложения земельным налогом, в общей площади территории городского округа до 61,5%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Целевые индикаторы 2015 года (базовое значение на начало реализации МП) приведены в соответствие с отчетом о выполнении МП «Повышение эффективности муниципального управления на 2014 - 2020 годы» за 20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от 3.11.2016  № 47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В связи с изменениями бюджета города Рязани                 на 2016 год внесены следующие изменения в МП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ижено финансирование по основным мероприятиям 1, 2, 3, 7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- д</w:t>
            </w:r>
            <w:r>
              <w:rPr>
                <w:sz w:val="28"/>
                <w:szCs w:val="28"/>
                <w:lang w:eastAsia="ru-RU"/>
              </w:rPr>
              <w:t>ополнительное профессиональное образование муниципальных служащих на 307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предоставления муниципальных услуг в электронной форме на 553,8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нформатизация администрации города Рязани на 5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правление муниципальным имуществом города Рязани на 4244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. Увеличено финансирование по </w:t>
            </w:r>
            <w:r>
              <w:rPr>
                <w:sz w:val="28"/>
                <w:szCs w:val="28"/>
              </w:rPr>
              <w:t xml:space="preserve">основным мероприятиям 4, 5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- р</w:t>
            </w:r>
            <w:r>
              <w:rPr>
                <w:sz w:val="28"/>
                <w:szCs w:val="28"/>
                <w:lang w:eastAsia="ru-RU"/>
              </w:rPr>
              <w:t>азвитие системы электронного документооборота администрации города Рязани на 292,8 тыс. руб.                   (за счет перераспределения средств с основного мероприятия 2 МП). При этом индикатор МП «Уровень оснащенности структурных подразделений рабочими местами системы электронного документооборота» увеличен с 14% до  18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поддержка общественной инициативы и развитие территории в городе Рязани на 10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от 14.12.2016 № 55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связи с организационно-штатными изменениями в администрации города Рязани в МП внесены следующие изме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тветственным исполнителем МП установлено финансово-казначейское управление. Финансирование по МП, доведенное управлению экономики, закреплено за ГРБС «Администрация города Рязани» и будет скорректировано после внесения соответствующих изменений в бюджет города Рязан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 xml:space="preserve">- соисполнитель МП -  управление делами аппарата администрации заменен на управление документационного обеспечения аппарата администрации города Рязани и управление организационной работы аппарата админист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изменениями бюджета города Рязани на 2016 год снижено финансирование по мероприятию 2 МП «Организация представления муниципальных услуг в электронной форме» на 608 тыс. руб. </w:t>
            </w:r>
          </w:p>
        </w:tc>
      </w:tr>
    </w:tbl>
    <w:p>
      <w:pPr>
        <w:pStyle w:val="Style24"/>
        <w:tabs>
          <w:tab w:val="clear" w:pos="708"/>
          <w:tab w:val="left" w:pos="540" w:leader="none"/>
        </w:tabs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  <w:lang w:eastAsia="ru-RU"/>
        </w:rPr>
        <w:t>Оценка эффективности муниципальной программы.</w:t>
      </w:r>
    </w:p>
    <w:p>
      <w:pPr>
        <w:pStyle w:val="Normal"/>
        <w:ind w:left="1211" w:firstLine="70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2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учиты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эффективность выполнения основных мероприятий МП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эффективность выполнения задач МП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эффективность реализации МП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П, финансовой обеспеченности основных мероприятий МП, а также результаты расчета оценки эффективности МП представлены в приложении № 2.</w:t>
      </w:r>
    </w:p>
    <w:p>
      <w:pPr>
        <w:pStyle w:val="ConsPlusNormal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1. Основное мероприятие 1 МП «Дополнительное профессиональное образование муниципальных служащих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Эффективность з</w:t>
      </w:r>
      <w:r>
        <w:rPr>
          <w:sz w:val="28"/>
          <w:szCs w:val="28"/>
          <w:lang w:eastAsia="ru-RU"/>
        </w:rPr>
        <w:t xml:space="preserve">адачи 1 МП «Формирование квалифицированного кадрового потенциала органов местного самоуправления города Рязани» и в целом </w:t>
      </w:r>
      <w:r>
        <w:rPr>
          <w:sz w:val="28"/>
          <w:szCs w:val="28"/>
        </w:rPr>
        <w:t>основного мероприятия МП «</w:t>
      </w:r>
      <w:r>
        <w:rPr>
          <w:sz w:val="28"/>
          <w:szCs w:val="28"/>
          <w:lang w:eastAsia="ru-RU"/>
        </w:rPr>
        <w:t>Дополнительное профессиональное образование муниципальных служащих</w:t>
      </w:r>
      <w:r>
        <w:rPr>
          <w:rFonts w:eastAsia="Calibri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 составляет 189,6%. </w:t>
      </w:r>
      <w:r>
        <w:rPr>
          <w:i/>
          <w:sz w:val="28"/>
          <w:szCs w:val="28"/>
        </w:rPr>
        <w:t>Эффективность задач: ЭЗ1 = ЭОМ1 = 189,6%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эффективность выполнения основного мероприятия 1 МП                    и задачи 1 МП высокая.</w:t>
      </w:r>
    </w:p>
    <w:p>
      <w:pPr>
        <w:pStyle w:val="ConsPlusNormal"/>
        <w:ind w:right="-10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right="-10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0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2. Основное мероприятие 2 МП «Организация предоставления муниципальных услуг в электронной форме».</w:t>
      </w:r>
    </w:p>
    <w:p>
      <w:pPr>
        <w:pStyle w:val="Normal"/>
        <w:suppressAutoHyphens w:val="false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В рамках реализации основного мероприятия в 2016 году осуществлялась реализация 2 мероприятий: </w:t>
      </w:r>
      <w:r>
        <w:rPr>
          <w:sz w:val="28"/>
          <w:szCs w:val="28"/>
        </w:rPr>
        <w:t xml:space="preserve">«2.3. Создание, приобретение, развитие, техническая поддержка, сервисное обслуживание автоматизированных информационных систем, необходимых для предоставления муниципальных услуг»,                              «2.4. Организация предоставления муниципальных услуг в сфере образования». 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Эффективность основного мероприятия 2 составила 285,5% (</w:t>
      </w:r>
      <w:r>
        <w:rPr>
          <w:i/>
          <w:sz w:val="28"/>
          <w:szCs w:val="28"/>
        </w:rPr>
        <w:t>ЭОМ2)</w:t>
      </w:r>
      <w:r>
        <w:rPr>
          <w:i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основного мероприятия направлена на решение задачи 2 МП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вершенствование деятельности органов местного самоуправления при предоставлении муниципальных услуг. </w:t>
      </w:r>
      <w:r>
        <w:rPr>
          <w:i/>
          <w:sz w:val="28"/>
          <w:szCs w:val="28"/>
        </w:rPr>
        <w:t>Эффективность задач: ЭЗ2 = ЭОМ2 = 285,5%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эффективность выполнения основного мероприятия 2 МП                    и задачи 2 МП высока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3. Основное мероприятие 3 МП «Информатизация администрации города Рязани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основного мероприятия в 2016 году осуществлялась реализация  мероприятия «3.1. Обеспечение информационной безопасности, оснащение программным обеспечением»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Эффективность основного мероприятия составила 118,9%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ЭОМ3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 эффективность основного мероприятия 3 МП высокая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е мероприятие 4 МП «Развитие системы электронного документооборота администрации города Рязани». </w:t>
      </w:r>
      <w:r>
        <w:rPr>
          <w:rFonts w:cs="Times New Roman" w:ascii="Times New Roman" w:hAnsi="Times New Roman"/>
          <w:i/>
          <w:sz w:val="28"/>
          <w:szCs w:val="28"/>
        </w:rPr>
        <w:t>Эффективность основного мероприятия составила - 86,7% (ЭОМ4).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менее 100% возникла в связи с выделением дополнительных 292,8  тыс. рублей на обновление СЭД и приобретение дополнительных 28 рабочих мест СЭД. Мероприятия были выполнены в полном объеме. Индикатор основного мероприятия перевыполне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75%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Э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100%, эффективность основного мероприятия 4 средня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сновных мероприятий 3, 4 направленна на решение задач 3  муниципальной программы «Совершенствование деятельности администрации города Рязани на основе использования современных информационно-коммуникационных технологий»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Эффективность задач: ЭЗ3 = (ЭОМ3+ ЭОМ4)/2 = 102,8%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эффективность задачи 3 МП высока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5. Основное мероприятие 5 МП «Поддержка общественной инициативы и развитие территорий в городе Ряза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основного мероприятия в 2016 году осуществлялась реализация 2 мероприятий: «5.1. Информирование населения о возможностях участия в общественном самоуправлении», «5.2. Обеспечение гарантий развития ТОС и советов территорий». </w:t>
      </w:r>
      <w:r>
        <w:rPr>
          <w:i/>
          <w:sz w:val="28"/>
          <w:szCs w:val="28"/>
        </w:rPr>
        <w:t>Эффективность реализации основного мероприятия составила 92,1% (</w:t>
      </w:r>
      <w:r>
        <w:rPr>
          <w:i/>
          <w:sz w:val="28"/>
          <w:szCs w:val="28"/>
          <w:lang w:eastAsia="ru-RU"/>
        </w:rPr>
        <w:t>ЭОМ5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ффективность менее 100 % возникла в связи с выделением дополнительных 100 тыс. рублей </w:t>
      </w:r>
      <w:r>
        <w:rPr>
          <w:sz w:val="28"/>
          <w:szCs w:val="28"/>
          <w:lang w:eastAsia="ru-RU"/>
        </w:rPr>
        <w:t>на поощрение председателей и актива ТОС за установленные показатели в работе</w:t>
      </w:r>
      <w:r>
        <w:rPr>
          <w:sz w:val="28"/>
          <w:szCs w:val="28"/>
        </w:rPr>
        <w:t xml:space="preserve">. Мероприятия были выполнены в полном объеме. Индикатор основного мероприятия перевыполнен.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основного мероприятия 5 направлена на решение задачи 4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дание благоприятных условий для развития территорий и активизации общественного самоуправления»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Эффективность задач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ЭЗ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ЭОМ5 =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92,1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5% &lt;= Э &lt;= 100%, эффективность выполнения основного мероприятия 5 МП и задачи 4 МП средня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6. Основное мероприятие 6 МП «Повышение эффективности управления муниципальными финансами города Рязани».</w:t>
      </w:r>
    </w:p>
    <w:p>
      <w:pPr>
        <w:pStyle w:val="ConsPlus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основного мероприятия в 2016 году осуществлялась реализация 4  мероприятий, реализация 3 из них осуществлялась без финансирования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основного мероприятия составила 250 %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ОМ6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основного мероприятия 6 направлена на решение задачи 5 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управления муниципальными финансами при реализации приоритетов и целей социально-экономического развития города Ряза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Эффективность задач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З5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ЭОМ6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 250,0%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3355" cy="213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0, эффективность выполнения основного мероприятия 6 МП                     и задачи 5 МП высокая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7.</w:t>
        <w:tab/>
        <w:t>Основное мероприятие 7 МП «Управление муниципальным имуществом города Рязани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го мероприятия в 2016 году осуществлялась реализация 4 мероприят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Эффективность основного мероприятия в целом составила </w:t>
      </w:r>
      <w:r>
        <w:rPr>
          <w:rFonts w:cs="Times New Roman" w:ascii="Times New Roman" w:hAnsi="Times New Roman"/>
          <w:i/>
          <w:sz w:val="28"/>
          <w:szCs w:val="28"/>
        </w:rPr>
        <w:t xml:space="preserve">156,2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%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ОМ7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я основного мероприятия 7 направлена на решение задачи 6 «Повышение эффективности управления и использования муниципального имуществ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Эффективность задач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З6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ОМ7 =</w:t>
      </w:r>
      <w:r>
        <w:rPr>
          <w:rFonts w:cs="Times New Roman" w:ascii="Times New Roman" w:hAnsi="Times New Roman"/>
          <w:i/>
          <w:sz w:val="28"/>
          <w:szCs w:val="28"/>
        </w:rPr>
        <w:t xml:space="preserve"> 156,2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%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3355" cy="213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0, эффективность выполнения основного мероприятия 7 МП и задачи 6 МП высока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Эффективность реализации МП «П</w:t>
      </w:r>
      <w:r>
        <w:rPr>
          <w:b/>
          <w:color w:val="000000"/>
          <w:sz w:val="28"/>
          <w:szCs w:val="28"/>
        </w:rPr>
        <w:t>овышение эффективности муниципального управления» на 2016 - 2020 годы</w:t>
      </w:r>
      <w:r>
        <w:rPr>
          <w:b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189,6+285,5%+102,8%+92,1%+250,0%+156,2)/6=179,4%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100. Эффективность Программы высокая.</w:t>
      </w:r>
    </w:p>
    <w:p>
      <w:pPr>
        <w:pStyle w:val="ConsPlus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Предложения по дальнейшей реализации </w:t>
      </w:r>
    </w:p>
    <w:p>
      <w:pPr>
        <w:pStyle w:val="Style24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.</w:t>
      </w:r>
    </w:p>
    <w:p>
      <w:pPr>
        <w:pStyle w:val="Style24"/>
        <w:tabs>
          <w:tab w:val="clear" w:pos="708"/>
          <w:tab w:val="left" w:pos="540" w:leader="none"/>
        </w:tabs>
        <w:ind w:firstLine="70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ить реализацию мероприятий запланированных на 2017 - 2020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п</w:t>
      </w:r>
      <w:r>
        <w:rPr>
          <w:sz w:val="28"/>
          <w:szCs w:val="28"/>
        </w:rPr>
        <w:t>оддержки общественной инициативы и развитию территорий в городе Рязани предлаг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Рассмотреть возможность увеличения финансирования мероприятия «Информирование населения о возможностях участия в общественном самоуправлении» в части подготовки и печати ежеквартального буклета «Вестник ТОС и Советов территорий» в связи с увеличением стоимости услуг, а также роста популярности буклета. Предполагается увеличение тиража и количества страниц Вестника. Благодаря реализации данного мероприятия решается задача повышения информированности населения о возможностях участия в общественном самоуправлении и повышения активности населения в этом участ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ть возможность включения мероприятия, направленного на приобретение мелких призов, подарков и сопутствующих товаров для самостоятельного</w:t>
      </w:r>
      <w:r>
        <w:rPr>
          <w:b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ведения объединениями общественного самоуправления социально-культурных мероприятий шаговой доступности на территории проживания. Главным распорядителем бюджетных средств по данному мероприятию предлагается управление культуры администрации города Ряза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3) Рассмотреть возможность включения мероприятия по выпуску методических материалов о деятельности ТОС и советов территорий в городе Рязани с целью распространения положительного опыта в рамках активного межмуниципального сотрудничества (города: Москва, Пенза, Белгород, Вологда, Волгоград, Архангельск, Севастополь, Набережные Челны, Липецк), а также в рамках взаимодействия с аппаратам полномочного представителя Президента в ЦФО, Союзом российский городов, министерством по делам территориальных образований Рязанской области, Советом муниципальных образований Рязанской области и иными структурами, заинтересованными во взаимодействии по вопросам обществен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Увеличение количества ТОС и активистов общественного самоуправления обуславливает необходимость увеличения финансирования мероприятия «Поощрение председателей и актива ТОС». Увеличение финансирования позволит частично компенсировать расходы председателя/активиста ТОС, связанные с исполнением своих обязанностей (проезд, телефонная связь, канцтовары, а также проведение мероприятий по месту жительства силами и за счет личных затрат активистов ТОС). Подобные расходы несут также и общественные жилищные инспекторы – члены советов территорий города Рязани (далее – ОЖИ). В их обязанности, в том числе, входит мониторинг проблем территорий, который осуществляется посредством личных объездов закрепленных территорий и регулярных обзвонов жителей и активистов. В связи с увеличением количества заявок на конкурс «На лучший комитет (совет) ТОС» целесообразным является увеличение бюджета конкур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5) Увеличение стоимости полиграфических услуг и расходных материалов, а также рост популярности использования полиграфической продукции в деятельности ТОС (баннеры, информационные таблички, бланки грамот и благодарностей и др.), обуславливает необходимость увеличения финансирования мероприятия «Предоставление субсидий органам территориального общественного самоуправления на возмещение затрат, связанных с изготовлением учебно-методических пособий и другой полиграфической продук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имо бюджетных средств, выделяемых на развитие ТОС в рамках подпрограммы, Ассоциация органов ТОС Рязанской области ежегодно принимает участие в региональных и федеральных конкурсах грантов для социально ориентированных некоммерческих организаций, привлекая внебюджетные средства. В 2016 году было привлечено 114,667 тыс. руб. на реализацию проекта «Праздники дворов в ТОС: добрососедство, общественно-властное партнерство и социальная интеграция жителей». Также для нужд ТОС и представителей общественного самоуправления за счет привлеченных дополнительных внебюджетных источников (спонсорских средств) приобретены мусорные пакеты и перчатки для проведения субботников на территориях на сумму более 42 тыс. руб. Кроме того, активисты ТОС вкладывают свои личные средства на проведение мероприятий по благоустройству территорий проживания и на проведение социально-культурных мероприятий по месту жительства, привлекают спонсорские средства. В 2016 году, например, софинансирование грантового проекта «Праздники дворов» составило 94 % от суммы субсидии.</w:t>
      </w:r>
    </w:p>
    <w:p>
      <w:pPr>
        <w:pStyle w:val="Normal"/>
        <w:autoSpaceDE w:val="false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2"/>
      <w:type w:val="nextPage"/>
      <w:pgSz w:w="11906" w:h="16838"/>
      <w:pgMar w:left="1559" w:right="624" w:gutter="0" w:header="720" w:top="1134" w:footer="0" w:bottom="11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/>
      <w:bCs/>
      <w:color w:val="auto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621397E3B565DC3C4C6CE55820FA5411C37A02979CC43D1EBF1DD359163314D7A2CD36D1394281FD41B47J1vE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0:00Z</dcterms:created>
  <dc:creator>NataliaG</dc:creator>
  <dc:description/>
  <cp:keywords/>
  <dc:language>en-US</dc:language>
  <cp:lastModifiedBy>Наталья Александровна Сабанцева</cp:lastModifiedBy>
  <cp:lastPrinted>2017-02-16T16:42:00Z</cp:lastPrinted>
  <dcterms:modified xsi:type="dcterms:W3CDTF">2017-02-16T14:44:00Z</dcterms:modified>
  <cp:revision>5</cp:revision>
  <dc:subject/>
  <dc:title>Информация о реализации муниципальной программы</dc:title>
</cp:coreProperties>
</file>