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-48260</wp:posOffset>
                </wp:positionV>
                <wp:extent cx="6031230" cy="106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918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3.9pt;mso-wrap-distance-left:7.05pt;mso-wrap-distance-right:7.05pt;mso-wrap-distance-top:0pt;mso-wrap-distance-bottom:0pt;margin-top:-3.8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918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3025</wp:posOffset>
                </wp:positionH>
                <wp:positionV relativeFrom="margin">
                  <wp:posOffset>1139825</wp:posOffset>
                </wp:positionV>
                <wp:extent cx="6264910" cy="6350"/>
                <wp:effectExtent l="12700" t="1270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6" h="10">
                              <a:moveTo>
                                <a:pt x="0" y="10"/>
                              </a:moveTo>
                              <a:lnTo>
                                <a:pt x="986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6,10" path="m0,10l9866,0e" stroked="t" o:allowincell="f" style="position:absolute;margin-left:-5.75pt;margin-top:89.75pt;width:493.25pt;height:0.45pt;mso-wrap-style:none;v-text-anchor:middle;mso-position-horizontal-relative:margin;mso-position-vertical-relative:margin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76835</wp:posOffset>
                </wp:positionH>
                <wp:positionV relativeFrom="margin">
                  <wp:posOffset>1193165</wp:posOffset>
                </wp:positionV>
                <wp:extent cx="6257925" cy="254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5" h="4">
                              <a:moveTo>
                                <a:pt x="0" y="4"/>
                              </a:moveTo>
                              <a:lnTo>
                                <a:pt x="985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5,4" path="m0,4l9855,0e" stroked="t" o:allowincell="f" style="position:absolute;margin-left:-6.05pt;margin-top:93.95pt;width:492.7pt;height:0.1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 xml:space="preserve">19 октября 2012 г.                                                                                </w:t>
        <w:tab/>
        <w:tab/>
        <w:tab/>
        <w:t>№53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орядке составления, утверждения и установления показател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нов финансово-хозяйственной деятельно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ых предприятий  города Рязани</w:t>
      </w:r>
    </w:p>
    <w:p>
      <w:pPr>
        <w:pStyle w:val="TextBodyIndent"/>
        <w:tabs>
          <w:tab w:val="clear" w:pos="7088"/>
        </w:tabs>
        <w:suppressAutoHyphens w:val="false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8"/>
        </w:tabs>
        <w:suppressAutoHyphens w:val="false"/>
        <w:spacing w:lineRule="auto" w:line="240"/>
        <w:ind w:firstLine="567"/>
        <w:rPr/>
      </w:pPr>
      <w:r>
        <w:rPr/>
      </w:r>
    </w:p>
    <w:p>
      <w:pPr>
        <w:pStyle w:val="Con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ланирования финансово-хозяйственной деятельности на очередной календарный год муниципальных предприятий, укрепления финансовой дисциплины и оптимизации финансовых результатов их деятельности, в соответствии с Федеральным законом от 14.11.2002 № 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rFonts w:cs="Times New Roman" w:ascii="Times New Roman" w:hAnsi="Times New Roman"/>
          <w:b/>
          <w:sz w:val="24"/>
        </w:rPr>
        <w:t>п о с т а н о в л я  е т 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/>
      </w:pPr>
      <w:r>
        <w:rPr>
          <w:sz w:val="24"/>
        </w:rPr>
        <w:t>1. Утвердить перечень муниципальных предприятий города Рязани, на которые распространяется действие настоящего постановления, и структуру их подведомственност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2. Ответственными за качество и своевременность выполнения мероприятий при составлении и утверждении показателей планов финансово-хозяйственной деятельности являются директора муниципальных предприятий города Рязани и руководители курирующих структурных подразделений администрации города Рязани (далее – структурное подразделение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3. Утвердить Положение о бюджетной комисс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4. Утвердить состав бюджетной комисс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5. Утвердить структуру бюджетных статей для формирования бюджета доходов и расходов и вспомогательных бюджетов муниципальных предприятий города Рязани согласно приложению № 4 к настоящему постановлению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4"/>
        </w:rPr>
        <w:t>6. Муниципальным предприятиям города Рязани (далее – муниципальное предприятие) в срок до 23 ноября текущего года сформировать и представить на рассмотрение в структурные подраздел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6.1. Бюджет доходов и расходов на очередной календарный год (приложение № 5) с приложением вспомогательных бюджетов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6.1.1. Бюджет производства на очередной календарный год (приложение № 6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6.1.2. Бюджет выплат работникам с отчислениями на очередной календарный год (приложение № 7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6.2. Бюджет инвестиций на очередной календарный год (приложение № 8) по источникам финансир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7. Муниципальным предприятиям при планировании доходных статей руководствоваться производственными программами, сформированными на основании маркетинговых исследова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8. Муниципальным предприятиям при планировании расходных статей применять индекс потребительских цен, индексы роста тарифов на топливно-энергетические ресурсы, материалы тарифного регулирования на очередной календарный год. При уровне роста большем, чем указанные индексы, муниципальные предприятия должны представить соответствующие  обосн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9. Муниципальным предприятиям планирование инвестиций осуществлять в пределах амортизационных отчисл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10. Муниципальным предприятиям к проектам бюджетов прикладывать  пояснительную записку и сопоставительные таблицы изменения статей бюджета  доходов и расходов, вспомогательных бюджетов (утвержденный план текущего года с учетом фактического исполнения  за 9 месяцев, план на очередной календарный год, отклонения в тыс. руб. и процентах) с анализом отклонений плана на очередной календарный год от ожидаемых показателей текущего года (приложения №№ 10, 11, 12, 13, 14), с необходимыми обоснованиями, содержащими расчеты планируемых объемов доходов и расходов, а также положения нормативных документов, предписаний контролирующих (надзорных) органов, договоры (проекты договоров), подтверждающие необходимость их  выполнения и обоснованность заявленных объем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11. Структурным подразделениям в течение 3 рабочих дней проверить обоснованность представленных муниципальными предприятиями материалов, их соответствие требованиям настоящего постановления и представить в управление экономики администрации города Рязани (далее – УЭ) на согласование. В случае необходимости структурные подразделения вправе запрашивать у муниципальных  предприятий дополнительную информацию, не предусмотренную настоящим постановлением, а в случае необоснованности и (или) несоответствия требованиям настоящего постановления направлять их на доработку. Доработка документов должна быть произведена в течение 2 рабочих дн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12. УЭ рассматривает и согласовывает документы, предусмотренные в пунктах 6, 7 в течение 8 рабочих дней со дня получения.  В случае необходимости УЭ вправе запрашивать у структурных подразделений и (или) муниципальных предприятий дополнительную информацию и направлять представленные документы на доработку. Доработка документов должна быть произведена в течение 2 рабочих дней. В случае возникновения разногласий между структурным подразделением и УЭ в оценке представленных материалов, эти разногласия выносятся на рассмотрение бюджетной комиссии, которая принимает в отношении них решение о включении в соответствующий бюджет на очередной календарный год.</w:t>
      </w:r>
    </w:p>
    <w:p>
      <w:pPr>
        <w:pStyle w:val="Normal"/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13. УЭ после рассмотрения и согласования документов направляет их на рассмотрение бюджетной комиссии с учетом разногласий, возникших на этапе рассмотрения.</w:t>
      </w:r>
    </w:p>
    <w:p>
      <w:pPr>
        <w:pStyle w:val="Normal"/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14. УЭ в течение 1 рабочего дня с момента выполнения пункта 13 настоящего постановления направляет в структурное подразделение и (или) муниципальное предприятие уведомление о передаче материалов на рассмотрение бюджетной комиссии с указанием даты ее проведения и сроков представления финансового плана на очередной календарный год (приложение № 9), сформированного на основании рассмотренных материалов и прогноза активного и пассивного сальдо по финансовым статьям и остатка денежных средств на начало очередного календарного года.</w:t>
      </w:r>
    </w:p>
    <w:p>
      <w:pPr>
        <w:pStyle w:val="Normal"/>
        <w:suppressAutoHyphens w:val="true"/>
        <w:spacing w:lineRule="auto" w:line="300"/>
        <w:ind w:firstLine="567"/>
        <w:jc w:val="both"/>
        <w:rPr/>
      </w:pPr>
      <w:r>
        <w:rPr>
          <w:sz w:val="24"/>
        </w:rPr>
        <w:t>15. По результатам рассмотрения на заседании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бюджетной комиссии проектов бюджета доходов и расходов, вспомогательных бюджетов, бюджета инвестиций, финансового плана  предприятия на очередной календарный год УЭ в течение 3 рабочих дней со дня их согласования бюджетной комиссией с учетом принятых изменений готовит проект распоряжения администрации города Рязани об утверждении показателей планов финансово-хозяйственной деятельности муниципального предприятия.  </w:t>
      </w:r>
    </w:p>
    <w:p>
      <w:pPr>
        <w:pStyle w:val="Normal"/>
        <w:spacing w:lineRule="auto" w:line="312"/>
        <w:ind w:firstLine="601"/>
        <w:jc w:val="both"/>
        <w:rPr>
          <w:sz w:val="24"/>
        </w:rPr>
      </w:pPr>
      <w:r>
        <w:rPr>
          <w:sz w:val="24"/>
        </w:rPr>
        <w:t xml:space="preserve">16. Признать утратившими силу постановления администрации города Рязани: </w:t>
      </w:r>
    </w:p>
    <w:p>
      <w:pPr>
        <w:pStyle w:val="Normal"/>
        <w:spacing w:lineRule="auto" w:line="312"/>
        <w:ind w:firstLine="601"/>
        <w:jc w:val="both"/>
        <w:rPr>
          <w:sz w:val="24"/>
        </w:rPr>
      </w:pPr>
      <w:r>
        <w:rPr>
          <w:sz w:val="24"/>
        </w:rPr>
        <w:t>- от 25.11.2011 № 5306 «О порядке составления, утверждения и установления показателей планов финансово-хозяйственной деятельности муниципальных предприятий»;</w:t>
      </w:r>
    </w:p>
    <w:p>
      <w:pPr>
        <w:pStyle w:val="Normal"/>
        <w:spacing w:lineRule="auto" w:line="312"/>
        <w:ind w:firstLine="601"/>
        <w:jc w:val="both"/>
        <w:rPr>
          <w:sz w:val="24"/>
        </w:rPr>
      </w:pPr>
      <w:r>
        <w:rPr>
          <w:sz w:val="24"/>
        </w:rPr>
        <w:t xml:space="preserve">- </w:t>
      </w:r>
      <w:hyperlink r:id="rId4">
        <w:r>
          <w:rPr>
            <w:rStyle w:val="InternetLink"/>
            <w:sz w:val="24"/>
          </w:rPr>
          <w:t xml:space="preserve">от 23.01.2012 № 87 «О внесении изменений в приложение № 3 к Постановлению администрации города Рязани от 25.11.2011 № 5306 «О порядке составления, утверждения и установления показателей планов финансово-хозяйственной деятельности муниципальных предприятий»; </w:t>
        </w:r>
      </w:hyperlink>
    </w:p>
    <w:p>
      <w:pPr>
        <w:pStyle w:val="Normal"/>
        <w:spacing w:lineRule="auto" w:line="312"/>
        <w:ind w:firstLine="601"/>
        <w:jc w:val="both"/>
        <w:rPr>
          <w:sz w:val="24"/>
        </w:rPr>
      </w:pPr>
      <w:r>
        <w:rPr>
          <w:sz w:val="24"/>
        </w:rPr>
        <w:t xml:space="preserve">- </w:t>
      </w:r>
      <w:hyperlink r:id="rId5">
        <w:r>
          <w:rPr>
            <w:rStyle w:val="InternetLink"/>
            <w:sz w:val="24"/>
          </w:rPr>
          <w:t xml:space="preserve">от 06.02.2012 № 294 «О внесении изменения в приложение № 1 к Постановлению администрации города Рязани от 25.11.2011 № 5306 «О порядке составления, утверждения и установления показателей планов финансово-хозяйственной деятельности муниципальных предприятий»; </w:t>
        </w:r>
      </w:hyperlink>
    </w:p>
    <w:p>
      <w:pPr>
        <w:pStyle w:val="Normal"/>
        <w:spacing w:lineRule="auto" w:line="312"/>
        <w:ind w:firstLine="601"/>
        <w:jc w:val="both"/>
        <w:rPr>
          <w:sz w:val="24"/>
        </w:rPr>
      </w:pPr>
      <w:r>
        <w:rPr>
          <w:sz w:val="24"/>
        </w:rPr>
        <w:t xml:space="preserve">- </w:t>
      </w:r>
      <w:hyperlink r:id="rId6">
        <w:r>
          <w:rPr>
            <w:rStyle w:val="InternetLink"/>
            <w:sz w:val="24"/>
          </w:rPr>
          <w:t>от 23.03.2012 № 1645 «О внесении изменения в приложение № 1 к Постановлению администрации города Рязани от 25.11.2011 № 5306 «О порядке составления, утверждения и установления показателей планов финансово-хозяйственной деятельности муниципальных предприятий».</w:t>
        </w:r>
      </w:hyperlink>
    </w:p>
    <w:p>
      <w:pPr>
        <w:pStyle w:val="Normal"/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>17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 xml:space="preserve">18. Контроль за исполнением настоящего постановления возложить на заместителя главы администрации </w:t>
      </w:r>
      <w:bookmarkStart w:id="0" w:name="_GoBack"/>
      <w:bookmarkEnd w:id="0"/>
      <w:r>
        <w:rPr>
          <w:sz w:val="24"/>
        </w:rPr>
        <w:t>С.В. Горячкину.</w:t>
      </w:r>
    </w:p>
    <w:p>
      <w:pPr>
        <w:pStyle w:val="Normal"/>
        <w:suppressAutoHyphens w:val="true"/>
        <w:spacing w:lineRule="auto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7" w:gutter="0" w:header="567" w:top="107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00"/>
        <w:jc w:val="both"/>
        <w:rPr>
          <w:sz w:val="24"/>
          <w:lang w:val="en-US"/>
        </w:rPr>
      </w:pPr>
      <w:r>
        <w:rPr>
          <w:sz w:val="24"/>
        </w:rPr>
        <w:t>Глава администрации                                                                                                   В.Е.Артемов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851" w:right="283" w:hanging="284"/>
      <w:jc w:val="both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851" w:right="283" w:hanging="85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284" w:hanging="284"/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ind w:left="2268" w:right="255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suppressAutoHyphens w:val="true"/>
      <w:spacing w:lineRule="auto" w:line="360"/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81F8EFEAB483F414D0C9D3C01DE2D85FD2014CC40650AC0F2D7027F819B39A378FBD40D2218BBF9143771h8u5L" TargetMode="External"/><Relationship Id="rId5" Type="http://schemas.openxmlformats.org/officeDocument/2006/relationships/hyperlink" Target="consultantplus://offline/ref=6810E9168F9A4A81F298C1FB12AF68B3151025813BECACE64523CF1ABB3BE7AFCEC8A2DFDCF145A8474CD3D4v2L" TargetMode="External"/><Relationship Id="rId6" Type="http://schemas.openxmlformats.org/officeDocument/2006/relationships/hyperlink" Target="consultantplus://offline/ref=5DA0BF3F1CDFE10BD2A0DFFB54719FF77AEDD82EEE0E45B5A9471F61735305611145392483F92EA00F7C1A9DW5v8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06:00Z</dcterms:created>
  <dc:creator>Николаев Вадим</dc:creator>
  <dc:description/>
  <dc:language>en-US</dc:language>
  <cp:lastModifiedBy>AntonN</cp:lastModifiedBy>
  <cp:lastPrinted>2012-10-19T15:05:00Z</cp:lastPrinted>
  <dcterms:modified xsi:type="dcterms:W3CDTF">2012-10-29T14:51:00Z</dcterms:modified>
  <cp:revision>81</cp:revision>
  <dc:subject/>
  <dc:title> </dc:title>
</cp:coreProperties>
</file>