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bookmarkStart w:id="0" w:name="P1287"/>
      <w:bookmarkEnd w:id="0"/>
      <w:r>
        <w:rPr>
          <w:rFonts w:cs="Times New Roman" w:ascii="Times New Roman" w:hAnsi="Times New Roman"/>
          <w:sz w:val="24"/>
          <w:szCs w:val="24"/>
        </w:rPr>
        <w:t>Оценка эффективност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социальной поддержкой, гарантиями  и выплатами отдельных категорий  гражда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0 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2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106"/>
        <w:gridCol w:w="949"/>
        <w:gridCol w:w="949"/>
        <w:gridCol w:w="1665"/>
        <w:gridCol w:w="3254"/>
        <w:gridCol w:w="1125"/>
        <w:gridCol w:w="629"/>
        <w:gridCol w:w="618"/>
        <w:gridCol w:w="1400"/>
        <w:gridCol w:w="1678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" w:righ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обеспеченность (ФО), %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 (индикатора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значений индикатора (ДИ), %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right="-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основных мероприятий, задач, МП, %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дополнительных мер социальной поддержки и социальной помощи отдельным категориям гражд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граждан, находящихся в тяжелой жизненной ситуа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8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находящихся в тяжелой жизненной ситуации, получивших социальную поддержку и социальную помощ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5</w:t>
            </w:r>
          </w:p>
        </w:tc>
      </w:tr>
      <w:tr>
        <w:trPr>
          <w:trHeight w:val="41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ежемесячных, компенсационных выплат и гарантий отдельным категориям гражд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</w:tr>
      <w:tr>
        <w:trPr>
          <w:trHeight w:val="1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2.1. Обеспечение ежемесячными выплатами отдельных категорий граждан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000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69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отдельных категорий граждан ежемесячными выплатами из бюджета города Ряза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</w:tr>
      <w:tr>
        <w:trPr>
          <w:trHeight w:val="141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пенсационных выплат и гарантий Почетным гражданам города Рязан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51,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Почетных граждан города Рязани компенсационными выплатами и гарантия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</w:tr>
      <w:tr>
        <w:trPr>
          <w:trHeight w:val="42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гражданам льготного проезда в автомобильном и наземном электрическом транспорте общего пользования города Рязан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>
          <w:trHeight w:val="356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. 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43,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90275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отдельных категорий граждан дополнительными мерами социальной поддержки и социальной помощи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</w:tr>
      <w:tr>
        <w:trPr>
          <w:trHeight w:val="35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2.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481,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7462,5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мерами социальной поддержки по оплате проезда в автомобильном и наземном электрическом транспорте общего пользования города Рязани на муниципальных маршрутах регулярных перевозок граждан, имеющих право на меры социальной поддержки в соответствии с законодательством Российской Федерации и Рязан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</w:t>
            </w:r>
          </w:p>
        </w:tc>
      </w:tr>
      <w:tr>
        <w:trPr>
          <w:trHeight w:val="24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Улучшение жилищных условий льготных категорий гражд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8,3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4.1. 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6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31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детей-сирот и детей, оставш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попечения родителей, лиц из числа детей-сирот и детей, оставшихся без попечения родителей, и льготных категорий граждан, установленных федеральным законодательством, жилыми помещениями от общего количества квартир,  построенных и/или приобретенных в муниципальную собственность, и государственными жилищными сертификатами, выделенными администрации города Ряза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Обеспечение переданных государственных полномочий в сфере охраны семьи и дет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1. Осуществление переданных государственных полномочий по опеке и попечительств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209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321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граждан правом на получение выплат на содержание детей в семьях опекунов (попечителей), приемных семьях, патронатных семь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2. 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471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4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граждан правом на получение 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</w:tr>
      <w:tr>
        <w:trPr>
          <w:trHeight w:val="173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3. Выплаты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 805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321,1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граждан выплатами компенсаций родительской платы за присмотр и уход за детьми в образовательных организациях, реализующих образовательную программу дошкольного образования, от числа обратившихся за получением компенс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2</w:t>
            </w:r>
          </w:p>
        </w:tc>
      </w:tr>
      <w:tr>
        <w:trPr>
          <w:trHeight w:val="3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 Предоставление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омывке в бане (общее отделение), оказываемые населению муниципальными предприятиями города Рязан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2,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6.1.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 800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72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отдельных категорий граждан дополнительными мерами социальной поддержки и социальной помощи по оплате за услуги по помывке в бане (общее отделени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Обеспечение социальной поддержкой, гарантиями  и выплатами отдельных категорий  граждан»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18:00Z</dcterms:created>
  <dc:creator>Нина Ивановна Свирина</dc:creator>
  <dc:description/>
  <cp:keywords/>
  <dc:language>en-US</dc:language>
  <cp:lastModifiedBy>Наталья Николаена Микитюк</cp:lastModifiedBy>
  <cp:lastPrinted>2021-02-12T11:30:00Z</cp:lastPrinted>
  <dcterms:modified xsi:type="dcterms:W3CDTF">2021-02-12T08:35:00Z</dcterms:modified>
  <cp:revision>44</cp:revision>
  <dc:subject/>
  <dc:title/>
</cp:coreProperties>
</file>