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октября 2011 г. №469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ConsPlusTitle"/>
        <w:widowControl/>
        <w:jc w:val="center"/>
        <w:rPr/>
      </w:pPr>
      <w:r>
        <w:rPr/>
        <w:t xml:space="preserve">ДОЛГОСРОЧНАЯ ЦЕЛЕВАЯ </w:t>
      </w:r>
      <w:r>
        <w:rPr>
          <w:caps/>
        </w:rPr>
        <w:t>программа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АДРЕСНАЯ ИНВЕСТИЦИОННАЯ </w:t>
      </w:r>
      <w:r>
        <w:rPr>
          <w:b/>
          <w:bCs/>
          <w:caps/>
        </w:rPr>
        <w:t xml:space="preserve">программа </w:t>
      </w:r>
      <w:r>
        <w:rPr>
          <w:b/>
          <w:bCs/>
        </w:rPr>
        <w:t xml:space="preserve">ГОРОДА РЯЗАНИ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bCs/>
        </w:rPr>
        <w:t>НА  2011 - 201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>
          <w:lang w:bidi="ru-RU"/>
        </w:rPr>
      </w:pPr>
      <w:r>
        <w:rPr>
          <w:lang w:bidi="ru-RU"/>
        </w:rPr>
        <w:t>г. Рязань, 2011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долгосрочной целевой программы </w:t>
      </w:r>
    </w:p>
    <w:p>
      <w:pPr>
        <w:pStyle w:val="Normal"/>
        <w:autoSpaceDE w:val="false"/>
        <w:jc w:val="center"/>
        <w:rPr/>
      </w:pPr>
      <w:r>
        <w:rPr/>
        <w:t>«Адресная инвестиционная программа города Рязани на 2011 - 2014 годы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271"/>
      </w:tblGrid>
      <w:tr>
        <w:trPr>
          <w:trHeight w:val="719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ресная инвестиционная программа города Рязани на 2011 - 2014 годы», (далее – ДЦП)</w:t>
            </w:r>
          </w:p>
        </w:tc>
      </w:tr>
      <w:tr>
        <w:trPr>
          <w:trHeight w:val="824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27.07.2010 № 3142 «О разработке долгосрочной целевой программы «Адресная инвестиционная программа города Рязани 2011 - 2013 годы»</w:t>
            </w:r>
          </w:p>
        </w:tc>
      </w:tr>
      <w:tr>
        <w:trPr>
          <w:trHeight w:val="659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 (далее - администрация</w:t>
              <w:br/>
              <w:t>города)</w:t>
            </w:r>
          </w:p>
        </w:tc>
      </w:tr>
      <w:tr>
        <w:trPr>
          <w:trHeight w:val="353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питального строительства администрации города Рязани </w:t>
            </w:r>
          </w:p>
        </w:tc>
      </w:tr>
      <w:tr>
        <w:trPr>
          <w:trHeight w:val="977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города Рязани</w:t>
            </w:r>
          </w:p>
        </w:tc>
      </w:tr>
      <w:tr>
        <w:trPr>
          <w:trHeight w:val="2150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города Рязани, лица, определяемые заказчиком ДЦП в соответствии с Федеральным законом от 21.07.2005 № 94 - ФЗ «О размещении заказов на поставки товаров, выполнение работ, оказание услуг для государственных и муниципальных нужд» (далее – Федеральный закон от 21.07.2005 № 94 - ФЗ) и действующим законодательством  Российской Федерации</w:t>
            </w:r>
          </w:p>
        </w:tc>
      </w:tr>
      <w:tr>
        <w:trPr>
          <w:trHeight w:val="1837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здравоохранения, образования, объектов коммунальной  инфраструктуры города, других объектов социальной сферы, поддержание технического состояния административных зданий города Рязани</w:t>
            </w:r>
          </w:p>
        </w:tc>
      </w:tr>
      <w:tr>
        <w:trPr>
          <w:trHeight w:val="4071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both"/>
              <w:rPr/>
            </w:pPr>
            <w:r>
              <w:rPr/>
              <w:t>- сокращение объемов незавершенного строительства по объектам социальной сферы. Концентрация бюджетных средств на строительстве объектов, имеющих наибольшее социально-экономическое значение для развития города, а также высокую степень строительной готовности, позволяющую обеспечить их ввод в эксплуатацию в течение срока действия ДЦП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конструкция и строительство новых объектов здравоохранения, образования, объектов коммунальной инфраструктуры города и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объектов социальной сферы муниципальной собственности в соответствии с требованиями государственных стандартов, социальных норм и норматив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адела для ввода объектов в эксплуатацию                                       в последующие годы после завершения ДЦП</w:t>
            </w:r>
          </w:p>
        </w:tc>
      </w:tr>
      <w:tr>
        <w:trPr>
          <w:trHeight w:val="828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– 2014 годы в один этап</w:t>
            </w:r>
          </w:p>
        </w:tc>
      </w:tr>
      <w:tr>
        <w:trPr>
          <w:trHeight w:val="4818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ланируемый на реализацию ДЦП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6 058,3 тыс. руб., в том числе по годам реализаци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- 147 308,3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- 415 75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543 00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00 00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396 614,1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- 90 264,1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- 112 35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97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 00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бюджеты других уровней)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1 209 444,2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- 57 044,2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- 303 40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446 00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03 0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2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(индикаторы), характеризующие достижение цели:</w:t>
            </w:r>
          </w:p>
          <w:p>
            <w:pPr>
              <w:pStyle w:val="Normal"/>
              <w:ind w:firstLine="567"/>
              <w:rPr/>
            </w:pPr>
            <w:r>
              <w:rPr/>
              <w:t>- количество объектов незавершенного строительства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- 15 ш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- 11 ш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7 ш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 шт.</w:t>
            </w:r>
          </w:p>
          <w:p>
            <w:pPr>
              <w:pStyle w:val="Normal"/>
              <w:ind w:firstLine="567"/>
              <w:rPr/>
            </w:pPr>
            <w:r>
              <w:rPr/>
              <w:t>-  количество объектов, вводимых в эксплуатацию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- 12 ш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- 10 ш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6 ш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5 шт.</w:t>
            </w:r>
          </w:p>
          <w:p>
            <w:pPr>
              <w:pStyle w:val="Normal"/>
              <w:ind w:firstLine="567"/>
              <w:rPr/>
            </w:pPr>
            <w:r>
              <w:rPr/>
              <w:t>- количество вновь начинаемых объектов строительства (реконструкции)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- 9 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- 8 шт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4 шт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2 шт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ind w:firstLine="567"/>
              <w:rPr/>
            </w:pPr>
            <w:r>
              <w:rPr/>
              <w:t xml:space="preserve">- количество объектов, по которым ведется (завершается) разработка проектной документации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- 21 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5 шт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2 ш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ДЦП</w:t>
            </w:r>
          </w:p>
        </w:tc>
        <w:tc>
          <w:tcPr>
            <w:tcW w:w="7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вод в эксплуатацию 33 объектов муниципальной собственности за счет всех источников финансирования. Создание задела для ввода объектов в эксплуатацию в последующие годы после завершения ДЦП. Обеспечение финансированием работ по проектированию, реконструкции и строительству крупных социально-значимых для города объектов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1. Характеристика проблемы и обоснование </w:t>
      </w:r>
    </w:p>
    <w:p>
      <w:pPr>
        <w:pStyle w:val="Normal"/>
        <w:autoSpaceDE w:val="false"/>
        <w:jc w:val="center"/>
        <w:rPr/>
      </w:pPr>
      <w:r>
        <w:rPr/>
        <w:t>необходимости ее решения в формате ДЦП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епременным условием устойчивого развития города, способствующим улучшению жизни населения является развитие и совершенствование социальной сферы, в том числе за счет строительства и реконструкции крупных социально-значимых для города объектов.</w:t>
      </w:r>
    </w:p>
    <w:p>
      <w:pPr>
        <w:pStyle w:val="Normal"/>
        <w:jc w:val="both"/>
        <w:rPr/>
      </w:pPr>
      <w:r>
        <w:rPr/>
        <w:tab/>
        <w:t xml:space="preserve">В городе Рязани одним из приоритетных направлений деятельности является дальнейшее развитие социальных объектов, включая объекты здравоохранения, образования, культуры и объекты коммунальной инфраструктуры. </w:t>
      </w:r>
    </w:p>
    <w:p>
      <w:pPr>
        <w:pStyle w:val="Normal"/>
        <w:jc w:val="both"/>
        <w:rPr/>
      </w:pPr>
      <w:r>
        <w:rPr/>
        <w:tab/>
        <w:t>В настоящее время сохраняется потребность в строительстве объектов образования. Развитие и укрепление материально-технической базы образовательных учреждений является одним из основных условий успешного осуществления учебно-воспитательного процесса.</w:t>
      </w:r>
    </w:p>
    <w:p>
      <w:pPr>
        <w:pStyle w:val="Normal"/>
        <w:jc w:val="both"/>
        <w:rPr/>
      </w:pPr>
      <w:r>
        <w:rPr/>
        <w:tab/>
        <w:t>Необходимость строительства школы на 600 мест в микрорайоне Кальное обусловлена ростом застройки жилых домов в данном районе, что приводит к увеличению числа населения.</w:t>
      </w:r>
    </w:p>
    <w:p>
      <w:pPr>
        <w:pStyle w:val="Normal"/>
        <w:jc w:val="both"/>
        <w:rPr/>
      </w:pPr>
      <w:r>
        <w:rPr/>
        <w:tab/>
        <w:t>В настоящее время существует большая потребность в предоставлении мест в детских садах. Все детские сады укомплектованы сверх нормативной наполняемости. Строительство и реконструкция детских садов позволит сократить существующую потребность по обеспечению детей местами в дошкольных образовательных учреждениях. В соответствии с постановлением администрации города Рязани от 14.09.2011 № 4011 «Об утверждении долгосрочной целевой программы «Развитие дошкольного образования в городе Рязани на 2012 - 2014 годы», начиная с 2012 года финансирование мероприятий по проектированию, строительству и реконструкции объектов дошкольного образования предусмотрено в рамках указанной программы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Материально-техническая база лечебно- профилактических учреждений города Рязани находится на низком уровне, износ зданий и сооружений составляет более 50 %, что не позволяет организовать лечебный процесс на уровне современных технологий и требований.</w:t>
      </w:r>
    </w:p>
    <w:p>
      <w:pPr>
        <w:pStyle w:val="Normal"/>
        <w:jc w:val="both"/>
        <w:rPr/>
      </w:pPr>
      <w:r>
        <w:rPr/>
        <w:tab/>
        <w:t>Вышеизложенные факторы негативно влияют на лечебно-профилактический процесс, качество медицинской помощи, создают угрозу жизни и здоровью для пациентов. С этой целью в городе Рязани необходимо провести реконструкцию существующих и осуществить строительство новых учреждений здравоохранения. В соответствии с распоряжением Правительства Рязанской области от 21.09.2011 № 451-р, в связи с передачей объектов здравоохранения из муниципальной собственности в собственность Рязанской области, объекты здравоохранения с 2012 года исключены из ДЦП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Непременным условием устойчивого развития города, способствующим улучшению жизни населения является развитие и совершенствование социальной сферы, в том числе за счет строительства и реконструкции крупных социально-значимых для города объектов.</w:t>
      </w:r>
    </w:p>
    <w:p>
      <w:pPr>
        <w:pStyle w:val="Normal"/>
        <w:jc w:val="both"/>
        <w:rPr/>
      </w:pPr>
      <w:r>
        <w:rPr/>
        <w:tab/>
        <w:t>Для решения вышеперечисленных проблем требуется участие и взаимодействие органов исполнительной власти, участников строительного процесса, достаточное и стабильное финансирование с привлечением источников финансирования всех уровней, что обуславливает необходимость разработки и принятия данной ДЦП.</w:t>
      </w:r>
    </w:p>
    <w:p>
      <w:pPr>
        <w:pStyle w:val="Normal"/>
        <w:autoSpaceDE w:val="false"/>
        <w:jc w:val="both"/>
        <w:rPr/>
      </w:pPr>
      <w:r>
        <w:rPr/>
        <w:tab/>
        <w:t xml:space="preserve">С целью развития и укрепления материально-технической базы лечебно-профилактических учреждений города и городских больниц, образовательных учреждений и учреждений культуры, а также улучшения состояния объектов коммунального хозяйства, с учетом реальных возможностей бюджета города Рязани, а также исходя из состояния материально-технической базы социальной и коммунальной инфраструктуры города, в рамках реализации ДЦП определены первоочередные объекты капитального строительства, финансирование которых необходимо осуществить в 2011 - 2014 г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и задачи ДЦП и обоснование их выб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Цель ДЦП - укрепление материально-технической базы учреждений здравоохранения, образования, объектов коммунальной  инфраструктуры города, других объектов социальной сферы, поддержание технического состояния административных зданий города Ряза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Для реализации поставленной цели должны быть решены следующие задачи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кращение объемов незавершенного строительства по объектам социальной сферы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нтрация бюджетных средств на строительстве объектов, имеющих наибольшее социально-экономическое значение для развития города, а также высокую степень строительной готовности, позволяющую обеспечить их ввод в эксплуатацию в течение срока действия ДЦП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конструкция и строительство новых объектов здравоохранения, образования, объектов коммунальной инфраструктуры города и других объектов социальной сферы муниципальной собственности в соответствии с требованиями государственных стандартов, социальных норм и нормативов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создание задела для ввода объектов в эксплуатацию в последующие годы после завершения ДЦП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 и задачи ДЦП определены в соответствии с постановлением администрации города Рязани от 27.07.2010 № 3142 «О разработке долгосрочной целевой программы «Адресная инвестиционная программа города Рязани на 2011 – 2013 годы», постановлением Правительства Рязанской области от 13.10.2009 № 274 «Об утверждении долгосрочной целевой программы «Социальное развитие населенных пунктов в 2010 - 2012 годах», Законом Рязанской области от 15.12.2006 №165-ОЗ «Об утверждении областной целевой программы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Модернизация жилищно-коммунального комплекса Рязанской области на 2007 - 2015 годы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и и этапы реализации ДЦП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ДЦП рассчитана на 4 года, период реализации с 2011 по 2014 годы в один этап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ланируемые результаты реализации ДЦ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Планируемые результаты реализации ДЦП представлены в приложении № 1 к ДЦ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еречень мероприятий ДЦ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Перечень мероприятий ДЦП представлен в приложении № 2 к ДЦ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Ресурсное обеспечение ДЦ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ab/>
        <w:t>Общий объем финансирования ДЦП составляет - 1 606 058,3 тыс. руб., в том числе за счет средств бюджета города Рязани - 396 614,1 тыс. руб., за счет других источников финансирования - 1 209 444,2 тыс. руб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b/>
        </w:rPr>
        <w:t xml:space="preserve"> </w:t>
      </w:r>
      <w:r>
        <w:rPr/>
        <w:t>(тыс. руб.)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129"/>
        <w:gridCol w:w="3031"/>
        <w:gridCol w:w="1967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реализации ДЦП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 города Рязани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ие источники финансирования (бюджеты других уровней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бъем финансирования по ДЦ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6 614,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209 444,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606 058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по годам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264,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44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 308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 350,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4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5 75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 000,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 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3 00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 000,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 000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  <w:t>Объемы финансирования ДЦП носят прогнозный характер и подлежат ежегодному уточнению после утверждения бюджетов всех уровней на очередной финансовый год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Распределение капитальных расходов на финансирование долгосрочной целевой программы «Адресная инвестиционная программа города Рязани на 2011 – 2014 годы» в разрезе отраслей, строек и объектов на 2011 год представлено в</w:t>
      </w:r>
      <w:r>
        <w:rPr/>
        <w:t xml:space="preserve"> приложении № 3 к ДЦП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Распределение капитальных расходов на финансирование долгосрочной целевой программы «Адресная инвестиционная программа города Рязани на 2011 – 2014 годы» в разрезе отраслей, строек и объектов на 2012 год представлено в </w:t>
      </w:r>
      <w:r>
        <w:rPr/>
        <w:t>приложении № 4 к ДЦП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7. Организационная схема управления и контроля за реализацией ДЦП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Заказчиком ДЦП является администрация города Рязани.</w:t>
      </w:r>
    </w:p>
    <w:p>
      <w:pPr>
        <w:pStyle w:val="Normal"/>
        <w:autoSpaceDE w:val="false"/>
        <w:jc w:val="both"/>
        <w:rPr/>
      </w:pPr>
      <w:r>
        <w:rPr/>
        <w:tab/>
        <w:t>Ответственным исполнителем ДЦП является управление капитального строительства администрации города Рязани, которое несет ответственность за реализацию ДЦП и обеспечение достижения значений количественных показателей реализации ДЦП, формирует бюджетные заявки и обоснования на включение мероприятий ДЦП в бюджет города Рязани на соответствующий финансовый год, готовит в установленном порядке предложения о перераспределении финансовых ресурсов между программными мероприятиями, об изменении сроков выполнения мероприятий, об уточнении и корректировке целевых индикаторов и других параметров ДЦП.</w:t>
      </w:r>
    </w:p>
    <w:p>
      <w:pPr>
        <w:pStyle w:val="Normal"/>
        <w:autoSpaceDE w:val="false"/>
        <w:jc w:val="both"/>
        <w:rPr/>
      </w:pPr>
      <w:r>
        <w:rPr/>
        <w:tab/>
        <w:t>Исполнители ДЦП несут ответственность за качественное и своевременное выполнение соответствующих мероприятий, целевое использование финансовых средств.</w:t>
      </w:r>
    </w:p>
    <w:p>
      <w:pPr>
        <w:pStyle w:val="Normal"/>
        <w:autoSpaceDE w:val="false"/>
        <w:jc w:val="both"/>
        <w:rPr/>
      </w:pPr>
      <w:r>
        <w:rPr/>
        <w:tab/>
        <w:t>В целях обеспечения процесса мониторинга и анализа выполнения ДЦП исполнители представляют руководителю ДЦП отчеты о ходе реализации ДЦП:</w:t>
      </w:r>
    </w:p>
    <w:p>
      <w:pPr>
        <w:pStyle w:val="Normal"/>
        <w:autoSpaceDE w:val="false"/>
        <w:jc w:val="both"/>
        <w:rPr/>
      </w:pPr>
      <w:r>
        <w:rPr/>
        <w:tab/>
        <w:t>- ежеквартально до 15 числа следующего за отчетным кварталом;</w:t>
      </w:r>
    </w:p>
    <w:p>
      <w:pPr>
        <w:pStyle w:val="Normal"/>
        <w:autoSpaceDE w:val="false"/>
        <w:jc w:val="both"/>
        <w:rPr/>
      </w:pPr>
      <w:r>
        <w:rPr/>
        <w:tab/>
        <w:t>- ежегодно до 1 февраля года, следующего за отчетным.</w:t>
      </w:r>
    </w:p>
    <w:p>
      <w:pPr>
        <w:pStyle w:val="Normal"/>
        <w:autoSpaceDE w:val="false"/>
        <w:jc w:val="both"/>
        <w:rPr/>
      </w:pPr>
      <w:r>
        <w:rPr/>
        <w:tab/>
        <w:t>С целью контроля за реализацией ДЦП руководитель ДЦП готовит и представляет в установленные сроки в управление экономики администрации города Рязани отчеты о выполнении ДЦП согласно Порядку разработки и реализации долгосрочных целевых программ, утвержденному постановлением администрации города Рязани от 13.07.2009 № 5131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8. Ожидаемый эффект от реализации ДЦ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ab/>
        <w:t>Ввод в эксплуатацию 33 объектов муниципальной собственности за счет всех источников финансирования. Создание задела для ввода объектов в эксплуатацию в последующие годы после завершения ДЦП. Обеспечение финансированием работ по проектированию, реконструкции и строительству крупных социально-значимых для города  объек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284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4:00Z</dcterms:created>
  <dc:creator>***</dc:creator>
  <dc:description/>
  <cp:keywords/>
  <dc:language>en-US</dc:language>
  <cp:lastModifiedBy>***</cp:lastModifiedBy>
  <cp:lastPrinted>2011-10-27T11:44:00Z</cp:lastPrinted>
  <dcterms:modified xsi:type="dcterms:W3CDTF">2011-11-09T08:01:00Z</dcterms:modified>
  <cp:revision>91</cp:revision>
  <dc:subject/>
  <dc:title>АДМИНИСТРАЦИЯ ГОРОДА РЯЗАНИ</dc:title>
</cp:coreProperties>
</file>