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язани</w:t>
      </w:r>
    </w:p>
    <w:p>
      <w:pPr>
        <w:pStyle w:val="Normal"/>
        <w:tabs>
          <w:tab w:val="clear" w:pos="709"/>
          <w:tab w:val="left" w:pos="6379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ноября 2011 г. №511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оценки социально-экономическо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предоставленных и планируемых к предоставлению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 по местным налога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ценка социально-экономической эффективности предоставленных и планируемых к предоставлению льгот по местным налогам проводится в целях оптимизации перечня действующих налоговых льгот и их соответствия общественным интересам, повышения точности прогнозирования результатов предоставления налоговых льгот, сокращения потерь бюджета города Ряз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рядок проведения оценки социально-экономической эффективности предоставленных и планируемых к предоставлению льгот по местным налогам (далее – Порядок) определяет объекты оценки эффективности налоговых льгот, принципиальные подходы к их оценке, последовательность действий при проведении оценки, а также требования к использованию полученных результатов. Применение Порядка позволит обеспечить регулярную оценку предоставленных и планируемых к предоставлению льгот по местным налогам на территории города Ряз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распространяется на налоговые льготы, установленные нормативными правовыми актами представительного органа города Рязани (далее - налоговые льго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Порядке используются следующие основные понятия и опреде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льгота -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циально-экономической эффективности налоговых льгот -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отраслей (видов деятельн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эффективность - влияние предоставления налоговых льгот на доходы бюджета города Рязани, оптимизация расходов бюджета города Рязани путем уменьшения объемов встречных финансовых потоков в процессе исполнения бюджета города Ряза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ая 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- последствия налоговой льготы, выраженные через социальную значимость деятельности налогоплательщика для общества в целом (повышение уровня жизни населения города, решение задач социально-экономического развития города Рязани, создание рабочих мест, улучшение условий труда, повышение экологической безопас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нятия и определения используются в значениях, определяемых действующим законодательством Российской Федерации, нормативными правовыми актами Рязанской области и муниципальными правовыми актами города Ряза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оведения оценки эффективности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и планируемых к предоставлению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х льгот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ъектом предстоящей оценки эффективности является бюджетная и социальная эффективность от предоставления льгот по земельному налогу и налогу на имущество физическ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ценка социально-экономической эффективности предоставленных и планируемых к предоставлению налоговых льгот в разрезе отдельных видов местных налогов, в отношении каждой из предоставленных (планируемых к предоставлению) льгот, и по каждой категории их получателей в разрезе отдельных отраслей (видов деятельности) производится управлением экономики администрации города Рязани (далее – управление экономики) с привлечением финансово-казначейского управления администрации города Рязани и других структурных подразделений администрации города Ряз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ценка социально-экономической эффективности налоговых льгот производится ежегодно в следующие сро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ланируемым к предоставлению налоговым льготам - в течение месяца со дня поступления предложений о предоставлении налоговых льг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редоставленным налоговым льготам по состоянию на конец отчетного года - в срок до 15 июля года, следующего за отче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Для оценки социально-экономической эффективности налоговых льгот использу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декларации по начисляемым в бюджет города Рязани налог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и статистическая отчетность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ы о налогооблагаемой базе и структуре начислений по местным налогам (форма - 5МН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я, подтверждающая решение задач социально-экономического развития города Рязани в рамках реализации Плана стратегического развития города Рязани до 2020 года, полученная от отраслевых структурных подразделений администрации города Ряза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е подразделения администрации города Рязани, курирующие соответствующую сферу деятельности, осуществляют сбор необходимых документов для оценки эффективности налоговых льгот, а также производят проверку полноты и достоверности информации, представленной налогоплательщиками по предоставленным налоговым льготам в срок до 1 июня, а по планируемым к предоставлению в течение 10 рабочих дней со дня поступления пред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оценки социально-экономической эффективности налоговых льгот структурные подразделения администрации города Рязани в течение 3 рабочих дней с момента предоставления документации налогоплательщиками направляют в управление экономи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едения для расчета бюджетной и социальной эффективности предоставленных и планируемых к предоставлению налоговых льгот по форме согласно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№ 1 к Порядку и иную информацию, поступившую от налогоплательщ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, подтверждающую решение задач социально-экономического развития города Ряза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 о целесообразности предоставления или отмены налоговых льг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эффективности налоговых льгот производится управлением экономики в четыре эта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На первом этапе производится инвентаризация предоставленных в соответствии с нормативными правовыми актами представительного органа города Рязани налоговых льг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инвентаризации составляется реестр предоставленных налоговых льгот. Ведение реестра предоставленных налоговых льгот осуществляется по форме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ложению 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 к Поряд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новых налоговых льгот или отмене льгот в реестр вносятся соответствующие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а втором этапе определяются потери (суммы недополученных доходов) бюджета города Рязани, обусловленные предоставлением налоговых льг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терь производится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б</w:t>
      </w:r>
      <w:r>
        <w:rPr>
          <w:rFonts w:cs="Times New Roman" w:ascii="Times New Roman" w:hAnsi="Times New Roman"/>
          <w:sz w:val="24"/>
          <w:szCs w:val="24"/>
        </w:rPr>
        <w:t xml:space="preserve"> =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б</w:t>
      </w:r>
      <w:r>
        <w:rPr>
          <w:rFonts w:cs="Times New Roman" w:ascii="Times New Roman" w:hAnsi="Times New Roman"/>
          <w:sz w:val="24"/>
          <w:szCs w:val="24"/>
        </w:rPr>
        <w:t xml:space="preserve"> х НС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б</w:t>
      </w:r>
      <w:r>
        <w:rPr>
          <w:rFonts w:cs="Times New Roman" w:ascii="Times New Roman" w:hAnsi="Times New Roman"/>
          <w:sz w:val="24"/>
          <w:szCs w:val="24"/>
        </w:rPr>
        <w:t xml:space="preserve"> - сумма потерь (сумма недополученных доходов) бюджета города Ряза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б</w:t>
      </w:r>
      <w:r>
        <w:rPr>
          <w:rFonts w:cs="Times New Roman" w:ascii="Times New Roman" w:hAnsi="Times New Roman"/>
          <w:sz w:val="24"/>
          <w:szCs w:val="24"/>
        </w:rPr>
        <w:t xml:space="preserve"> - сумма (размер) сокращения базы налога по причине предоставления налоговых льг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 - действующая в период предоставления налоговых льгот ставка нало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(размер) сокращения базы налога по причине предоставления налоговых льгот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б</w:t>
      </w:r>
      <w:r>
        <w:rPr>
          <w:rFonts w:cs="Times New Roman" w:ascii="Times New Roman" w:hAnsi="Times New Roman"/>
          <w:sz w:val="24"/>
          <w:szCs w:val="24"/>
        </w:rPr>
        <w:t>) представляет соб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емельному налогу - кадастровую стоимость земельных участков или их доли, освобождаемых от налогообложения, либо не облагаемую налогом часть кадастровой стоим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логу на имущество физических лиц - инвентаризационную стоимость строений, помещений и сооружений, доли в праве общей собственности на строение, помещение и сооружение, освобождаемых от налогооб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На третьем этапе производится оценка бюджетной и социальной эффективности предоставления налоговых льг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Оценка бюджетной эффективности предоставления налоговой льготы осуществляется на основании расчета, в котором определяется суммарный объем эффекта для бюджета города Рязани в сравнении с величиной выпадающих доходов бюджета города Ряз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тегорий налогоплательщиков - организаций и индивидуальных предпринимателей коэффициент бюджетной эффективности налоговых льгот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э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(t-1)</w:t>
      </w:r>
      <w:r>
        <w:rPr>
          <w:rFonts w:cs="Times New Roman" w:ascii="Times New Roman" w:hAnsi="Times New Roman"/>
          <w:sz w:val="24"/>
          <w:szCs w:val="24"/>
        </w:rPr>
        <w:t xml:space="preserve">) / Л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э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бюджетной эффективности налоговой льг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сумма начисленных налоговых платежей, подлежащих уплате в бюджет города Рязани за оцениваемый период (за минусом льгот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(t-1)</w:t>
      </w:r>
      <w:r>
        <w:rPr>
          <w:rFonts w:cs="Times New Roman" w:ascii="Times New Roman" w:hAnsi="Times New Roman"/>
          <w:sz w:val="24"/>
          <w:szCs w:val="24"/>
        </w:rPr>
        <w:t xml:space="preserve"> - сумма начисленных налоговых платежей, подлежащих уплате в бюджет города Рязани за период, предшествующий оцениваемом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– сумма налоговых льгот в оцениваем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начение коэффициента имеет положительное значение или равно 0, то бюджетная эффективность признается удовлетворительной (достаточн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тегорий налогоплательщиков - организаций, получающих бюджетные ассигнования на оказание муниципальных услуг, коэффициент бюджетной эффективности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э</w:t>
      </w:r>
      <w:r>
        <w:rPr>
          <w:rFonts w:cs="Times New Roman" w:ascii="Times New Roman" w:hAnsi="Times New Roman"/>
          <w:sz w:val="24"/>
          <w:szCs w:val="24"/>
        </w:rPr>
        <w:t xml:space="preserve"> = (БФ - Б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л)</w:t>
      </w:r>
      <w:r>
        <w:rPr>
          <w:rFonts w:cs="Times New Roman" w:ascii="Times New Roman" w:hAnsi="Times New Roman"/>
          <w:sz w:val="24"/>
          <w:szCs w:val="24"/>
        </w:rPr>
        <w:t xml:space="preserve">) / Л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Ф - объем бюджетного финансирования организаций при отсутствии налоговой льготы на оцениваемый пери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л)</w:t>
      </w:r>
      <w:r>
        <w:rPr>
          <w:rFonts w:cs="Times New Roman" w:ascii="Times New Roman" w:hAnsi="Times New Roman"/>
          <w:sz w:val="24"/>
          <w:szCs w:val="24"/>
        </w:rPr>
        <w:t xml:space="preserve"> - объем бюджетного финансирования организаций при условии установления налоговой льготы на оцениваемый пери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- сумма налоговых льгот в оцениваем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начение коэффициента больше или равно 1, то бюджетная эффективность признается удовлетворительной (достаточн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атегорий налогоплательщиков - физических лиц, а также некоммерческих объединений граждан оценка бюджетной эффективности не осуществл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Социальная эффективность предоставленных (планируемых к предоставлению) налоговых льгот определяется социальной направленностью использования высвобождающихся средств в результате предоставления налоговых льг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оциальной эффективности предоставленных (планируемых к предоставлению) налоговых льгот хозяйствующим субъектам используются следующие показат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жизни населения го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задач социально-экономического развития города Ряза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рабочих мес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рабочих мест для социально незащищенных слоев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словий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кологическ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е (планируемые к предоставлению) налоговые льготы, позволяющие обеспечить выполнение двух и более из вышеперечисленных показателей, относятся к социально эффектив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двух и более показателей коэффициент социальной эффективности принимается равным 1. При невыполнении показателей или выполнении одного показателя коэффициент принимается равным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социальной эффективности для физических лиц, которым предоставлены или планируются к предоставлению налоговые льготы, определяется повышением уровня жизни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На четвертом этапе осуществляется с</w:t>
      </w:r>
      <w:r>
        <w:rPr>
          <w:rFonts w:cs="Times New Roman" w:ascii="Times New Roman" w:hAnsi="Times New Roman"/>
          <w:bCs/>
          <w:sz w:val="24"/>
          <w:szCs w:val="24"/>
        </w:rPr>
        <w:t>водная оценка социально-экономической эффективности налоговых льгот по форме согласно приложению № 3 к Поряд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водная оценка социально-экономической эффективности налоговых льгот </w:t>
      </w:r>
      <w:r>
        <w:rPr>
          <w:rFonts w:cs="Times New Roman" w:ascii="Times New Roman" w:hAnsi="Times New Roman"/>
          <w:sz w:val="24"/>
          <w:szCs w:val="24"/>
        </w:rPr>
        <w:t>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э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 - коэффициент сводной оценки бюджетной и социальной эффективности налоговой льг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оциальной эффективности налоговой льг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э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бюджетной эффективности налоговой льг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эффективность налоговой льготы признается удовлетворительной (достаточной) и предоставление налоговой льготы эффектив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категорий налогоплательщиков - физических лиц, а также некоммерческих объединений граждан, если значение оценки социальной эффективности налоговой льготы равно 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рочих категорий налогоплательщиков, если значение сводной оценки социальной и бюджетной эффективности налоговой льготы больше или равно 1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нение результатов оценки социально-экономической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и налоговых льг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 результатам оценки социально-экономической эффективности предоставленных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и планируемых к 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налоговых льгот управление экономики готовит аналитическую записку и предоставляет ее заместителю главы администрации, курирующему экономические и финансовые вопро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налитическая записка по результатам оценки социально-экономической эффективности налоговых льгот за истекший финансовый год должна содерж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ый перечень предоставленных на территории города налоговых льг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ую информацию о потерях бюджета города Рязани (планируемых и фактических) по причине предоставления льг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бюджетной и социальной эффективности предоставленных налоговых льг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 по сохранению, корректировке или отмене налоговых льгот в зависимости от результатов оценки бюджетной и социальной эффе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налитическая записка по результатам оценки социально-экономической эффективности планируемых к предоставлению налоговых льгот должна содерж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ую информацию о прогнозируемых потерях бюджета города Рязани в случае принятия решения о предоставлении налоговых льг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бюджетной и социальной эффективности планируемых к предоставлению налоговых льг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езультаты оценки эффективности налоговых льгот могут использоваться для своевременного принятия мер по отмене неэффективных налоговых льгот или введения новых видов налоговых льгот (внесения изменений в существующую систему налоговых льго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  <w:bookmarkStart w:id="0" w:name="sub_100"/>
      <w:bookmarkStart w:id="1" w:name="sub_100"/>
      <w:bookmarkEnd w:id="1"/>
    </w:p>
    <w:p>
      <w:pPr>
        <w:sectPr>
          <w:type w:val="nextPage"/>
          <w:pgSz w:w="11906" w:h="16838"/>
          <w:pgMar w:left="1418" w:right="850" w:gutter="0" w:header="0" w:top="624" w:footer="0" w:bottom="851"/>
          <w:pgNumType w:fmt="decimal"/>
          <w:formProt w:val="false"/>
          <w:textDirection w:val="lrTb"/>
          <w:docGrid w:type="default" w:linePitch="240" w:charSpace="4096"/>
        </w:sectPr>
        <w:pStyle w:val="Header"/>
        <w:rPr/>
      </w:pPr>
      <w:r>
        <w:rPr/>
      </w:r>
    </w:p>
    <w:p>
      <w:pPr>
        <w:pStyle w:val="Normal"/>
        <w:spacing w:lineRule="atLeast" w:line="100" w:before="0" w:after="0"/>
        <w:ind w:left="11057" w:hanging="0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tLeast" w:line="100" w:before="0" w:after="0"/>
        <w:ind w:left="11057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00"/>
      <w:bookmarkEnd w:id="2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5"/>
          <w:rFonts w:cs="Times New Roman" w:ascii="Times New Roman" w:hAnsi="Times New Roman"/>
          <w:bCs/>
          <w:color w:val="000000"/>
          <w:sz w:val="24"/>
          <w:szCs w:val="24"/>
        </w:rPr>
        <w:t>Порядку</w:t>
      </w:r>
    </w:p>
    <w:p>
      <w:pPr>
        <w:pStyle w:val="Normal"/>
        <w:spacing w:lineRule="atLeast" w:line="100" w:before="0" w:after="0"/>
        <w:ind w:firstLine="69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наименование налогоплательщ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color w:val="000000"/>
        </w:rPr>
        <w:t>Сведения для расчета</w:t>
      </w:r>
    </w:p>
    <w:p>
      <w:pPr>
        <w:pStyle w:val="Style20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color w:val="000000"/>
        </w:rPr>
        <w:t>бюджетной и социальной эффективности предоставленных и планируемых к предоставлению</w:t>
      </w:r>
    </w:p>
    <w:p>
      <w:pPr>
        <w:pStyle w:val="Style20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color w:val="000000"/>
        </w:rPr>
        <w:t>налоговых льгот</w:t>
      </w:r>
    </w:p>
    <w:p>
      <w:pPr>
        <w:pStyle w:val="Normal"/>
        <w:spacing w:lineRule="atLeast" w:line="100"/>
        <w:rPr>
          <w:rStyle w:val="Style16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44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12"/>
        <w:gridCol w:w="2693"/>
        <w:gridCol w:w="1701"/>
        <w:gridCol w:w="1701"/>
        <w:gridCol w:w="1668"/>
      </w:tblGrid>
      <w:tr>
        <w:trPr>
          <w:trHeight w:val="45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ы</w:t>
            </w:r>
          </w:p>
        </w:tc>
      </w:tr>
      <w:tr>
        <w:trPr>
          <w:trHeight w:val="983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му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база по налогу за период с</w:t>
            </w:r>
          </w:p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года, тыс.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, уплаченных в бюджет города</w:t>
            </w:r>
          </w:p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, тыс. руб,</w:t>
            </w:r>
          </w:p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льгот, тыс. руб,</w:t>
            </w:r>
          </w:p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ого финансирования организаций</w:t>
            </w:r>
          </w:p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налоговой льготы, тыс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ого финансирования организаций</w:t>
            </w:r>
          </w:p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менении налоговой льготы, тыс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для социально</w:t>
            </w:r>
          </w:p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щищенных слоев насе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и товаров, работ, услуг, тыс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даж, тыс. 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до налогообложения, тыс. 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11907" w:hanging="0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lineRule="atLeast" w:line="100" w:before="0" w:after="0"/>
        <w:ind w:left="11907" w:hanging="0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5"/>
          <w:rFonts w:cs="Times New Roman" w:ascii="Times New Roman" w:hAnsi="Times New Roman"/>
          <w:bCs/>
          <w:color w:val="000000"/>
          <w:sz w:val="24"/>
          <w:szCs w:val="24"/>
        </w:rPr>
        <w:t>Порядку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right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onsPlusNormal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налоговых льгот по состоянию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"__" _________ 20__ год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3750"/>
        <w:gridCol w:w="2402"/>
        <w:gridCol w:w="2404"/>
        <w:gridCol w:w="2400"/>
        <w:gridCol w:w="2409"/>
      </w:tblGrid>
      <w:tr>
        <w:trPr>
          <w:trHeight w:val="60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лог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ей,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экономики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ы деятельности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</w:tc>
      </w:tr>
      <w:tr>
        <w:trPr>
          <w:trHeight w:val="24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698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12191" w:hanging="0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12191" w:hanging="0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5"/>
          <w:rFonts w:cs="Times New Roman" w:ascii="Times New Roman" w:hAnsi="Times New Roman"/>
          <w:bCs/>
          <w:color w:val="000000"/>
          <w:sz w:val="24"/>
          <w:szCs w:val="24"/>
        </w:rPr>
        <w:t>Порядку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right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/>
        <w:t>водная оценка социально-экономической эффективности налоговых льгот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99"/>
        <w:gridCol w:w="1057"/>
        <w:gridCol w:w="992"/>
        <w:gridCol w:w="9"/>
        <w:gridCol w:w="984"/>
        <w:gridCol w:w="17"/>
        <w:gridCol w:w="1175"/>
        <w:gridCol w:w="1059"/>
        <w:gridCol w:w="1006"/>
        <w:gridCol w:w="995"/>
        <w:gridCol w:w="6"/>
        <w:gridCol w:w="1175"/>
        <w:gridCol w:w="1058"/>
        <w:gridCol w:w="1001"/>
        <w:gridCol w:w="20"/>
        <w:gridCol w:w="981"/>
        <w:gridCol w:w="12"/>
        <w:gridCol w:w="1163"/>
        <w:gridCol w:w="821"/>
      </w:tblGrid>
      <w:tr>
        <w:trPr>
          <w:trHeight w:val="5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п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тег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опл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льщиков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ный год (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 год (оце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ередной год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вод</w:t>
            </w:r>
          </w:p>
        </w:tc>
      </w:tr>
      <w:tr>
        <w:trPr>
          <w:trHeight w:val="55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до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уч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руб.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эфф-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ффе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вно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эфф-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ффе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в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но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ффе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до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уч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руб.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эфф-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ффек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вно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эфф-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ффек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в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но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ффе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в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до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уч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руб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эфф-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ффек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вно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эфф-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ффек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вност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но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ффе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в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</w:tr>
      <w:tr>
        <w:trPr>
          <w:trHeight w:val="4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709" w:top="1134" w:footer="72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Гипертекстовая ссылка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6">
    <w:name w:val="Цветовое выделение"/>
    <w:qFormat/>
    <w:rPr/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аблицы (моноширинный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kern w:val="2"/>
      <w:sz w:val="20"/>
      <w:szCs w:val="20"/>
      <w:lang w:val="ru-RU" w:bidi="ar-SA" w:eastAsia="zh-CN"/>
    </w:rPr>
  </w:style>
  <w:style w:type="paragraph" w:styleId="Style21">
    <w:name w:val="Абзац_пос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32708;fld=134;dst=10015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53:00Z</dcterms:created>
  <dc:creator>ElenaEK</dc:creator>
  <dc:description/>
  <cp:keywords/>
  <dc:language>en-US</dc:language>
  <cp:lastModifiedBy>***</cp:lastModifiedBy>
  <cp:lastPrinted>2011-11-11T07:14:00Z</cp:lastPrinted>
  <dcterms:modified xsi:type="dcterms:W3CDTF">2011-11-21T13:16:00Z</dcterms:modified>
  <cp:revision>71</cp:revision>
  <dc:subject/>
  <dc:title/>
</cp:coreProperties>
</file>