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540"/>
        <w:jc w:val="right"/>
        <w:rPr/>
      </w:pPr>
      <w:r>
        <w:rPr/>
        <w:t>Приложение № 1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center"/>
        <w:rPr/>
      </w:pPr>
      <w:bookmarkStart w:id="0" w:name="Par995"/>
      <w:bookmarkEnd w:id="0"/>
      <w:r>
        <w:rPr/>
        <w:t>Сведения о достижении значений целевых показателей (индикаторов) муниципальной программы</w:t>
      </w:r>
    </w:p>
    <w:p>
      <w:pPr>
        <w:pStyle w:val="Normal"/>
        <w:ind w:right="-5" w:firstLine="54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Культура города Рязани» на 2014 - 2020 годы</w:t>
      </w:r>
    </w:p>
    <w:p>
      <w:pPr>
        <w:pStyle w:val="Normal"/>
        <w:ind w:right="-5" w:firstLine="54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ind w:right="-5" w:firstLine="540"/>
        <w:jc w:val="center"/>
        <w:rPr/>
      </w:pPr>
      <w:r>
        <w:rPr/>
        <w:t xml:space="preserve">за </w:t>
      </w:r>
      <w:r>
        <w:rPr>
          <w:b/>
          <w:u w:val="single"/>
        </w:rPr>
        <w:t>2014</w:t>
      </w:r>
      <w:r>
        <w:rPr/>
        <w:t xml:space="preserve"> год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>
          <w:b/>
          <w:b/>
          <w:u w:val="single"/>
        </w:rPr>
      </w:pPr>
      <w:r>
        <w:rPr/>
        <w:t xml:space="preserve">Ответственный исполнитель  </w:t>
      </w:r>
      <w:r>
        <w:rPr>
          <w:b/>
          <w:u w:val="single"/>
        </w:rPr>
        <w:t>Управление культуры администрации города Рязани</w:t>
      </w:r>
    </w:p>
    <w:p>
      <w:pPr>
        <w:pStyle w:val="Normal"/>
        <w:ind w:right="-5"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6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4"/>
        <w:gridCol w:w="14"/>
        <w:gridCol w:w="2552"/>
        <w:gridCol w:w="1221"/>
        <w:gridCol w:w="1330"/>
        <w:gridCol w:w="853"/>
        <w:gridCol w:w="852"/>
        <w:gridCol w:w="3690"/>
      </w:tblGrid>
      <w:tr>
        <w:trPr>
          <w:trHeight w:val="84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Целевой показатель (индикатор) (наименование)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67"/>
              <w:rPr/>
            </w:pPr>
            <w:r>
              <w:rPr/>
              <w:t>Ед. измерения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Значения целевых показателей (индикаторов) муниципальной программы, подпрограммы 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>
          <w:trHeight w:val="33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2013 год, предшест-вующий отчетному *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отчетный год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План 201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Факт 2014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6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110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Style w:val="Style15"/>
                <w:sz w:val="23"/>
                <w:szCs w:val="23"/>
              </w:rPr>
              <w:t>Муниципальная программа «Культура города Рязани» на 2014 - 2020 годы</w:t>
            </w:r>
          </w:p>
        </w:tc>
      </w:tr>
      <w:tr>
        <w:trPr/>
        <w:tc>
          <w:tcPr>
            <w:tcW w:w="110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Style w:val="Style15"/>
              </w:rPr>
              <w:t>Задача 1 муниципальной программы «Формирование благоприятных условий для развития культурного потенциала города Рязани»</w:t>
            </w:r>
          </w:p>
        </w:tc>
      </w:tr>
      <w:tr>
        <w:trPr>
          <w:trHeight w:val="5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Количество посещений организаций культуры по отношению к уровню 2013 года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%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08,6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Увеличение показателя достигнуто за счет повышения интереса жителей к мероприятиям, проводимым культурно-досуговыми учреждениями и ростом количества посещений библиотек относительно планируемого значения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2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Доля детей от 5 до 18 лет, получающих услуги по дополнительному образованию в учреждениях сферы культур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9,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формировании программы за базу было принято прогнозное значение показателя на сентябрь 2013 года (9,8%).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2013 год – 9,6% (контингент в 2013 году сократился на 103 обучающихс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25чел. -5622ч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нтингента в 2013 году произошло из-за отказа в предоставлении площадей СОШ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закрытия хореографичес-кого отделения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контингент учащихся составил 5700 чел., т.е. рост относительно факта 2013 года на 78 учащихся, однако ниже планового значения.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Оптимальный контингент на имеющихся площадях (с учетом занимаемых площадей в общеобразовательных учреждениях города), составляет </w:t>
            </w:r>
          </w:p>
        </w:tc>
      </w:tr>
      <w:tr>
        <w:trPr>
          <w:trHeight w:val="169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5700 - 5725 учащихся. При прогнозе роста численности детей в возрасте </w:t>
            </w:r>
            <w:r>
              <w:rPr>
                <w:rFonts w:eastAsia="Calibri"/>
                <w:lang w:val="en-US" w:eastAsia="en-US"/>
              </w:rPr>
              <w:t>от 5 до 18 лет и стабильном контингенте учащихся уровень показателя объективно будет снижаться.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3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Доля населения, участвующего в общегородских культурно-досуговых мероприятиях, организованных органами местного самоуправления городских округов и муниципальных районов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%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1,8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10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Style w:val="Style15"/>
                <w:sz w:val="23"/>
                <w:szCs w:val="23"/>
              </w:rPr>
              <w:t>Задача 2 муниципальной программы «Социально-культурная работа с населением по месту жительства»</w:t>
            </w:r>
          </w:p>
        </w:tc>
      </w:tr>
      <w:tr>
        <w:trPr>
          <w:trHeight w:val="5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4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привлеченных жителей города к участию в социально-культурных и досуговых мероприятиях по месту жительства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Тыс.чел.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9,6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Значение данного показателя увеличилось на 8,0 тыс.человек относительно планируемого, что свидетельствует о повышении интереса населения к местным обычаям и традициям, об удовлетворенности качеством проведения мероприятий.</w:t>
            </w:r>
          </w:p>
        </w:tc>
      </w:tr>
      <w:tr>
        <w:trPr/>
        <w:tc>
          <w:tcPr>
            <w:tcW w:w="11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</w:rPr>
              <w:t xml:space="preserve">Подпрограмма 1: «Развитие культурного потенциала города Рязани (2014 - 2020 годы)» </w:t>
            </w:r>
          </w:p>
        </w:tc>
      </w:tr>
      <w:tr>
        <w:trPr/>
        <w:tc>
          <w:tcPr>
            <w:tcW w:w="110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</w:rPr>
              <w:t>Задача 1 подпрограммы «Обеспечение населения муниципальными услугами в сфере культуры»</w:t>
            </w:r>
          </w:p>
        </w:tc>
      </w:tr>
      <w:tr>
        <w:trPr>
          <w:trHeight w:val="5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5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хранность контингента обучающихся относительно первоначального набора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%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98,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98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99,7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В соответствии с муниципальным заданием контингент должен составить 5715 чел., по состоянию на 31.12.2014 – 5700 чел.</w:t>
            </w:r>
          </w:p>
        </w:tc>
      </w:tr>
      <w:tr>
        <w:trPr>
          <w:trHeight w:val="270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6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культурно-массовых мероприятий, проводимых учреждениями культурно-досугового типа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240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Причиной уменьшения количества мероприятий стало изменение системы подсчета: не учитываются мероприятия с количеством посещений менее 10 человек. С учетом нового подхода к подсчету мероприятий потребуется корректировка их количества.</w:t>
            </w:r>
          </w:p>
        </w:tc>
      </w:tr>
      <w:tr>
        <w:trPr>
          <w:trHeight w:val="234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7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едметов основного фонда музеев, демонстрирующихся в экспозиционно-выставочной деятельности в течение отчетного года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21,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8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выданных библиотеками экземпляров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ед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658,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показатель выполнен на 99,8%  - сохраняется проблема текущего комплектования библиотечного  </w:t>
            </w:r>
          </w:p>
        </w:tc>
      </w:tr>
      <w:tr>
        <w:trPr>
          <w:trHeight w:val="169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ов в тече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четного год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фонда. Отсутствие полноценного </w:t>
            </w:r>
          </w:p>
          <w:p>
            <w:pPr>
              <w:pStyle w:val="Normal"/>
              <w:ind w:right="-5" w:hanging="0"/>
              <w:rPr/>
            </w:pPr>
            <w:r>
              <w:rPr/>
              <w:t>текущего комплектования приводит к снижению книгообеспеченности затрудняя выполнение муниципального задания.</w:t>
            </w:r>
          </w:p>
        </w:tc>
      </w:tr>
      <w:tr>
        <w:trPr/>
        <w:tc>
          <w:tcPr>
            <w:tcW w:w="11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</w:rPr>
              <w:t>Задача 2 подпрограммы «Создание благоприятных условий для устойчивого развития сферы культуры и обеспечение права населения города Рязани на доступ к культурным ценностям и свободу творчества в сфере культуры»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9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bookmarkStart w:id="1" w:name="sub_3028"/>
            <w:r>
              <w:rPr>
                <w:rFonts w:cs="Times New Roman" w:ascii="Times New Roman" w:hAnsi="Times New Roman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  <w:bookmarkEnd w:id="1"/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32,6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0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явок на участие в конкурсе творческих проек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6</w:t>
            </w:r>
          </w:p>
        </w:tc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1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ультурно-досуговых мероприятий, организованных органами местного самоуправления городских округ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85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Увеличение количества культурно-массовых мероприятий относительно планируемых произошло в связи с добавлением мероприятий в ходе реализации плана (за счет экономии средств, сложившейся по результатам проведения конкурсных процедур на определение исполнителей мероприятий)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110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</w:rPr>
              <w:t xml:space="preserve">Подпрограмма 2: "Развитие социально-культурной работы с населением по месту жительства (2014 - 2020 годы) </w:t>
            </w:r>
          </w:p>
        </w:tc>
      </w:tr>
      <w:tr>
        <w:trPr/>
        <w:tc>
          <w:tcPr>
            <w:tcW w:w="1106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</w:rPr>
              <w:t>Задача 1 подпрограммы "Организация и проведение социально-культурных и досуговых мероприятий с населением по месту жительства"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социально-культурных и досуговых мероприятий с населением по месту жительст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4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Значение данного целевого показателя ниже планового значения, так как увеличилась стоимость призов и количество участников мероприятий. Масштаб проведения каждого мероприятия вырос, целесообразно уменьшить количество мероприятий, либо увеличить финансирование на их проведение.  </w:t>
            </w:r>
          </w:p>
        </w:tc>
      </w:tr>
    </w:tbl>
    <w:p>
      <w:pPr>
        <w:pStyle w:val="Normal"/>
        <w:ind w:right="-5" w:firstLine="540"/>
        <w:jc w:val="both"/>
        <w:rPr/>
      </w:pPr>
      <w:r>
        <w:rPr/>
        <w:t>______________________________</w:t>
      </w:r>
    </w:p>
    <w:p>
      <w:pPr>
        <w:pStyle w:val="Normal"/>
        <w:ind w:right="-5" w:firstLine="540"/>
        <w:jc w:val="both"/>
        <w:rPr/>
      </w:pPr>
      <w:bookmarkStart w:id="2" w:name="Par1051"/>
      <w:bookmarkEnd w:id="2"/>
      <w:r>
        <w:rPr/>
        <w:t>*- приводится фактическое значение показателя (индикатора) за год, предшествующий отчетному</w:t>
      </w:r>
    </w:p>
    <w:sectPr>
      <w:type w:val="nextPage"/>
      <w:pgSz w:w="11906" w:h="16838"/>
      <w:pgMar w:left="90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07:00Z</dcterms:created>
  <dc:creator>юристы</dc:creator>
  <dc:description/>
  <cp:keywords/>
  <dc:language>en-US</dc:language>
  <cp:lastModifiedBy>User</cp:lastModifiedBy>
  <cp:lastPrinted>2015-02-24T14:50:00Z</cp:lastPrinted>
  <dcterms:modified xsi:type="dcterms:W3CDTF">2015-02-24T11:52:00Z</dcterms:modified>
  <cp:revision>17</cp:revision>
  <dc:subject/>
  <dc:title>Таблица 8</dc:title>
</cp:coreProperties>
</file>