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микрорайон «Братиславский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районе  ул. Голенчинское шоссе – Славянский проспект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я Рязанской городской Думы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микрорайон «Братиславский», в районе  ул. Голенчинское шоссе – Славянский проспект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части изменения функционального зонир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зоны учреждений здравоохранения и социальной защиты, части территории РОКПБ им. Баженова на зону застройки среднеэтажными жилыми домами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 рекреационной зоны городских парков, скверов, бульваров территории, примыкающей к Голенчинскому  шоссе и территории РОКПБ им. Баженова на общественно-жилую зону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жителям города, предприятиям, учреждениям, организациям, общественным объединениям, расположенным                    на территории города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318-320 (тел. 25-22-88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опубликование </w:t>
        <w:tab/>
        <w:t xml:space="preserve">«____» _________ 2011 года проекта изменений                  в Генеральный план города Рязани «Рязань. Внесение изменений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микрорайон «Братиславский», в районе  ул. Голенчинское шоссе – Славянский проспект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сование проекта изменений в Генеральный план города Рязани «Рязань.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микрорайон «Братиславский», в районе  ул. Голенчинское шоссе – Славянский проспект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9.Управлению информационного обеспечения опубликовать настоящее решение в газете «Рязанские ведомости» </w:t>
        <w:tab/>
        <w:t>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0. Контроль за исполнением настоящего решения возложить на главу муниципального образования, председателя Рязанской городской Думы Ф.И.Провоторо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Начальник отдела обеспечения  работы                 комитетов и комиссий городской Думы 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В. Хализов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08.04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В.В. Соловьев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17:00Z</dcterms:created>
  <dc:creator>Шлегель В.П.</dc:creator>
  <dc:description/>
  <dc:language>en-US</dc:language>
  <cp:lastModifiedBy>lena</cp:lastModifiedBy>
  <cp:lastPrinted>2011-04-07T17:24:00Z</cp:lastPrinted>
  <dcterms:modified xsi:type="dcterms:W3CDTF">2011-04-07T13:24:00Z</dcterms:modified>
  <cp:revision>11</cp:revision>
  <dc:subject/>
  <dc:title> </dc:title>
</cp:coreProperties>
</file>