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928745</wp:posOffset>
                </wp:positionH>
                <wp:positionV relativeFrom="paragraph">
                  <wp:posOffset>49530</wp:posOffset>
                </wp:positionV>
                <wp:extent cx="621030" cy="1066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9280" cy="106616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1066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83.95pt;mso-wrap-distance-left:7.05pt;mso-wrap-distance-right:7.05pt;mso-wrap-distance-top:0pt;mso-wrap-distance-bottom:0pt;margin-top:3.9pt;mso-position-vertical-relative:text;margin-left:30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589280" cy="10661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280" cy="1066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er"/>
        <w:tabs>
          <w:tab w:val="clear" w:pos="708"/>
          <w:tab w:val="left" w:pos="4678" w:leader="none"/>
        </w:tabs>
        <w:rPr>
          <w:lang w:val="en-US"/>
        </w:rPr>
      </w:pPr>
      <w:r>
        <w:rPr>
          <w:lang w:val="en-US"/>
        </w:rPr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>
          <w:lang w:val="en-US"/>
        </w:rPr>
      </w:pPr>
      <w:r>
        <w:rPr>
          <w:lang w:val="en-US"/>
        </w:rPr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                                                        </w:t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4 сентября 2011 г.</w:t>
        <w:tab/>
        <w:tab/>
        <w:tab/>
        <w:tab/>
        <w:tab/>
        <w:tab/>
        <w:tab/>
        <w:t xml:space="preserve">                 </w:t>
        <w:tab/>
        <w:tab/>
        <w:t xml:space="preserve">    №401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>Об утверждении долгосрочной целевой программы «Развитие дошкольного образования в городе Рязани на 2012 - 2014 годы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о исполнение постановления главы муниципального образования, председателя Рязанской городской Думы от 24.12.2010 № 105 «О реализации решения коллегии при главе муниципального образования, председателе Рязанской городской Думы по обеспечению осуществления органами местного самоуправления города Рязани полномочий по решению вопросов местного значения и отдельных государственных полномочий, переданных органам местного самоуправления города Рязани федеральными законами и законами Рязанской области от 15.12.2010 № 5», в соответствии с постановлением администрации города Рязани от 13.07.2009 № 5131 «Об утверждении Порядка разработки и реализации долгосрочных целевых программ и Регламента взаимодействия структурных подразделений администрации города Рязани и участников долгосрочных целевых программ в процессе их разработки и реализации», распоряжением администрации города Рязани от 24.03.2011 № 488-р «Об утверждении Плана мероприятий по развитию вариативных форм дошкольного образования в городе Рязани», руководствуясь статьями 39, 41 Устава муниципального образования – городской округ город Рязань Рязанской области, администрация города Рязани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4"/>
        </w:rPr>
        <w:t>1. Утвердить прилагаемую долгосрочную целевую программу «Развитие дошкольного образования в городе Рязани на 2012 – 2014 годы» (далее - Программа)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2. Назначить руководителем Программы начальника управления образования и молодежной политики Ерёмкина В.В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4"/>
        </w:rPr>
        <w:t>4. Отделу по связям со средствами массовой информации аппарата администрации города Рязани (С.Б. Якунина) опубликовать настоящее постановление в газете «Рязанские ведомости».</w:t>
      </w:r>
    </w:p>
    <w:p>
      <w:pPr>
        <w:pStyle w:val="Normal"/>
        <w:tabs>
          <w:tab w:val="clear" w:pos="708"/>
          <w:tab w:val="left" w:pos="602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5. Контроль за исполнением настоящего постановления возложить на заместителя главы администрации Т.Е. Пыжонкову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72970</wp:posOffset>
            </wp:positionH>
            <wp:positionV relativeFrom="paragraph">
              <wp:posOffset>1270</wp:posOffset>
            </wp:positionV>
            <wp:extent cx="2414905" cy="9467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  <w:tab/>
        <w:tab/>
        <w:tab/>
        <w:tab/>
        <w:tab/>
        <w:tab/>
        <w:tab/>
        <w:tab/>
        <w:t xml:space="preserve">     В.Е.Артемов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680" w:gutter="0" w:header="549" w:top="785" w:footer="1134" w:bottom="137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900"/>
      <w:jc w:val="center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1">
    <w:name w:val=" Знак"/>
    <w:basedOn w:val="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61">
    <w:name w:val="Указатель 61"/>
    <w:basedOn w:val="Normal"/>
    <w:next w:val="Normal"/>
    <w:qFormat/>
    <w:pPr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36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аНорм"/>
    <w:basedOn w:val="Normal"/>
    <w:qFormat/>
    <w:pPr/>
    <w:rPr>
      <w:rFonts w:ascii="Arial" w:hAnsi="Arial" w:cs="Arial"/>
      <w:sz w:val="24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33:00Z</dcterms:created>
  <dc:creator>Шлегель В.П.</dc:creator>
  <dc:description/>
  <cp:keywords/>
  <dc:language>en-US</dc:language>
  <cp:lastModifiedBy>VladimirL</cp:lastModifiedBy>
  <cp:lastPrinted>2011-08-29T10:37:00Z</cp:lastPrinted>
  <dcterms:modified xsi:type="dcterms:W3CDTF">2011-10-04T12:20:00Z</dcterms:modified>
  <cp:revision>6</cp:revision>
  <dc:subject/>
  <dc:title> </dc:title>
</cp:coreProperties>
</file>