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Утвержден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постановлением администрации города Рязани</w:t>
      </w:r>
    </w:p>
    <w:p>
      <w:pPr>
        <w:pStyle w:val="Normal"/>
        <w:jc w:val="right"/>
        <w:rPr/>
      </w:pPr>
      <w:r>
        <w:rPr/>
        <w:t>от 19 апреля 2011 г. №177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 xml:space="preserve">Программа по повышению эффективности бюджетных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Рязань на период до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Cs/>
        </w:rPr>
        <w:t>Программа по повышению эффективности бюджетных расходов муниципального образования город Рязань на период до 2013 года (далее - Программа) разработана в соответствии с Бюджетным посланием Президента Российской Федерации Федеральному Собранию Российской Федерации, Программой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.06.2010 № 1101-р, Программой Рязанской области по повышению эффективности бюджетных расходов на период до 2013 года, утвержденной распоряжением Правительства Рязанской области от 31.12.2010 № 570-р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 xml:space="preserve">Программа представляет собой комплексный организационно-методологический и практический план действий администрации города Рязани по созданию условий для повышения эффективности осуществления бюджет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lang w:val="en-US"/>
        </w:rPr>
        <w:t>аспорт</w:t>
      </w:r>
      <w:r>
        <w:rPr>
          <w:b/>
        </w:rPr>
        <w:t xml:space="preserve">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1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Программа по повышению эффективности бюджетных расходов муниципального образования город Рязань на период до 2013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Заказчик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Администрация города Рязан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сновные</w:t>
            </w:r>
          </w:p>
          <w:p>
            <w:pPr>
              <w:pStyle w:val="Normal"/>
              <w:ind w:left="72" w:hanging="0"/>
              <w:rPr/>
            </w:pPr>
            <w:r>
              <w:rPr/>
              <w:t>разработчик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Финансово-казначейское управление администрации города Рязани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Управление экономики администрации города Рязан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ое послание Президента Российской Федерации Федеральному Собранию Российской Федерации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Правительства Российской Федерации по повышению эффективности бюджетных расходов на период до 2012 года, утвержденная распоряжением Правительства Российской Федерации от 30.06.2010 № 1101-р, Программа Рязанской области по повышению эффективности бюджетных расходов на период до 2013 года, утвержденная распоряжением Правительства Рязанской области от 31.12.2010 № 570-р</w:t>
            </w:r>
          </w:p>
          <w:p>
            <w:pPr>
              <w:pStyle w:val="Normal"/>
              <w:ind w:left="72" w:first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Цель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овышения эффективности деятельности администрации города Рязани по </w:t>
            </w:r>
            <w:r>
              <w:rPr>
                <w:bCs/>
              </w:rPr>
              <w:t>обеспечению полноты исполнения муниципальных функций и предоставления доступных и качественных муниципальных услуг населению города Рязани</w:t>
            </w:r>
            <w:r>
              <w:rPr/>
              <w:t xml:space="preserve">, реализации долгосрочных приоритетов и целей социально-экономического развития </w:t>
            </w:r>
            <w:r>
              <w:rPr>
                <w:bCs/>
              </w:rPr>
              <w:t>на основе внедрения более совершенных способов управления и организации местных финансов, разработки и внедрения оптимальных механизмов реализации полномочий органов местного самоуправления</w:t>
            </w:r>
          </w:p>
          <w:p>
            <w:pPr>
              <w:pStyle w:val="Normal"/>
              <w:ind w:left="72"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Задач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  <w:t>Четкое определение сфер ответственности органов местного самоуправления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  <w:t>Усиление роли бюджета города Рязани в решении вопросов модернизации и инновационного развития города Ряз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условий для повышения эффективности деятельности администрации города Рязани по обеспечению муниципаль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прозрачности и подотчетности деятельности органов местного самоуправ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Целевые индикаторы (показатели)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Формирование, начиная с 2013 года, бюджета города Рязанина три года (очередной год и плановый период)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Доля расходов бюджета города Рязани, сформированных в виде целевых программ к 2013 году – не менее 30%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Количество утвержденных административных регламентов предоставления муниципальных услуг к 2013 году – не менее 46 единиц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Количество муниципальных услуг, оказываемых в МФЦ к 2013 году – не менее 46 единиц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сполнител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подразделения администрации города Рязани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13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лан мероприятий по реализации Программы по повышению эффективности бюджетных расходов муниципального образования город Рязань на период до 2013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0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вершенствование нормативной правовой базы города Рязани в части бюджетного планирования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живание четкой системы планирования бюджета города на основе принципов программно-целевого бюджетирования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вышение удовлетворенности населения качеством и доступностью предоставляемых муниципальных услуг за счет установления четких требований к качеству и созданию новых организационно-правовых форм предоставления услуг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птимизация расходов на финансирование предоставления муниципальных услуг за счет внедрения нормативов затрат на оказание услуг</w:t>
            </w:r>
          </w:p>
          <w:p>
            <w:pPr>
              <w:pStyle w:val="ConsPlusNormal"/>
              <w:tabs>
                <w:tab w:val="clear" w:pos="708"/>
                <w:tab w:val="left" w:pos="296" w:leader="none"/>
              </w:tabs>
              <w:spacing w:lineRule="atLeast" w:line="200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вышение мотивации и заинтересованности работников муниципальных учреждений к повышению качества и доступности муниципальных услуг за счет изменения подходов к управлению муниципальными учреждениями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схемы распределения функций муниципального управления между подразделениями администрации города Рязани, исключение дублирующих функций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вершенствование процедур муниципального финансового контроля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вышение энергоэффективности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ценка социально-экономической эффективност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Расширение горизонта планирования, включая формирование бюджета города Рязани на три год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Программно-целевая направленность бюджета города Рязани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Внедрение новых форм оказания и финансового обеспечения муниципальных услуг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Повышение эффективности бюджетных расходов за счет установления требований к качеству муниципальных услуг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Повышение эффективности деятельности структурных подразделений администрации города Рязани путем проведения оценки качества финансового менеджмент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Совершенствование внутреннего финансового контроля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Создание информационной среды, обеспечивающей прозрачность бюджетного процесса города Рязани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1"/>
        </w:numPr>
        <w:autoSpaceDE w:val="false"/>
        <w:ind w:left="720"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Необходимость разработки 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На протяжении последних лет в городе Рязани идет планомерный процесс реформирования муниципальных финансов. Основной целью проводимых преобразований является повышение эффективности бюджетных расходов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На момент разработки Программы удалось добиться удовлетворительных результатов в обеспечении финансовой устойчивости и платежеспособности бюджета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Cs/>
          <w:lang w:val="en-US"/>
        </w:rPr>
        <w:t>C</w:t>
      </w:r>
      <w:r>
        <w:rPr>
          <w:bCs/>
        </w:rPr>
        <w:t xml:space="preserve"> 2000 года исполнение бюджета города Рязани переведено на казначейскую систему. Лицевые счета участникам бюджетного процесса открыты в финансово-казначейском управлении администрации города Рязани, что обеспечивает эффективный учет и ежедневный предварительный контроль за целевым использованием средств бюджета города Рязани в пределах доведенных лимитов бюджетных обязательств и бюджетных ассигнований. На сегодняшний день финансовый орган муниципального образования обслуживает 614 лицевых счетов участников бюджетного процесса города Рязани. Административный механизм управления муниципальными финансами отлажен, в целом отмечается высокая исполнительская дисциплина. </w:t>
      </w:r>
    </w:p>
    <w:p>
      <w:pPr>
        <w:pStyle w:val="Normal"/>
        <w:ind w:firstLine="600"/>
        <w:jc w:val="both"/>
        <w:rPr/>
      </w:pPr>
      <w:r>
        <w:rPr/>
        <w:t xml:space="preserve">Комплексным документом совершенствования всех аспектов управления муниципальными финансами города Рязани в соответствии с основными направлениями бюджетной реформы, проводимой Правительством Российской Федерации, стала принятая в 2006 году и реализованная в 2007-2009 годах Программа реформирования муниципальных финансов города Рязани.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Результатом работы по совершенствованию финансов города Рязани, проводимой, в том числе, в тесной взаимосвязи с административной реформой, стало внедрение и совершенствование современных инструментов управления муниципальными финансами, таких как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Cs/>
        </w:rPr>
        <w:t>- совершенствование процедур казначейского исполнения бюджета города Рязани и автоматизации бюджетного процесса, внедрение системы электронного документооборота с использованием электронной цифровой подписи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Cs/>
        </w:rPr>
        <w:t>- инвентаризация расходных обязательств и ведение реестра расходных обязательств муниципального образования город Рязань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 xml:space="preserve">- разработка механизма формирования, реализации и оценки ведомственных целевых программ и долгосрочных целевых программ муниципального образования город Рязань в целях внедрения </w:t>
      </w:r>
      <w:r>
        <w:rPr/>
        <w:t>технологии целевого программного планирования и управления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переход от годового к среднесрочному финансовому планированию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формирование реестра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установление стандартов качества предоставления муниципальных услуг (стандартизировано 24 услуги), внедрение системы контроля качества услуг утвержденным стандартам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утверждение порядка расчета норматива затрат на оказание муниципальных услуг (выполнение работ), оказываемых (выполняемых) муниципальными учреждениями, находящимися в ведении структурных подразделений администрации города Рязани, и определения расчетно-нормативных затрат на содержание имущества муниципальных учреждений (нормировано 13 услуг)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утверждение порядка формирования, размещения и контроля исполнения муниципального задания на оказание муниципальных услуг (работ)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перевод муниципальных учреждений в форму автономных (переведено 6 учреждений);</w:t>
      </w:r>
    </w:p>
    <w:p>
      <w:pPr>
        <w:pStyle w:val="Normal"/>
        <w:ind w:firstLine="600"/>
        <w:jc w:val="both"/>
        <w:rPr/>
      </w:pPr>
      <w:r>
        <w:rPr>
          <w:bCs/>
        </w:rPr>
        <w:t>-</w:t>
      </w:r>
      <w:r>
        <w:rPr/>
        <w:t xml:space="preserve"> переход на новую отраслевую систему оплаты труда работников бюджетных учреждений сферы образования и здравоохранения (общеобразовательные учреждения, учреждения дошкольного образования, 2 учреждения здравоохранения)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организация оперативного учета задолженности перед бюджетом, рассроченных и отсроченных платежей в бюджет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создание формализованной методики оценки финансовых последствий предоставляемых льгот  по уплате местных налогов и сборов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мониторинг эффективности деятельности унитарных предприятий и организаций, доли уставного капитала в которых принадлежат муниципальному образованию город Рязань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внедрение формализованных процедур управления долгом, принятия долгов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формализация процедур предоставления гарантий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снижение и ликвидация просроченной кредиторской задолженности бюджета города Рязани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проведение работы по повышению информационной открытости деятельности  администрации города Рязани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повышение квалификации муниципальных служащих.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проведен комплекс мероприятий по повышению эффективности муниципального управления, принята долгосрочная целевая программа «Совершенствование предоставления муниципальных услуг в городе Рязани на 2010-2012 годы», осуществляется переход на оказание муниципальных услуг для физических и юридических лиц в электронной форме.На базе с</w:t>
      </w:r>
      <w:r>
        <w:rPr>
          <w:rFonts w:cs="Arial"/>
          <w:sz w:val="24"/>
          <w:szCs w:val="24"/>
        </w:rPr>
        <w:t>озданного муниципального бюджетного учреждения «Многофункциональный центр предоставления государственных и муниципальных услуг города Рязани»</w:t>
      </w:r>
      <w:r>
        <w:rPr>
          <w:sz w:val="24"/>
          <w:szCs w:val="24"/>
        </w:rPr>
        <w:t xml:space="preserve"> планируется организовать предоставление муниципальных услуг в рамках</w:t>
      </w:r>
      <w:r>
        <w:rPr>
          <w:bCs/>
          <w:sz w:val="24"/>
          <w:szCs w:val="24"/>
        </w:rPr>
        <w:t xml:space="preserve"> Федерального закона от 27 июля 2010 года  № 210-ФЗ 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 исходя из потребностей населения города Рязани в услугах по различным сферам деятельности. Реализуется совместный проект с Правительством Рязанской области по расширению спектра услуг, которые будут оказываться на базе многофункционального центра, </w:t>
      </w:r>
      <w:r>
        <w:rPr>
          <w:rFonts w:cs="Arial"/>
          <w:sz w:val="24"/>
          <w:szCs w:val="24"/>
        </w:rPr>
        <w:t>начата процедура по оптимизации численност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Вместе с тем, не все муниципальные нормативные правовые акты, разработанные в ходе реформирования муниципальных финансов, административной реформы были реализованы в полной мере. В настоящее время стало очевидным, что последовавшие реформы федерального законодательства, адаптация бюджетного процесса в муниципальном образовании к замедлению темпов роста бюджетных доходов, первоочередные задачи, определенные Правительством Российской Федерации в рамках федеральной Программы повышения эффективности бюджетных расходов на период до 2012 года, диктуют необходимость выработки и реализации в городе Рязани нового комплекса мер, которые будут способствовать дальнейшему повышению эффективности бюджетных расходов.</w:t>
      </w:r>
    </w:p>
    <w:p>
      <w:pPr>
        <w:pStyle w:val="Normal"/>
        <w:ind w:firstLine="600"/>
        <w:jc w:val="both"/>
        <w:rPr/>
      </w:pPr>
      <w:r>
        <w:rPr/>
        <w:t>В сфере управления муниципальными финансами сохраняется ряд системных недостатков и нерешенных проблем:</w:t>
      </w:r>
    </w:p>
    <w:p>
      <w:pPr>
        <w:pStyle w:val="Normal"/>
        <w:ind w:firstLine="600"/>
        <w:jc w:val="both"/>
        <w:rPr/>
      </w:pPr>
      <w:r>
        <w:rPr/>
        <w:t>стратегическое планирование остается слабо увязанным с бюджетным планированием;</w:t>
      </w:r>
    </w:p>
    <w:p>
      <w:pPr>
        <w:pStyle w:val="Normal"/>
        <w:ind w:firstLine="600"/>
        <w:jc w:val="both"/>
        <w:rPr/>
      </w:pPr>
      <w:r>
        <w:rPr/>
        <w:t>сохраняются условия и стимулы для неоправданного увеличения бюджетных расходов, не в полном объеме созданы условия для мотивации органов местного самоуправления, бюджетных учреждений в повышении эффективности бюджетных расходов и своей деятельности в целом;</w:t>
      </w:r>
    </w:p>
    <w:p>
      <w:pPr>
        <w:pStyle w:val="Normal"/>
        <w:ind w:firstLine="600"/>
        <w:jc w:val="both"/>
        <w:rPr/>
      </w:pPr>
      <w:r>
        <w:rPr/>
        <w:t>недостаточно увязанным с бюджетным процессом остается применение инструментов бюджетирования, ориентированного на результаты;</w:t>
      </w:r>
    </w:p>
    <w:p>
      <w:pPr>
        <w:pStyle w:val="Normal"/>
        <w:ind w:firstLine="600"/>
        <w:jc w:val="both"/>
        <w:rPr/>
      </w:pPr>
      <w:r>
        <w:rPr/>
        <w:t>остается ограниченным опыт внедрения муниципальных заданий, совершенствования системы стандартов качества муниципальных услуг, а также критериев их оценки.</w:t>
      </w:r>
    </w:p>
    <w:p>
      <w:pPr>
        <w:pStyle w:val="Normal"/>
        <w:ind w:firstLine="600"/>
        <w:jc w:val="both"/>
        <w:rPr/>
      </w:pPr>
      <w:r>
        <w:rPr/>
        <w:t>Для повышения качества управления муниципальными финансами и формирования современной системы управления необходимы:</w:t>
      </w:r>
    </w:p>
    <w:p>
      <w:pPr>
        <w:pStyle w:val="Normal"/>
        <w:ind w:firstLine="600"/>
        <w:jc w:val="both"/>
        <w:rPr/>
      </w:pPr>
      <w:r>
        <w:rPr/>
        <w:t>разработка стратегии расходования бюджетных средств исходя из долгосрочных перспектив;</w:t>
      </w:r>
    </w:p>
    <w:p>
      <w:pPr>
        <w:pStyle w:val="Normal"/>
        <w:ind w:firstLine="600"/>
        <w:jc w:val="both"/>
        <w:rPr/>
      </w:pPr>
      <w:r>
        <w:rPr/>
        <w:t>повышение качества среднесрочного планирования, переход от годового бюджета на бюджет в формате «скользящей трехлетки»;</w:t>
      </w:r>
    </w:p>
    <w:p>
      <w:pPr>
        <w:pStyle w:val="Normal"/>
        <w:ind w:firstLine="600"/>
        <w:jc w:val="both"/>
        <w:rPr/>
      </w:pPr>
      <w:r>
        <w:rPr/>
        <w:t>организация бюджетного процесса исходя из принципа безусловного исполнения действующих расходных обязательств;</w:t>
      </w:r>
    </w:p>
    <w:p>
      <w:pPr>
        <w:pStyle w:val="Normal"/>
        <w:ind w:firstLine="600"/>
        <w:jc w:val="both"/>
        <w:rPr/>
      </w:pPr>
      <w:r>
        <w:rPr/>
        <w:t>повышение результативности расходования бюджетных средств за счет их ориентации на достижение конечного результата наиболее эффективным способом;</w:t>
      </w:r>
    </w:p>
    <w:p>
      <w:pPr>
        <w:pStyle w:val="Normal"/>
        <w:ind w:firstLine="600"/>
        <w:jc w:val="both"/>
        <w:rPr/>
      </w:pPr>
      <w:r>
        <w:rPr/>
        <w:t>увеличение степени самостоятельности и ответственности структурных подразделений администрации города Рязани, в ведении которых находятся муниципальные учреждения</w:t>
      </w:r>
      <w:r>
        <w:rPr>
          <w:i/>
        </w:rPr>
        <w:t xml:space="preserve">, </w:t>
      </w:r>
      <w:r>
        <w:rPr/>
        <w:t>разработка и внедрение методов и процедур оценки качества финансового менеджмента на ведомственном уровне</w:t>
      </w:r>
      <w:r>
        <w:rPr>
          <w:i/>
        </w:rPr>
        <w:t xml:space="preserve">, </w:t>
      </w:r>
      <w:r>
        <w:rPr/>
        <w:t>укрепление финансовой дисциплины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/>
        <w:t xml:space="preserve">Важнейшим базовым условием в достижении долгосрочных целей социально-экономического развития города Рязани является поддержание сбалансированности и устойчивости бюджетной системы муниципального образования, что также увеличивает актуальность разработки и реализации системы мер по повышению эффективности деятельности администрации города Рязани, модернизации управления финансовыми ресурсами.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Необходимость разработки и реализации настоящей Программы обусловлена также требованием исполнения норм целого ряда принятых федеральных законов, влияющих на вопросы повышения эффективности расходов бюджетов всех уровн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Cs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Cs/>
        </w:rPr>
        <w:t xml:space="preserve">Администрацией города Рязани утвержден и исполняется План основных мероприятий администрации города Рязани п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твержденный распоряжением администрации города Рязани от 13.07.2010 № 1240-р «Об утверждении плана основных мероприятий администрации города Рязани п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Представительным органом города Рязани до 1 января 2012 года установлен переходный период вступления в действие положений Федерального закона № 83-ФЗ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На сегодня в городе Рязани определен перечень муниципальных казенных учреждений, разработаны и утверждены механизмы изменения типа муниципальных учреждений, создания, реорганизации и ликвидации муниципального бюджетного, автономного и казенного учреждения, порядок утверждения устава муниципального учреждения и внесения в него изменений. Установлены порядок составления и утверждения плана финансово-хозяйственной деятельности муниципального бюджетного и муниципального автономного учреждения, порядок определения платы за оказанные муниципальным бюджетным учреждением города Рязани услуги (выполненные работы), относящиеся к основным видам деятельности бюджетного учреждения, для граждан и юридических лиц, предельно допустимые значения просроченной кредиторской задолженности муниципального бюджетного учреждения города Рязани, превышение которого влечет расторжение по инициативе работодателя в соответствии с Трудовым кодексом РФ трудового договора с руководителем бюджетного учреждения и т.д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Cs/>
        </w:rPr>
        <w:t xml:space="preserve">Принятие и реализация настоящей Программы позволит осуществить дальнейшие действия, предусмотренные Планом основных мероприятий администрации города Рязани п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твержденным распоряжением администрации города Рязани от 13.07.2010 № 1240-р «Об утверждении плана основных мероприятий администрации города Рязани по реализации Федерального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обеспечить дальнейшее развитие и совершенствование мероприятий, осуществленных в ходе реализации Программы реформирования муниципальных финансов города Рязани в период 2007-2009 годов и будет способствовать повышению эффективности в сфере управления муниципальными финансами и обеспечению качества и доступност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1"/>
        </w:numPr>
        <w:autoSpaceDE w:val="false"/>
        <w:ind w:left="720"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Цель и задач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 xml:space="preserve">Цель Программы – создание условий для повышения эффективности деятельности администрации города Рязани по </w:t>
      </w:r>
      <w:r>
        <w:rPr>
          <w:bCs/>
        </w:rPr>
        <w:t>обеспечению полноты исполнения муниципальных функций и предоставления доступных и качественных муниципальных услуг населению города Рязани</w:t>
      </w:r>
      <w:r>
        <w:rPr/>
        <w:t xml:space="preserve">, реализации долгосрочных приоритетов и целей социально-экономического развития </w:t>
      </w:r>
      <w:r>
        <w:rPr>
          <w:bCs/>
        </w:rPr>
        <w:t>на основе внедрения более совершенных способов управления и организации местных финансов, разработки и внедрения оптимальных механизмов реализации полномочий органов местного самоуправления</w:t>
      </w:r>
      <w:r>
        <w:rPr/>
        <w:t>.</w:t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  <w:t>Задачами, реализация которых позволит достичь поставленной цели, являются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rFonts w:eastAsia="Times New Roman"/>
        </w:rPr>
      </w:pPr>
      <w:r>
        <w:rPr>
          <w:rFonts w:eastAsia="Times New Roman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rFonts w:eastAsia="Times New Roman"/>
        </w:rPr>
      </w:pPr>
      <w:r>
        <w:rPr>
          <w:rFonts w:eastAsia="Times New Roman"/>
        </w:rPr>
        <w:t>усиление роли бюджета города Рязани в решении вопросов модернизации и инновационного развития города Рязани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rFonts w:eastAsia="Times New Roman"/>
        </w:rPr>
      </w:pPr>
      <w:r>
        <w:rPr>
          <w:rFonts w:eastAsia="Times New Roman"/>
        </w:rPr>
        <w:t>четкое определение сфер ответственности органов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rFonts w:eastAsia="Times New Roman"/>
        </w:rPr>
      </w:pPr>
      <w:r>
        <w:rPr>
          <w:rFonts w:eastAsia="Times New Roman"/>
        </w:rPr>
        <w:t>создание условий для повышения эффективности деятельности администрации города Рязани по обеспеч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rFonts w:eastAsia="Times New Roman"/>
        </w:rPr>
      </w:pPr>
      <w:r>
        <w:rPr>
          <w:rFonts w:eastAsia="Times New Roman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rFonts w:eastAsia="Times New Roman"/>
        </w:rPr>
      </w:pPr>
      <w:r>
        <w:rPr>
          <w:rFonts w:eastAsia="Times New Roman"/>
        </w:rPr>
        <w:t>повышение прозрачности и подотчетности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В целях решения поставленных задач в рамках Программы предлагается разработка и реализация мероприятий по следующим основны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Cs/>
        </w:rPr>
        <w:t>- обеспечение сбалансированности и устойчивости местного бюджета;</w:t>
      </w:r>
    </w:p>
    <w:p>
      <w:pPr>
        <w:pStyle w:val="Normal"/>
        <w:ind w:firstLine="600"/>
        <w:jc w:val="both"/>
        <w:rPr/>
      </w:pPr>
      <w:r>
        <w:rPr>
          <w:bCs/>
        </w:rPr>
        <w:t>- внедрение программно-целевых принципов организации деятельности администрации города Рязани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повышение эффективности и качества предоставле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Cs/>
        </w:rPr>
        <w:t>- оптимизация функций муниципального управления, повышение эффективности их обеспечения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 xml:space="preserve">- совершенствование муниципального финансового контроля и развитие внутреннего финансового контроля;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развитие информационной системы управления муниципальными финансами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повышение энергетической эффективности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Предлагаемые меры по реализации указанных направлений отражены в соответствующих разделах настояще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</w:rPr>
        <w:t>4. Обеспечение сбалансированности и устойчивости местного бюджет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Обеспечение долгосрочной сбалансированности и устойчивости бюджета муниципального образования город Рязань (далее также - бюджет города Рязани, бюджет города, городской бюджет) является первоочередным условием достижения целей и решения задач Программы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Проведение предсказуемой бюджетной политики будет служить важнейшей предпосылкой для обеспечения социальной стабильности и соответствовать долгосрочным целям социально-экономического развития города Рязани.</w:t>
      </w:r>
    </w:p>
    <w:p>
      <w:pPr>
        <w:pStyle w:val="Normal"/>
        <w:ind w:firstLine="600"/>
        <w:jc w:val="both"/>
        <w:rPr/>
      </w:pPr>
      <w:r>
        <w:rPr/>
        <w:t>Для повышения эффективности деятельности администрации города Рязани  необходимо установление и соблюдение четко сформулированных принципов ответственной бюджетной политики, к которым относятся:</w:t>
      </w:r>
    </w:p>
    <w:p>
      <w:pPr>
        <w:pStyle w:val="Normal"/>
        <w:ind w:firstLine="600"/>
        <w:jc w:val="both"/>
        <w:rPr/>
      </w:pPr>
      <w:r>
        <w:rPr/>
        <w:t>консервативность и надежность экономических прогнозов и предпосылок, положенных в основу бюджетного планирования;</w:t>
      </w:r>
    </w:p>
    <w:p>
      <w:pPr>
        <w:pStyle w:val="Normal"/>
        <w:ind w:firstLine="600"/>
        <w:jc w:val="both"/>
        <w:rPr/>
      </w:pPr>
      <w:r>
        <w:rPr/>
        <w:t>формирование бюджета муниципального образования с учетом долгосрочного прогноза основных параметров развития города Рязани, основанных на реалистичных оценках;</w:t>
      </w:r>
    </w:p>
    <w:p>
      <w:pPr>
        <w:pStyle w:val="Normal"/>
        <w:ind w:firstLine="600"/>
        <w:jc w:val="both"/>
        <w:rPr/>
      </w:pPr>
      <w:r>
        <w:rPr/>
        <w:t>развитие собственной доходной базы;</w:t>
      </w:r>
    </w:p>
    <w:p>
      <w:pPr>
        <w:pStyle w:val="Normal"/>
        <w:ind w:firstLine="600"/>
        <w:jc w:val="both"/>
        <w:rPr/>
      </w:pPr>
      <w:r>
        <w:rPr/>
        <w:t>грамотное управление муниципальной собственностью;</w:t>
      </w:r>
    </w:p>
    <w:p>
      <w:pPr>
        <w:pStyle w:val="Normal"/>
        <w:ind w:firstLine="600"/>
        <w:jc w:val="both"/>
        <w:rPr>
          <w:i/>
          <w:i/>
        </w:rPr>
      </w:pPr>
      <w:r>
        <w:rPr/>
        <w:t>сокращение бюджетного дефицита, муниципального долга;</w:t>
      </w:r>
    </w:p>
    <w:p>
      <w:pPr>
        <w:pStyle w:val="Normal"/>
        <w:ind w:firstLine="600"/>
        <w:jc w:val="both"/>
        <w:rPr/>
      </w:pPr>
      <w:r>
        <w:rPr/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ind w:firstLine="600"/>
        <w:jc w:val="both"/>
        <w:rPr/>
      </w:pPr>
      <w:r>
        <w:rPr/>
        <w:t>принятие новых расходных обязательств только при наличии четкой оценки объема бюджетных ассигнований, необходимых для исполнения, а также механизмов и сроков их реализации.</w:t>
      </w:r>
    </w:p>
    <w:p>
      <w:pPr>
        <w:pStyle w:val="Normal"/>
        <w:ind w:firstLine="600"/>
        <w:jc w:val="both"/>
        <w:rPr/>
      </w:pPr>
      <w:r>
        <w:rPr/>
        <w:t>Для дальнейшего внедрения этих принципов предусматривается реализовать следующие основные меры:</w:t>
      </w:r>
    </w:p>
    <w:p>
      <w:pPr>
        <w:pStyle w:val="Normal"/>
        <w:ind w:firstLine="600"/>
        <w:jc w:val="both"/>
        <w:rPr/>
      </w:pPr>
      <w:r>
        <w:rPr/>
        <w:t>использование для целей бюджетного планирования консервативного прогноза социально-экономического развития;</w:t>
      </w:r>
    </w:p>
    <w:p>
      <w:pPr>
        <w:pStyle w:val="Normal"/>
        <w:ind w:firstLine="600"/>
        <w:jc w:val="both"/>
        <w:rPr/>
      </w:pPr>
      <w:r>
        <w:rPr/>
        <w:t>переход к формированию и принятию бюджета города на три года;</w:t>
      </w:r>
    </w:p>
    <w:p>
      <w:pPr>
        <w:pStyle w:val="Normal"/>
        <w:ind w:firstLine="600"/>
        <w:jc w:val="both"/>
        <w:rPr/>
      </w:pPr>
      <w:r>
        <w:rPr/>
        <w:t xml:space="preserve">совершенствование процесса формирования  и порядка ведения реестра расходных обязательств;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/>
        <w:t>совершенствование организации и методологии прогнозирования кассового исполнения бюджета города Рязани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autoSpaceDE w:val="false"/>
        <w:ind w:firstLine="600"/>
        <w:jc w:val="both"/>
        <w:outlineLvl w:val="1"/>
        <w:rPr>
          <w:bCs/>
        </w:rPr>
      </w:pPr>
      <w:r>
        <w:rPr/>
        <w:t>внедрение практики проведения регулярной оценки в течение финансового года ожидаемого исполнения доходной части бюджета с целью анализа и оценки рисков неисполнения действующих бюджетных обязательств;</w:t>
      </w:r>
    </w:p>
    <w:p>
      <w:pPr>
        <w:pStyle w:val="Normal"/>
        <w:ind w:firstLine="600"/>
        <w:jc w:val="both"/>
        <w:rPr/>
      </w:pPr>
      <w:r>
        <w:rPr/>
        <w:t xml:space="preserve">анализ действующих ставок по налогам (земельному налогу, налогу на имущество физических лиц) и арендной плате за землю; </w:t>
      </w:r>
    </w:p>
    <w:p>
      <w:pPr>
        <w:pStyle w:val="Normal"/>
        <w:ind w:firstLine="600"/>
        <w:jc w:val="both"/>
        <w:rPr/>
      </w:pPr>
      <w:r>
        <w:rPr/>
        <w:t>оптимизация числа налоговых льгот и, в случае их применения, регулярная оценка их социально – экономической эффективности для принятия решений об их дальнейшем использовании;</w:t>
      </w:r>
    </w:p>
    <w:p>
      <w:pPr>
        <w:pStyle w:val="Normal"/>
        <w:ind w:firstLine="600"/>
        <w:jc w:val="both"/>
        <w:rPr/>
      </w:pPr>
      <w:r>
        <w:rPr/>
        <w:t>мониторинг финансово-хозяйственной деятельности муниципальных предприятий, анализ их участия в формировании собственной доходной базы бюджета города Рязан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недопущение роста просроченной кредиторской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5. Внедрение программно-целевых принципов организации деятельности администрации города Рязан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дрение программно-целевого бюджетного планирования позволяет оптимизировать ограниченные ресурсы бюджета города, повысить результативность функционирования органов местного самоуправления и качество предоставляемых ими услуг. 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Целями данного направления Программы являются:</w:t>
      </w:r>
    </w:p>
    <w:p>
      <w:pPr>
        <w:pStyle w:val="Normal"/>
        <w:autoSpaceDE w:val="false"/>
        <w:spacing w:lineRule="atLeast" w:line="200"/>
        <w:ind w:firstLine="600"/>
        <w:jc w:val="both"/>
        <w:rPr>
          <w:rFonts w:cs="Arial"/>
        </w:rPr>
      </w:pPr>
      <w:r>
        <w:rPr>
          <w:rFonts w:cs="Arial"/>
        </w:rPr>
        <w:t>- повышение до 30% доли расходов, осуществляемых программно-целевым методом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ереход к программной структуре бюджета;</w:t>
      </w:r>
    </w:p>
    <w:p>
      <w:pPr>
        <w:pStyle w:val="ConsPlusNormal"/>
        <w:tabs>
          <w:tab w:val="clear" w:pos="708"/>
          <w:tab w:val="left" w:pos="676" w:leader="none"/>
        </w:tabs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оведение оценки эффективности реализации программ, финансируемых за счет средств бюджета города Рязани, с закреплением процедуры возможной корректировки программ с учетом фактически достигнутых результатов в ходе их реализации.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нципами разработки и реализации целевых программ должны являться: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целевых программ исходя из четко определенных целей социально-экономического развития и индикаторов их достижения;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для целевых программ, как правило, измеримых результатов, во-первых, характеризующих удовлетворение потребностей внешних потребителей (конечных результатов), и, во-вторых, характеризующих объемы и качество оказания муниципальных услуг (непосредственных результатов);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структурного подразделения администрации города Рязани, отвечающего за реализацию целевой программы (достижение конечных результатов);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наделение структурных подразделений администрации города Рязани и их должностных лиц, осуществляющих управление долгосрочными и (или) ведомственными целевыми программами, полномочиями, необходимыми и достаточными для достижения целей программ;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егулярной оценки эффективности реализации долгосрочных и ведомственных целевых программ с возможностью их корректировки или досрочного прекращения, а также привлечение к ответственности должностных лиц в случае неэффективной реализации программ.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изложенных подходов потребуется: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оанализировать утвержденные порядки разработки, реализации и оценки эффективности долгосрочных и ведомственных целевых программ и при необходимости внести в них изменения;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охватить целевыми программами большую частьсфер деятельности администрации города Рязани;</w:t>
      </w:r>
    </w:p>
    <w:p>
      <w:pPr>
        <w:pStyle w:val="ConsPlusNormal"/>
        <w:spacing w:lineRule="atLeast" w:line="200"/>
        <w:ind w:firstLine="600"/>
        <w:jc w:val="both"/>
        <w:rPr/>
      </w:pPr>
      <w:r>
        <w:rPr>
          <w:sz w:val="24"/>
          <w:szCs w:val="24"/>
        </w:rPr>
        <w:t>- внедрить практику применения докладов о результатах и основных направлениях деятельности главных распорядителей средств бюджета города Рязани и их привязку к индикаторам ведомственных и долгосрочных целевых программ;</w:t>
      </w:r>
    </w:p>
    <w:p>
      <w:pPr>
        <w:pStyle w:val="ConsPlusNormal"/>
        <w:spacing w:lineRule="atLeast" w:line="200"/>
        <w:ind w:firstLine="600"/>
        <w:jc w:val="both"/>
        <w:rPr/>
      </w:pPr>
      <w:r>
        <w:rPr>
          <w:rFonts w:cs="Arial"/>
          <w:sz w:val="24"/>
          <w:szCs w:val="24"/>
        </w:rPr>
        <w:t>- определить порядок планирования объемов бюджетных ассигнований из бюджета города на реализацию долгосрочных и ведомственных целевых программ на среднесрочный период с учетом необходимости его увязки с бюджетным процессом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09"/>
        <w:jc w:val="center"/>
        <w:rPr>
          <w:bCs/>
        </w:rPr>
      </w:pPr>
      <w:r>
        <w:rPr>
          <w:b/>
        </w:rPr>
        <w:t>6. П</w:t>
      </w:r>
      <w:r>
        <w:rPr>
          <w:b/>
          <w:bCs/>
        </w:rPr>
        <w:t>овышение эффективности и качества предоставления муниципальных услуг</w:t>
      </w:r>
    </w:p>
    <w:p>
      <w:pPr>
        <w:pStyle w:val="ConsPlusNormal"/>
        <w:spacing w:lineRule="atLeast" w:line="20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ая сеть муниципальных учреждений была сформирована в иных социально-экономических условиях и до сих пор функционирует в отрыве от современных подходов к развитию муниципального управления и принципов оптимальности и достаточности оказания муниципальных услуг. Расходы на содержание подведомственной бюджетной сети планируются, как правило, исходя не из объемов оказываемых ими услуг, а необходимости содержания существующих мощностей. Планирование бюджетных ассигнований осуществляется по большей части методом индексации существующих расходов с сохранением их структуры в неизменном виде. Необходимо на первое место поставить вопрос повышения качества муниципальных услуг и оптимизацию бюджетных расходов на их обеспечение.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Целями данного направления Программы являются: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доступности и качества муниципальных услуг;</w:t>
      </w:r>
    </w:p>
    <w:p>
      <w:pPr>
        <w:pStyle w:val="ConsPlusNormal"/>
        <w:tabs>
          <w:tab w:val="clear" w:pos="708"/>
          <w:tab w:val="left" w:pos="296" w:leader="none"/>
        </w:tabs>
        <w:spacing w:lineRule="atLeast" w:line="200"/>
        <w:ind w:firstLine="60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оздание условий для оптимизации бюджетной сети;</w:t>
      </w:r>
    </w:p>
    <w:p>
      <w:pPr>
        <w:pStyle w:val="ConsPlusNormal"/>
        <w:tabs>
          <w:tab w:val="clear" w:pos="708"/>
          <w:tab w:val="left" w:pos="296" w:leader="none"/>
        </w:tabs>
        <w:spacing w:lineRule="atLeast" w:line="200"/>
        <w:ind w:firstLine="60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влечение и удержание в бюджетной сфере высокопрофессиональных кадров;</w:t>
      </w:r>
    </w:p>
    <w:p>
      <w:pPr>
        <w:pStyle w:val="ConsPlusNormal"/>
        <w:tabs>
          <w:tab w:val="clear" w:pos="708"/>
          <w:tab w:val="left" w:pos="296" w:leader="none"/>
        </w:tabs>
        <w:spacing w:lineRule="atLeast" w:line="200"/>
        <w:ind w:firstLine="60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ConsPlusNormal"/>
        <w:tabs>
          <w:tab w:val="clear" w:pos="708"/>
          <w:tab w:val="left" w:pos="296" w:leader="none"/>
        </w:tabs>
        <w:spacing w:lineRule="atLeast" w:line="200"/>
        <w:ind w:firstLine="60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недрение элементов конкурентных отношений в сферу оказания муниципальных услуг.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достижения указанных целей необходимо решить три взаимосвязанные задачи:</w:t>
      </w:r>
    </w:p>
    <w:p>
      <w:pPr>
        <w:pStyle w:val="ConsPlusNormal"/>
        <w:spacing w:lineRule="atLeast" w:line="200"/>
        <w:ind w:left="540"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вершенствование правового положения муниципальных учреждений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недрение новых форм оказания и финансового обеспечения муниципальных услуг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вышение открытости деятельности учреждений, оказывающих муниципальные услуги, для потребителей этих услуг.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роприятия по совершенствованию правового положения муниципальных учреждений будут проводиться путем реализации Федерального закона № 83-ФЗ. Они направлены на повышение эффективности предоставления муниципальных услуг в условиях сохранения (либо снижения темпов роста) расходов бюджетов на их оказание. Должны быть созданы условия и стимулы для сокращения внутренних издержек учреждений и привлечения (легализации) ими внебюджетных источников финансового обеспечения, повышения эффективности и открытости их деятельности, а также возможности и стимулы для структурных подразделений администрации города Рязани по оптимизации подведомственной сети.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усматривается изменить механизмы финансового обеспечения бюджетных учреждений (с расширенным объемом прав), оказывающих муниципальные услуги: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вести их со сметного финансового обеспечения на предоставление субсидии на выполнение муниципального задания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оставить право бюджетным учреждениям (с расширенным объемом прав) оставлять доходы от приносящей доходы деятельности в самостоятельное распоряжение этих учреждений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сключить субсидиарную ответственность муниципального образования по обязательствам бюджетных учреждений (с расширенным объемом прав)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сширить права бюджетных учреждений по распоряжению любым закрепленным за ними движимым имуществом, за исключением особо ценного движимого имущества, перечень которого устанавливает орган местного самоуправления, выполняющий функции учредителя соответствующего учреждения.</w:t>
      </w:r>
    </w:p>
    <w:p>
      <w:pPr>
        <w:pStyle w:val="ConsPlusNormal"/>
        <w:spacing w:lineRule="atLeast" w:line="200"/>
        <w:ind w:firstLine="600"/>
        <w:jc w:val="both"/>
        <w:rPr/>
      </w:pPr>
      <w:r>
        <w:rPr>
          <w:rFonts w:cs="Arial"/>
          <w:sz w:val="24"/>
          <w:szCs w:val="24"/>
        </w:rPr>
        <w:t>Создание нового типа муниципальных учреждений - казенного учреждения, статус которого, по сути, совпадает с ранее закрепленным в законодательстве Российской Федерации статусом бюджетного учреждения, будет сопровождаться дополнительным ограничением в виде зачисления всех доходов, полученных от приносящей доходы деятельности, в бюджет города. При этом процедура перевода бюджетных учреждений в казенные учреждения должна будет обеспечить минимизацию организационных мероприятий, связанных с изменением статуса казенных учреждений, ограничением их только внесением изменений в устав учреждения или положение о нем.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вод бюджетных учреждений на предоставление субсидий на оказание муниципальных услуг потребует совершенствования практики формирования муниципальных заданий для муниципальных учреждений и их финансового обеспечения.</w:t>
      </w:r>
    </w:p>
    <w:p>
      <w:pPr>
        <w:pStyle w:val="Normal"/>
        <w:ind w:firstLine="600"/>
        <w:jc w:val="both"/>
        <w:rPr/>
      </w:pPr>
      <w:r>
        <w:rPr/>
        <w:t>Муниципальные задания для бюджетного учреждения в соответствии с предусмотренными его учредительными документами основными видами деятельности будет формировать структурное подразделение администрации города Рязани, в ведении которого находится муниципальное учреждение.</w:t>
      </w:r>
    </w:p>
    <w:p>
      <w:pPr>
        <w:pStyle w:val="Normal"/>
        <w:ind w:firstLine="600"/>
        <w:jc w:val="both"/>
        <w:rPr/>
      </w:pPr>
      <w:r>
        <w:rPr/>
        <w:t>Для обеспечения реализации полномочий бюджетных учреждений необходимо реализовать заложенный в Бюджетном кодексе Российской Федерации принцип использования проектов муниципальных заданий на оказание муниципальных услуг при планировании бюджетных ассигнований на 2012-2013 годы.</w:t>
      </w:r>
    </w:p>
    <w:p>
      <w:pPr>
        <w:pStyle w:val="Normal"/>
        <w:ind w:firstLine="600"/>
        <w:jc w:val="both"/>
        <w:rPr/>
      </w:pPr>
      <w:r>
        <w:rPr/>
        <w:t>В этих целях структурным подразделениям администрации города Рязани, разрабатывающим проекты муниципальных заданий на оказание муниципальных услуг муниципальными учреждениями, необходимо в рамках подготовки проекта бюджета города разрабатывать и представлять в финансово-казначейское управление администрации города Рязани сводные показатели муниципальных заданий.</w:t>
      </w:r>
    </w:p>
    <w:p>
      <w:pPr>
        <w:pStyle w:val="ConsPlusNormal"/>
        <w:spacing w:lineRule="atLeast" w:line="20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spacing w:lineRule="atLeast" w:line="20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Оптимизация функций муниципального управления, повышение эффективности их обеспечения</w:t>
      </w:r>
    </w:p>
    <w:p>
      <w:pPr>
        <w:pStyle w:val="ConsPlusNormal"/>
        <w:spacing w:lineRule="atLeast" w:line="2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анное направление Программы предполагает продолжение реализации административной реформы.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ы по повышению эффективности деятельности органов местного самоуправления должны быть направлены на: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сокращение дублирования функций и полномочий структурных подразделений администрации города Рязани, а также оптимизацию численности муниципальных служащих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формирование открытости деятельности органов местного самоуправления, в том числе путем перехода на оказание услуг по осуществлению ими юридически значимых действий в электронной форме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мониторинг качества финансового управления главных распорядителей средств бюджета города Рязани;</w:t>
      </w:r>
    </w:p>
    <w:p>
      <w:pPr>
        <w:pStyle w:val="ConsPlusNormal"/>
        <w:spacing w:lineRule="atLeast" w:line="200"/>
        <w:ind w:left="540"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отиводействие коррупции, снижение административных барьеров.</w:t>
      </w:r>
    </w:p>
    <w:p>
      <w:pPr>
        <w:pStyle w:val="2"/>
        <w:shd w:fill="auto" w:val="clear"/>
        <w:autoSpaceDE w:val="false"/>
        <w:spacing w:lineRule="atLeast" w:line="200" w:before="0" w:after="0"/>
        <w:ind w:firstLine="600"/>
        <w:jc w:val="both"/>
        <w:rPr>
          <w:rFonts w:ascii="Times New Roman" w:hAnsi="Times New Roman" w:cs="Arial"/>
          <w:b w:val="false"/>
          <w:b w:val="false"/>
          <w:bCs w:val="false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sz w:val="24"/>
          <w:szCs w:val="24"/>
        </w:rPr>
        <w:t xml:space="preserve">Для решения поставленных задач необходимо принять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тивные регламенты в соответствии с требованиями Федерального закона от 27 июля 2010 года № 210-ФЗ «Об организации предоставления государственных и муниципальных услуг», </w:t>
      </w:r>
      <w:r>
        <w:rPr>
          <w:rFonts w:cs="Arial" w:ascii="Times New Roman" w:hAnsi="Times New Roman"/>
          <w:b w:val="false"/>
          <w:bCs w:val="false"/>
          <w:sz w:val="24"/>
          <w:szCs w:val="24"/>
        </w:rPr>
        <w:t>продолжить развитие портала муниципальных услуг.</w:t>
      </w:r>
    </w:p>
    <w:p>
      <w:pPr>
        <w:pStyle w:val="ListParagraph"/>
        <w:suppressAutoHyphens w:val="true"/>
        <w:autoSpaceDE w:val="false"/>
        <w:spacing w:lineRule="atLeast" w:line="200" w:before="0" w:after="0"/>
        <w:ind w:left="0" w:firstLine="600"/>
        <w:contextualSpacing w:val="false"/>
        <w:jc w:val="both"/>
        <w:rPr>
          <w:bCs/>
        </w:rPr>
      </w:pPr>
      <w:r>
        <w:rPr>
          <w:bCs/>
        </w:rPr>
        <w:t>Важной сферой оптимизации деятельности администрации города Рязани является управление муниципальной собственностью. Для повышения эффективности деятельности в этой сфере предполагается реализация мер по следующим основным направлениям:</w:t>
      </w:r>
    </w:p>
    <w:p>
      <w:pPr>
        <w:pStyle w:val="ListParagraph"/>
        <w:autoSpaceDE w:val="false"/>
        <w:spacing w:lineRule="atLeast" w:line="200" w:before="0" w:after="0"/>
        <w:ind w:left="0" w:firstLine="600"/>
        <w:contextualSpacing w:val="false"/>
        <w:jc w:val="both"/>
        <w:rPr>
          <w:bCs/>
        </w:rPr>
      </w:pPr>
      <w:r>
        <w:rPr>
          <w:bCs/>
        </w:rPr>
        <w:t>- упорядочение состава муниципального имущества и обеспечение его учета;</w:t>
      </w:r>
    </w:p>
    <w:p>
      <w:pPr>
        <w:pStyle w:val="ListParagraph"/>
        <w:autoSpaceDE w:val="false"/>
        <w:spacing w:lineRule="atLeast" w:line="200" w:before="0" w:after="0"/>
        <w:ind w:left="0" w:firstLine="600"/>
        <w:contextualSpacing w:val="false"/>
        <w:jc w:val="both"/>
        <w:rPr>
          <w:bCs/>
        </w:rPr>
      </w:pPr>
      <w:r>
        <w:rPr>
          <w:bCs/>
        </w:rPr>
        <w:t>- инвентаризация объектов муниципальной собственности, оформление прав на них;</w:t>
      </w:r>
    </w:p>
    <w:p>
      <w:pPr>
        <w:pStyle w:val="ListParagraph"/>
        <w:autoSpaceDE w:val="false"/>
        <w:spacing w:lineRule="atLeast" w:line="200" w:before="0" w:after="0"/>
        <w:ind w:left="0" w:firstLine="600"/>
        <w:contextualSpacing w:val="false"/>
        <w:jc w:val="both"/>
        <w:rPr/>
      </w:pPr>
      <w:r>
        <w:rPr>
          <w:bCs/>
        </w:rPr>
        <w:t>- проведение анализа использования изъятых из оборота и ограниченных в обороте земель, оценка их эффективности с целью дальнейшей оптимизации земельного фонда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оптимизация сети муниципальных унитарных предприятий;</w:t>
      </w:r>
    </w:p>
    <w:p>
      <w:pPr>
        <w:pStyle w:val="Normal"/>
        <w:suppressAutoHyphens w:val="true"/>
        <w:autoSpaceDE w:val="false"/>
        <w:spacing w:lineRule="atLeast" w:line="200"/>
        <w:ind w:firstLine="600"/>
        <w:jc w:val="both"/>
        <w:rPr>
          <w:bCs/>
        </w:rPr>
      </w:pPr>
      <w:r>
        <w:rPr>
          <w:bCs/>
        </w:rPr>
        <w:t>- совершенствование приватизационных процедур;</w:t>
      </w:r>
    </w:p>
    <w:p>
      <w:pPr>
        <w:pStyle w:val="Normal"/>
        <w:suppressAutoHyphens w:val="true"/>
        <w:autoSpaceDE w:val="false"/>
        <w:spacing w:lineRule="atLeast" w:line="200"/>
        <w:ind w:firstLine="600"/>
        <w:jc w:val="both"/>
        <w:rPr>
          <w:bCs/>
        </w:rPr>
      </w:pPr>
      <w:r>
        <w:rPr>
          <w:bCs/>
        </w:rPr>
        <w:t>- совершенствование системы показателей оценки эффективности использования муниципального имущества.</w:t>
      </w:r>
    </w:p>
    <w:p>
      <w:pPr>
        <w:pStyle w:val="ConsPlusNormal"/>
        <w:spacing w:lineRule="atLeast" w:line="200"/>
        <w:ind w:firstLine="709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ListParagraph"/>
        <w:numPr>
          <w:ilvl w:val="0"/>
          <w:numId w:val="0"/>
        </w:numPr>
        <w:autoSpaceDE w:val="false"/>
        <w:ind w:left="708" w:firstLine="348"/>
        <w:jc w:val="center"/>
        <w:outlineLvl w:val="1"/>
        <w:rPr/>
      </w:pPr>
      <w:r>
        <w:rPr>
          <w:b/>
          <w:bCs/>
        </w:rPr>
        <w:t>8. Совершенствование муниципального финансового контроля и развитие внутренне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Внедрение новых форм финансового обеспечения муниципальных услуг требует проведения мероприятий, направленных на усовершенствование муниципального финансового контроля на уровне городского округа.</w:t>
      </w:r>
    </w:p>
    <w:p>
      <w:pPr>
        <w:pStyle w:val="Normal"/>
        <w:ind w:firstLine="600"/>
        <w:jc w:val="both"/>
        <w:rPr/>
      </w:pPr>
      <w:r>
        <w:rPr/>
        <w:t>В этих целях необходимо:</w:t>
      </w:r>
    </w:p>
    <w:p>
      <w:pPr>
        <w:pStyle w:val="Normal"/>
        <w:ind w:firstLine="600"/>
        <w:jc w:val="both"/>
        <w:rPr/>
      </w:pPr>
      <w:r>
        <w:rPr/>
        <w:t>уточнить полномочия структурных подразделений администрации города Рязани в сфере финансового контроля;</w:t>
      </w:r>
    </w:p>
    <w:p>
      <w:pPr>
        <w:pStyle w:val="Normal"/>
        <w:ind w:firstLine="600"/>
        <w:jc w:val="both"/>
        <w:rPr/>
      </w:pPr>
      <w:r>
        <w:rPr/>
        <w:t>разработать внутриотраслевые порядки по осуществлению функций финансового контроля в отношении подведомственных учре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9. Развитие информационной системы управления муниципальными финансам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Современное развитие отношений в сфере муниципальных финансов предъявляет новые требования к информационно-технологической инфраструктуре финансового органа муниципального образования, обеспечивающей охват денежных операций  муниципалитета, к составу и качеству информации о финансовой деятельности муниципальных учреждений города, а также к открытости информации о результатах их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Развитие информационной системы управления муниципальными финансами должно быть направлено на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повышение доступности информации о финансовой деятельности администрации города Рязани путем публикации в открытом доступе отчетов о плановых и фактических результата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Cs/>
        </w:rPr>
        <w:t>- создание инструментов для проведения мониторинга достижения конечных результатов муниципальных целевых программ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дальнейшую интеграцию процессов составления, исполнения бюджета города Рязани и бюджетного учета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Cs/>
        </w:rPr>
        <w:t>- развитие информационных ресурсов, содержащих информацию о муниципальных заданиях, оказываемых услугах и деятельности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Выполнение поставленных задач позволит создать инструментарий для принятия более обоснованных решений с целью повышения эффективности расходов бюджета города Рязан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0. Повышение энергетической эффективности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Одно из приоритетных направлений в деятельности администрации города Рязани - это обеспечение энергетической эффективности, внедрение мероприятий энергосбережения в бюджетной сфере, жилищно-коммунальном хозяйстве, а также усиление административной и экономической ответственности за энергорасточительную деятельность. Задача по энергосбережению и повышению энергетической эффективности в бюджетной сфере является одной из составляющих в комплексе мер по повышению эффективности бюджетных расходов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Cs/>
        </w:rPr>
        <w:t>Мероприятия по повышению энергетической эффективности должны включать комплекс мер по организации работ, направленных на обеспечение экономически обоснованной эффективности использования энергетических ресурсов в процессе их производства, переработки, транспортировки, хранения, распределения и потребления на территории муниципального образования, а также по контролю за реализацией долгосрочных целевых программам «Энергосбережение в коммунальном комплексе города Рязани на 2010-2012 годы», «Установка приборов коммерческого учета энергоресурсов в жилищном фонде и на объектах социальной сферы города Рязани на 2009-2015 годы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Основные задачи муниципальной политики в области повышения энергетической эффективности должны быть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активизацию политики по повышению энергетической эффективности и энергосбережению, в частности, в сфере стимулирования энергосбережения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  <w:i/>
          <w:i/>
        </w:rPr>
      </w:pPr>
      <w:r>
        <w:rPr>
          <w:bCs/>
        </w:rPr>
        <w:t>- внедрение энерг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bCs/>
        </w:rPr>
      </w:pPr>
      <w:r>
        <w:rPr>
          <w:bCs/>
        </w:rPr>
        <w:t>- комплексное оснащение средствами учета, контроля и автоматического регулирования потребления энергоносителей на производстве и в быту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1. Ожидаемые результаты от реализации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Ожидаемый результат от реализации Программы заключается в следующем: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налаживание четкой системы планирования бюджета города на основе принципов программно-целевого бюджетирования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овершенствование нормативной правовой базы города Рязани в части бюджетного планирования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вышение удовлетворенности населения качеством и доступностью предоставляемых муниципальных услуг за счет установления четких требований к качеству и созданию новых организационно-правовых форм предоставления услуг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птимизация расходов на финансирование предоставления муниципальных услуг за счет внедрения нормативов затрат на оказание услуг;</w:t>
      </w:r>
    </w:p>
    <w:p>
      <w:pPr>
        <w:pStyle w:val="ConsPlusNormal"/>
        <w:tabs>
          <w:tab w:val="clear" w:pos="708"/>
          <w:tab w:val="left" w:pos="296" w:leader="none"/>
        </w:tabs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вышение мотивации и заинтересованности работников муниципальных учреждений к повышению качества и доступности муниципальных услуг за счет изменения подходов к управлению муниципальными учреждениями;</w:t>
      </w:r>
    </w:p>
    <w:p>
      <w:pPr>
        <w:pStyle w:val="ConsPlusNormal"/>
        <w:spacing w:lineRule="atLeast" w:line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схемы распределения функций муниципального управления между подразделениями администрации города Рязани, исключение дублирующих функций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вышение эффективности расходования бюджетных средств на функционирование органов местного самоуправления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овершенствование процедур муниципального финансового контроля;</w:t>
      </w:r>
    </w:p>
    <w:p>
      <w:pPr>
        <w:pStyle w:val="ConsPlusNormal"/>
        <w:spacing w:lineRule="atLeast" w:line="200"/>
        <w:ind w:firstLine="6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овышение энергоэффективности.</w:t>
      </w:r>
    </w:p>
    <w:p>
      <w:pPr>
        <w:pStyle w:val="Normal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12. Организация реализации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/>
        <w:t>Реализация Программы будет осуществляться путем выполнения мероприятий по установленному плану мероприятий по реализации Программы по повышению эффективности бюджетных расходов муниципального образования город Рязань на период до 2013 года (далее – План) согласно приложению к настоящей Программе. Отдельным приложением к Плану утверждены целевые индикаторы (показатели) эффективности исполнения Программы.</w:t>
      </w:r>
    </w:p>
    <w:p>
      <w:pPr>
        <w:pStyle w:val="Normal"/>
        <w:ind w:firstLine="600"/>
        <w:jc w:val="both"/>
        <w:rPr/>
      </w:pPr>
      <w:r>
        <w:rPr/>
        <w:t>Общую координацию реализации Программы осуществляет финансово-казначейское управление администрации города Рязани. Ответственные исполнители реализации Программы и выполнения мероприятий установлены Планом.</w:t>
      </w:r>
    </w:p>
    <w:p>
      <w:pPr>
        <w:pStyle w:val="Normal"/>
        <w:ind w:firstLine="600"/>
        <w:jc w:val="both"/>
        <w:rPr/>
      </w:pPr>
      <w:r>
        <w:rPr/>
        <w:t>Ответственные исполнители программных мероприятий представляют в финансово-казначейское управление администрации города Рязани отчет о выполнении мероприятий Программы ежеквартально до 10 числа месяца, следующего за отчетным периодом, и до 10 февраля года, следующего за отчетным.</w:t>
      </w:r>
    </w:p>
    <w:p>
      <w:pPr>
        <w:pStyle w:val="Normal"/>
        <w:ind w:firstLine="600"/>
        <w:jc w:val="both"/>
        <w:rPr/>
      </w:pPr>
      <w:r>
        <w:rPr/>
        <w:t>Мониторинг реализации Программы будет предусматривать проведение поэтапной и итоговой оценки выполнения мероприятий и размещение на сайте администрации города Рязани соответствующих результа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362" w:leader="none"/>
        <w:tab w:val="left" w:pos="23772" w:leader="none"/>
      </w:tabs>
      <w:ind w:left="4111" w:firstLine="737"/>
      <w:jc w:val="both"/>
    </w:pPr>
    <w:rPr>
      <w:sz w:val="22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12"/>
      <w:szCs w:val="12"/>
      <w:lang w:val="ru-RU" w:bidi="ar-SA" w:eastAsia="zh-CN"/>
    </w:rPr>
  </w:style>
  <w:style w:type="paragraph" w:styleId="2">
    <w:name w:val="Заголовок №2"/>
    <w:basedOn w:val="Normal"/>
    <w:qFormat/>
    <w:pPr>
      <w:shd w:fill="FFFFFF" w:val="clear"/>
      <w:spacing w:lineRule="exact" w:line="552" w:before="0" w:after="540"/>
      <w:ind w:hanging="340"/>
      <w:jc w:val="center"/>
    </w:pPr>
    <w:rPr>
      <w:rFonts w:ascii="Sylfaen" w:hAnsi="Sylfaen" w:eastAsia="Times New Roman" w:cs="Sylfaen"/>
      <w:b/>
      <w:bCs/>
      <w:sz w:val="27"/>
      <w:szCs w:val="2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33:00Z</dcterms:created>
  <dc:creator>ЛАХТИКОВА</dc:creator>
  <dc:description/>
  <cp:keywords/>
  <dc:language>en-US</dc:language>
  <cp:lastModifiedBy>Grizli777</cp:lastModifiedBy>
  <cp:lastPrinted>2011-04-05T09:29:00Z</cp:lastPrinted>
  <dcterms:modified xsi:type="dcterms:W3CDTF">2011-04-28T13:44:00Z</dcterms:modified>
  <cp:revision>15</cp:revision>
  <dc:subject/>
  <dc:title>Утверждена</dc:title>
</cp:coreProperties>
</file>