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2295" cy="106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83.9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696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>25 ноября 2011 г.</w:t>
        <w:tab/>
        <w:tab/>
        <w:tab/>
        <w:t>№5297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 xml:space="preserve">О внесении изменений в долгосрочную целевую программу </w:t>
      </w:r>
    </w:p>
    <w:p>
      <w:pPr>
        <w:pStyle w:val="Heading1"/>
        <w:spacing w:lineRule="auto" w:line="240"/>
        <w:ind w:left="432" w:right="0" w:hanging="0"/>
        <w:rPr/>
      </w:pPr>
      <w:r>
        <w:rPr/>
        <w:t>«Улучшение экологической обстановки на территории муниципального образования – городской округ город Рязань на 2011 – 2013 годы», утвержденную постановлением администрации города Рязани от 14.10.2010 № 4974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>В целях уточнения мероприятий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, утвержденной постановлением администрации города Рязани от 14.10.2010 № 4974, и объема их финансирования,</w:t>
      </w:r>
      <w:r>
        <w:rPr>
          <w:szCs w:val="24"/>
        </w:rPr>
        <w:t xml:space="preserve"> </w:t>
      </w:r>
      <w:r>
        <w:rPr/>
        <w:t xml:space="preserve">руководствуясь статьями 39, 41 Устава муниципального образования – городской округ город Рязань Рязанской области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1. Внести в долгосрочную целевую программу «Улучшение экологической обстановки на территории муниципального образования – городской округ город Рязань на 2011 – 2013 годы», утвержденную постановлением администрации города Рязани от 14.10.2010 № 4974 «Об утверждении долгосрочной целевой программы «Улучшение экологической обстановки на территории муниципального образования – городской округ город Рязань на 2011 – 2013 годы» (в редакции постановления администрации города Рязани от 02.09.2011 № 3835)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</w:t>
      </w:r>
      <w:r>
        <w:rPr/>
        <w:t>заместителя главы администрации А.В.Савичева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55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03425</wp:posOffset>
                  </wp:positionH>
                  <wp:positionV relativeFrom="paragraph">
                    <wp:posOffset>31750</wp:posOffset>
                  </wp:positionV>
                  <wp:extent cx="2414905" cy="94678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90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614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1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2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1-21T10:34:00Z</cp:lastPrinted>
  <dcterms:modified xsi:type="dcterms:W3CDTF">2011-12-22T06:50:00Z</dcterms:modified>
  <cp:revision>3</cp:revision>
  <dc:subject>Birthday </dc:subject>
  <dc:title>Are You suprised ?</dc:title>
</cp:coreProperties>
</file>