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к постановлению администрации города Рязан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25 ноября 2011 г. №5297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зменения в долгосрочную целевую программу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Улучшение экологической обстановки на территории </w:t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</w:rPr>
        <w:t>муниципального образования — городской округ город Рязань на 2011 - 2013 годы»,</w:t>
      </w:r>
    </w:p>
    <w:p>
      <w:pPr>
        <w:pStyle w:val="Normal"/>
        <w:jc w:val="center"/>
        <w:rPr/>
      </w:pPr>
      <w:r>
        <w:rPr/>
        <w:t>утвержденную постановлением администрации города Рязани от 14.10.2010 № 4974</w:t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ind w:firstLine="55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В Паспорте долгосрочной целевой программы «Улучшение экологической обстановки на территории муниципального образования — городской округ город Рязань на 2011 - 2013 годы» подразделы «Объемы и источники финансирования с разбивкой по этапам реализации» и «Планируемые результаты реализации ДЦП» изложить в следующей редакции:</w:t>
      </w:r>
    </w:p>
    <w:p>
      <w:pPr>
        <w:pStyle w:val="ConsPlusTitle"/>
        <w:widowControl/>
        <w:ind w:firstLine="55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3239"/>
        <w:gridCol w:w="992"/>
        <w:gridCol w:w="851"/>
        <w:gridCol w:w="992"/>
        <w:gridCol w:w="1105"/>
      </w:tblGrid>
      <w:tr>
        <w:trPr>
          <w:trHeight w:val="11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еобходимых для реализации всей ДЦП: 346475,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- 209119,0 тыс. рублей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- 55788,5 тыс. рублей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- 81567,5 тыс. рублей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38563,0 тыс. рублей, в том числе по годам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- 4057,0 тыс. рублей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- 10338,5 тыс. рублей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- 24167,5 тыс. рублей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внебюджетные средства):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307912,0 тыс. рублей, в том числе по годам: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- 205062,0 тыс. рублей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 - 45450,0 тыс. рублей;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- 57400,0  тыс. рублей.</w:t>
            </w:r>
          </w:p>
        </w:tc>
      </w:tr>
      <w:tr>
        <w:trPr>
          <w:trHeight w:val="42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ДЦП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Ед.изм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2011 г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2012 г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2013 г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хозяйствующих субъектов, на основании сведений которых формируется муниципальный классификационный каталог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2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250</w:t>
            </w:r>
          </w:p>
        </w:tc>
      </w:tr>
      <w:tr>
        <w:trPr>
          <w:trHeight w:val="42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формленных  земельных участков для организации площад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ного хран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ереработки отходов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ед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леных насаждений, посаженных на городских территор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1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2000</w:t>
            </w:r>
          </w:p>
        </w:tc>
      </w:tr>
      <w:tr>
        <w:trPr>
          <w:trHeight w:val="42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леных насаждений, подвергшихся реконструкции вдоль магистральных дорог и улиц с интенсивным движение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ед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15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щений юридических и физических лиц,  рассмотренных с проведением лабораторных исследований от общего числа обращений на загрязнение атмосферного воздух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5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ловленных загрязняющих веществ в общем объеме выбросов в атмосферу от стационарных источни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82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84</w:t>
            </w:r>
          </w:p>
        </w:tc>
      </w:tr>
      <w:tr>
        <w:trPr>
          <w:trHeight w:val="42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 экологической направленности, проведенных на территории гор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ед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4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жителей города Рязани, принявших участие в мероприятиях экологической направл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че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5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600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7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5" w:gutter="0" w:header="1135" w:top="1560" w:footer="1403" w:bottom="168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777" w:footer="720" w:bottom="7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  <w:t>2. Таблицу раздела 4 «</w:t>
      </w:r>
      <w:r>
        <w:rPr>
          <w:bCs/>
        </w:rPr>
        <w:t>Планируемые результаты реализации ДЦП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5505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03"/>
        <w:gridCol w:w="1392"/>
        <w:gridCol w:w="1391"/>
        <w:gridCol w:w="2454"/>
        <w:gridCol w:w="1451"/>
        <w:gridCol w:w="1617"/>
        <w:gridCol w:w="1286"/>
        <w:gridCol w:w="1286"/>
        <w:gridCol w:w="1259"/>
      </w:tblGrid>
      <w:tr>
        <w:trPr>
          <w:trHeight w:val="41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(индикаторы), характеризующие достижение цел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ица измерен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ое значение показателя (индикатора) (на начало реализации ДЦП)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ое значение показателя (индикатора) по годам реализации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города Ряза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источники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 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 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: улучшение экологической обстановки на территории города Ряза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— совершенствование системы обращения с отходами производства и потребления на территории города Рязан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4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1.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Число хозяйствующих субъектов, на основании сведений которых формируется муниципальный классификационный каталог отходов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tbl>
      <w:tblPr>
        <w:tblW w:w="15499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603"/>
        <w:gridCol w:w="1392"/>
        <w:gridCol w:w="1391"/>
        <w:gridCol w:w="2454"/>
        <w:gridCol w:w="1510"/>
        <w:gridCol w:w="1558"/>
        <w:gridCol w:w="1286"/>
        <w:gridCol w:w="1286"/>
        <w:gridCol w:w="1253"/>
      </w:tblGrid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ормленных земельных участков для организации площадок временного хранения и переработки отходов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2 — развитие системы озеленения городских территор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1.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>Количество зеленых насаждений, посаженных на городских территориях</w:t>
            </w:r>
          </w:p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2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леных насаждений, подвергшихся реконструкции вдоль магистральных дорог и улиц с интенсивным движением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3 — организация и осуществление мониторинга и экологического исследования объектов городской сре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1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щений юридических и физических лиц, рассмотренных с проведением лабораторных исследований от общего числа обращений на загрязнение атмосферного воздух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4 — снижение уровня негативного воздействия на окружающую среду результатов хозяйственной деятельности промышленных предприятий го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3412,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1.</w:t>
            </w:r>
          </w:p>
          <w:p>
            <w:pPr>
              <w:pStyle w:val="Normal"/>
              <w:rPr/>
            </w:pPr>
            <w:r>
              <w:rPr/>
              <w:t>Доля уловленных загрязняющих веществ в общем объеме выбросов в атмосферу от стационарных источ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5 — повышение уровня экологического образования и информирования на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1.</w:t>
            </w:r>
          </w:p>
          <w:p>
            <w:pPr>
              <w:pStyle w:val="Normal"/>
              <w:rPr/>
            </w:pPr>
            <w:r>
              <w:rPr/>
              <w:t>Число мероприятий экологической направленности, проведенных на территории гор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2.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жителей города Рязани, принявших участие в мероприятиях экологической направлен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885" w:leader="none"/>
          <w:tab w:val="left" w:pos="19279" w:leader="none"/>
          <w:tab w:val="left" w:pos="20413" w:leader="none"/>
        </w:tabs>
        <w:autoSpaceDE w:val="false"/>
        <w:ind w:left="3686" w:hanging="3494"/>
        <w:rPr/>
      </w:pPr>
      <w:r>
        <w:rPr/>
        <w:t>3. Раздел 5 «Перечень мероприятий долгосрочной целевой программы» изложить в новой редакции:</w:t>
      </w:r>
    </w:p>
    <w:p>
      <w:pPr>
        <w:pStyle w:val="Normal"/>
        <w:tabs>
          <w:tab w:val="clear" w:pos="708"/>
          <w:tab w:val="left" w:pos="12333" w:leader="none"/>
          <w:tab w:val="left" w:pos="13041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  <w:tab w:val="left" w:pos="13041" w:leader="none"/>
        </w:tabs>
        <w:autoSpaceDE w:val="false"/>
        <w:jc w:val="center"/>
        <w:rPr/>
      </w:pPr>
      <w:r>
        <w:rPr/>
        <w:t>«5. Перечень мероприятий долгосрочной целевой программы</w:t>
      </w:r>
    </w:p>
    <w:p>
      <w:pPr>
        <w:pStyle w:val="Normal"/>
        <w:tabs>
          <w:tab w:val="clear" w:pos="708"/>
          <w:tab w:val="left" w:pos="12333" w:leader="none"/>
          <w:tab w:val="left" w:pos="13041" w:leader="none"/>
        </w:tabs>
        <w:autoSpaceDE w:val="false"/>
        <w:jc w:val="center"/>
        <w:rPr/>
      </w:pPr>
      <w:r>
        <w:rPr/>
      </w:r>
    </w:p>
    <w:tbl>
      <w:tblPr>
        <w:tblW w:w="15408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7"/>
        <w:gridCol w:w="3545"/>
        <w:gridCol w:w="1875"/>
        <w:gridCol w:w="1210"/>
        <w:gridCol w:w="1142"/>
        <w:gridCol w:w="17"/>
        <w:gridCol w:w="1006"/>
        <w:gridCol w:w="989"/>
        <w:gridCol w:w="971"/>
        <w:gridCol w:w="17"/>
        <w:gridCol w:w="1569"/>
        <w:gridCol w:w="2267"/>
        <w:gridCol w:w="29"/>
        <w:gridCol w:w="40"/>
        <w:gridCol w:w="40"/>
        <w:gridCol w:w="44"/>
        <w:gridCol w:w="40"/>
        <w:gridCol w:w="10"/>
      </w:tblGrid>
      <w:tr>
        <w:trPr>
          <w:trHeight w:val="73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Цель, задачи, 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о годам (тыс. руб.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4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11 г.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12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013 г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0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Цель: улучшение экологической обстановки на территории города Рязани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81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 Совершенствование системы обращения с отходами производства и потребления на территории города Рязани</w:t>
            </w:r>
          </w:p>
        </w:tc>
      </w:tr>
      <w:tr>
        <w:trPr>
          <w:trHeight w:val="2480" w:hRule="atLeast"/>
        </w:trPr>
        <w:tc>
          <w:tcPr>
            <w:tcW w:w="59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должение формирования муниципального каталога отходов производства и потреблен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аза данных по образованию, размещению, обезвреживанию, переработке отходов производства и потребления на территории города Рязани</w:t>
            </w:r>
          </w:p>
        </w:tc>
      </w:tr>
      <w:tr>
        <w:trPr>
          <w:trHeight w:val="1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ние реестра перевозчиков отходов, осуществляющих деятельность на территории города Рязан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аза данных по перевозчикам отходов</w:t>
            </w:r>
          </w:p>
        </w:tc>
      </w:tr>
      <w:tr>
        <w:trPr>
          <w:trHeight w:val="19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ормирование реестра предприятий – переработчиков от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аза данных по предприятиям - переработчикам отходов</w:t>
            </w:r>
          </w:p>
        </w:tc>
      </w:tr>
      <w:tr>
        <w:trPr>
          <w:trHeight w:val="160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формление земельного участка для обустройства контейнерной площадки временного накопления отходов в районе Солотч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ЗРИО</w:t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устройство контейнерной площадки временного накопления  отходов  в районе Солотча</w:t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работка проектной документации на обустройство контейнерной площадки временного накопления отходов в районе Солотч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13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,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2 г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устройство контейнерной площадки временного накопления отходов в районе Солотч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4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45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бор земельных участков для размещения стационарных снегоплавильных пункто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rPr/>
            </w:pPr>
            <w:r>
              <w:rPr/>
              <w:t>УГА</w:t>
            </w:r>
          </w:p>
          <w:p>
            <w:pPr>
              <w:pStyle w:val="Normal"/>
              <w:snapToGrid w:val="false"/>
              <w:rPr/>
            </w:pPr>
            <w:r>
              <w:rPr/>
              <w:t>УЗРИО</w:t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квидация площадки складирования снега, строительство снегоплавильных пункто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8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формление земельных участков для размещения стационарных снегоплавильных пункто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-2012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ЗРИО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9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работка проектной документации на строительство стационарных снегоплавильных пунктов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троительство стационарных снегоплавильных пунктов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2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25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БГиДХ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бор земельных участков для складирования уличного смета и снег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rPr/>
            </w:pPr>
            <w:r>
              <w:rPr/>
              <w:t>УГА</w:t>
            </w:r>
          </w:p>
          <w:p>
            <w:pPr>
              <w:pStyle w:val="Normal"/>
              <w:snapToGrid w:val="false"/>
              <w:rPr/>
            </w:pPr>
            <w:r>
              <w:rPr/>
              <w:t>УЗРИО</w:t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я  площадок складирования уличного смета и снег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формление земельных участков для складирования уличного смета и снега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0,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ЗРИО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устройство земельных участков для складирования уличного смета и снега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1400,0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4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ыбор земельного участка для организации кладбища домашних  животных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rPr/>
            </w:pPr>
            <w:r>
              <w:rPr/>
              <w:t>УГА</w:t>
            </w:r>
          </w:p>
          <w:p>
            <w:pPr>
              <w:pStyle w:val="Normal"/>
              <w:snapToGrid w:val="false"/>
              <w:rPr/>
            </w:pPr>
            <w:r>
              <w:rPr/>
              <w:t>УЗРИО</w:t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ганизация кладбища для домашних животных</w:t>
            </w:r>
          </w:p>
        </w:tc>
      </w:tr>
      <w:tr>
        <w:trPr>
          <w:trHeight w:val="123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земельного участка для организации кладбища домашних животных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ЗРИО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1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54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40,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700,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81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2. Развитие системы озеленения городских территорий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дение инвентаризации городских зеленых насажден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3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нвентаризация зеленых насаждений города Рязани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едение компенсационного озеленения городских территорий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</w:t>
            </w:r>
          </w:p>
          <w:p>
            <w:pPr>
              <w:pStyle w:val="Style17"/>
              <w:snapToGrid w:val="false"/>
              <w:rPr/>
            </w:pPr>
            <w:r>
              <w:rPr/>
              <w:t>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4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адка 4500 зеленых насаждений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3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формление землеустроительных дел на объекты озеленения общего пользован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редства бюджета города Рязани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– 2013 гг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ЗРИО</w:t>
            </w:r>
          </w:p>
        </w:tc>
        <w:tc>
          <w:tcPr>
            <w:tcW w:w="24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монт озеленения вдоль магистральных дорог и улиц с интенсивным движением автотранспорта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4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80,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качества городских зеленых насаждений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лагоустройство пойменной территории реки Павловки в районе Московского шосс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30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3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ышение уровня благоустроенности территории, увеличение количества зеленых насаждений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6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лагоустройство объектов озеленения общего пользован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7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7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2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1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900,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97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280,0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</w:t>
            </w:r>
          </w:p>
          <w:p>
            <w:pPr>
              <w:pStyle w:val="Style17"/>
              <w:snapToGrid w:val="false"/>
              <w:rPr/>
            </w:pPr>
            <w:r>
              <w:rPr/>
              <w:t>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81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3. Организация и осуществление мониторинга и экологического исследования объектов городской среды</w:t>
            </w:r>
          </w:p>
        </w:tc>
      </w:tr>
      <w:tr>
        <w:trPr>
          <w:trHeight w:val="21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дение лабораторных исследований атмосферного воздуха на территории города Рязани при рассмотрении жалоб юридических и физических лиц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 «Управление по делам гражданской обороны и чрезвычай-ным ситуациям города Рязани»,</w:t>
            </w:r>
          </w:p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качества рассмотрения жалоб юридических и физических лиц</w:t>
            </w:r>
          </w:p>
        </w:tc>
      </w:tr>
      <w:tr>
        <w:trPr>
          <w:trHeight w:val="28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ектирование санитарно-защитных зон промышленных предприят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мышлен-ные предприятия города Рязани,</w:t>
            </w:r>
          </w:p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База данных о состоянии атмосферного воздуха города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3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работка сводного проекта нормативов предельно-допустимых выбросов для города Рязан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,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481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4. Снижение уровня негативного воздействия на окружающую среду результатов хозяйственной деятельности промышленных предприятий города</w:t>
            </w:r>
          </w:p>
        </w:tc>
      </w:tr>
      <w:tr>
        <w:trPr>
          <w:trHeight w:val="428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Оснащение металлообрабатывающего оборудования в заготовительном и инструментальных производствах ОАО «Рязанский радиозавод» тепло- и энерго-сберегающими установками пылеулавливания типа УВП (установка вентиляционная пылеулавливающая)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2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2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Рязанский радиозавод»</w:t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установки отмывки деталей перед нанесением покрытия в гальваническом цехе ОАО «Рязанский радиозавод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Рязанский радиозавод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газоанализатора для контроля за выбросами автотранспорта ОАО «Рязанский радиозавод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Другие источники </w:t>
            </w:r>
          </w:p>
          <w:p>
            <w:pPr>
              <w:pStyle w:val="Style17"/>
              <w:snapToGrid w:val="false"/>
              <w:rPr/>
            </w:pPr>
            <w:r>
              <w:rPr/>
              <w:t>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50,0 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Рязанский радиозавод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становка расходной емкости серной кислоты на очистных сооружениях ОАО «Рязанский радиозавод»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Рязанский радиозавод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Установка вакуум-фильтра на очистных сооружениях ОАО «Рязанский радиозавод»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Рязанский радиозавод»</w:t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меньшение объема образования и размещения  гальванических отходов</w:t>
            </w:r>
          </w:p>
        </w:tc>
      </w:tr>
      <w:tr>
        <w:trPr>
          <w:trHeight w:val="6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дрение рекуперативных горелок на печах кузнечного участка цеха № 6 ОАО «Тяжпрессмаш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Тяжпресс-</w:t>
            </w:r>
          </w:p>
          <w:p>
            <w:pPr>
              <w:pStyle w:val="Style17"/>
              <w:snapToGrid w:val="false"/>
              <w:rPr/>
            </w:pPr>
            <w:r>
              <w:rPr/>
              <w:t>маш»</w:t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на устаревшего пылега-зоулавливающего оборудования на современные УВП в производственных цехах ОАО «Тяжпрессмаш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Тяжпресс-маш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8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становка циклонов для очистки выбросов от пыли металлической на заточном производстве ОАО Завод «Красное знамя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Завод «Красное знамя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9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конструкция вытяжной системы дробеструйных установок ОАО Завод «Красное знамя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Завод «Красное знамя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становка дополнительной запорной арматуры на емкость фреона в ООО «Завод Техноплекс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ОО «Завод Техноплекс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на используемого на производстве фреона R22 на фреон R154 в ООО «Завод Техноплекс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ОО «Завод Техноплекс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2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мена фильтрующих элементов в системе аспирации в ООО «Завод Техноплекс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ОО «Завод Техноплекс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3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зготовление и установка сборника летучих соединений в ООО «Завод Техноплекс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3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ОО «Завод Техноплекс»</w:t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</w:tc>
      </w:tr>
      <w:tr>
        <w:trPr>
          <w:trHeight w:val="110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4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обретение и установка центрифуги (декантера) в ОАО «Сафьян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Сафьян»</w:t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нижение содержания взвешенных веществ в сточных водах </w:t>
            </w:r>
          </w:p>
        </w:tc>
      </w:tr>
      <w:tr>
        <w:trPr>
          <w:trHeight w:val="111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5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крытие рабочих резервуаров, оборудованных природной аэрацией в ОАО «Сафьян»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Сафьян»</w:t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</w:tc>
      </w:tr>
      <w:tr>
        <w:trPr>
          <w:trHeight w:val="112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6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зработка и внедрение технологии нитрификации и денитрификации стоков в ОАО «Сафьян»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5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50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3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Сафьян»</w:t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нижение содержания взвешенных веществ в сточных водах</w:t>
            </w:r>
          </w:p>
        </w:tc>
      </w:tr>
      <w:tr>
        <w:trPr>
          <w:trHeight w:val="11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7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становка пылегазоулавливающего оборудования для очистки воздуха от загрязняющих веществ на рабочих емкостях очистных сооружений ОАО «Сафьян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00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3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АО «Сафьян»</w:t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выбросов загрязняющих веществ в атмосферу</w:t>
            </w:r>
          </w:p>
        </w:tc>
      </w:tr>
      <w:tr>
        <w:trPr>
          <w:trHeight w:val="4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8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нос технологических трубопроводов из земли на поверхность на территории ЗАО «РНПК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50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50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50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500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РНПК»</w:t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ключение загрязнения почвы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9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орудование резервуаров ЗАО «РНПК» понтонами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0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00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РНПК»</w:t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содержания взвешенных веществ в сточных водах</w:t>
            </w:r>
          </w:p>
        </w:tc>
      </w:tr>
      <w:tr>
        <w:trPr>
          <w:trHeight w:val="11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0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ливневой канализации с территории промышленной площадки ЗАО «РНПК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Normal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80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48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О «РНПК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4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-</w:t>
            </w:r>
          </w:p>
          <w:p>
            <w:pPr>
              <w:pStyle w:val="Style17"/>
              <w:snapToGrid w:val="false"/>
              <w:rPr/>
            </w:pPr>
            <w:r>
              <w:rPr/>
              <w:t>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303412,0  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3562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95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900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81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5. Повышение уровня экологического образования и информирования населения</w:t>
            </w:r>
          </w:p>
        </w:tc>
      </w:tr>
      <w:tr>
        <w:trPr>
          <w:trHeight w:val="1048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едение обучающих  семинаров, лекций  по вопросам охраны окружающей среды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БГиДХ</w:t>
            </w:r>
          </w:p>
          <w:p>
            <w:pPr>
              <w:pStyle w:val="Style17"/>
              <w:snapToGrid w:val="false"/>
              <w:rPr/>
            </w:pPr>
            <w:r>
              <w:rPr/>
              <w:t>УЭиЖКХ</w:t>
            </w:r>
          </w:p>
          <w:p>
            <w:pPr>
              <w:pStyle w:val="Style17"/>
              <w:snapToGrid w:val="false"/>
              <w:rPr/>
            </w:pPr>
            <w:r>
              <w:rPr/>
              <w:t>УОиМП</w:t>
            </w:r>
          </w:p>
          <w:p>
            <w:pPr>
              <w:pStyle w:val="Style17"/>
              <w:snapToGrid w:val="false"/>
              <w:rPr/>
            </w:pPr>
            <w:r>
              <w:rPr/>
              <w:t>УЗ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экологического образования и информирования населения города Рязан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кл обучающих семинаров для работников МДОУ города Рязани по теме: «Современный подход к озеленению территорий образовательных учреждени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7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МБОУ ДОД «Центр детского творчества «Приокский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инары-тренинги для преподавателей МОУ по экологическому воспитанию дете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МБОУ ДОД «Центр детского творчества «Приокский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ение уровня экологического образования и информирования населения города Рязани</w:t>
            </w:r>
          </w:p>
        </w:tc>
      </w:tr>
      <w:tr>
        <w:trPr>
          <w:trHeight w:val="233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конкурс экологических проектов «Наш край Рязански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МБОУ ДОД «Рязанская городская станция юных натура-листов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слет юных друзей природы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-2013 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БОУ ДОД «Рязанская городская </w:t>
            </w:r>
          </w:p>
          <w:p>
            <w:pPr>
              <w:pStyle w:val="Normal"/>
              <w:snapToGrid w:val="false"/>
              <w:rPr/>
            </w:pPr>
            <w:r>
              <w:rPr/>
              <w:t>станция юных натура-листов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конкурс конференция «Юные исследователи природы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,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МБОУ ДОД «Рязанская городская станция юных натура- листов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7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акции «День Земли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уровня экологического образования и информирования населения города Рязан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информационного фонда (библиотечный фонд,CD, создание сайта городского центра детского экологического образовани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МБОУ ДОД «Центр детского творчества «Приокский»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9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пробация дополнительной образовательной программы «Экология школам города» с элементами дистанционного обучения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2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0,5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– 2013 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>МБОУ ДОД «Центр детского творчества «Приокский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ая поддержка комплексных программ  библиотеки-филиала № 4 МБУК «Централизованная библиотечная система города Рязани»: «Природа — союзница души», «Жизнь без табака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- 2013 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</w:t>
            </w:r>
          </w:p>
          <w:p>
            <w:pPr>
              <w:pStyle w:val="Normal"/>
              <w:snapToGrid w:val="false"/>
              <w:rPr/>
            </w:pPr>
            <w:r>
              <w:rPr/>
              <w:t>МУК</w:t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Дней защиты от экологической опасности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20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0,0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 — 2013 гг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ГиДХ</w:t>
            </w:r>
          </w:p>
          <w:p>
            <w:pPr>
              <w:pStyle w:val="Normal"/>
              <w:snapToGrid w:val="false"/>
              <w:rPr/>
            </w:pPr>
            <w:r>
              <w:rPr/>
              <w:t>УОиМП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К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задаче 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72</w:t>
            </w:r>
            <w:r>
              <w:rPr/>
              <w:t>3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67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168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18</w:t>
            </w:r>
            <w:r>
              <w:rPr/>
              <w:t>7,5</w:t>
            </w:r>
          </w:p>
        </w:tc>
        <w:tc>
          <w:tcPr>
            <w:tcW w:w="9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о Программе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3</w:t>
            </w:r>
            <w:r>
              <w:rPr/>
              <w:t>4647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9119, 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55788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en-US"/>
              </w:rPr>
              <w:t>8</w:t>
            </w:r>
            <w:r>
              <w:rPr/>
              <w:t>156</w:t>
            </w:r>
            <w:r>
              <w:rPr>
                <w:lang w:val="en-US"/>
              </w:rPr>
              <w:t>7,5</w:t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редства бюджета города </w:t>
            </w:r>
          </w:p>
          <w:p>
            <w:pPr>
              <w:pStyle w:val="Style17"/>
              <w:snapToGrid w:val="false"/>
              <w:rPr/>
            </w:pPr>
            <w:r>
              <w:rPr/>
              <w:t>Рязан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8563</w:t>
            </w:r>
            <w:r>
              <w:rPr>
                <w:lang w:val="en-US"/>
              </w:rPr>
              <w:t>,0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57,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  <w:t>10338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4167</w:t>
            </w:r>
            <w:r>
              <w:rPr>
                <w:lang w:val="en-US"/>
              </w:rPr>
              <w:t>,5</w:t>
            </w:r>
          </w:p>
        </w:tc>
        <w:tc>
          <w:tcPr>
            <w:tcW w:w="9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ругие источники (внебюджетные средств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7912,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506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</w:t>
            </w:r>
            <w:r>
              <w:rPr>
                <w:lang w:val="en-US"/>
              </w:rPr>
              <w:t>45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400,0</w:t>
            </w:r>
          </w:p>
        </w:tc>
        <w:tc>
          <w:tcPr>
            <w:tcW w:w="9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7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5205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лановая степень охвата программными мероприятиями проблемного направления составляет - 90%.</w:t>
            </w:r>
          </w:p>
          <w:p>
            <w:pPr>
              <w:pStyle w:val="Normal"/>
              <w:snapToGrid w:val="false"/>
              <w:rPr/>
            </w:pPr>
            <w:r>
              <w:rPr/>
              <w:t>Доля мероприятий, представляющих собой текущую деятельность органов местного самоуправления - 25%.»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720" w:top="777" w:footer="720" w:bottom="77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-17" w:firstLine="600"/>
        <w:jc w:val="both"/>
        <w:rPr/>
      </w:pPr>
      <w:r>
        <w:rPr/>
        <w:t>4. Раздел 6 «Ресурсное обеспечение ДЦП</w:t>
      </w:r>
      <w:r>
        <w:rPr>
          <w:lang w:eastAsia="zxx" w:bidi="zxx"/>
        </w:rPr>
        <w:t>» изложить в следующей редакции:</w:t>
      </w:r>
    </w:p>
    <w:p>
      <w:pPr>
        <w:pStyle w:val="Normal"/>
        <w:autoSpaceDE w:val="false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/>
        <w:t>«6. Ресурсное обеспечение ДЦ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мероприятий ДЦП планируется за счет следующих источников:</w:t>
      </w:r>
    </w:p>
    <w:p>
      <w:pPr>
        <w:pStyle w:val="Normal"/>
        <w:autoSpaceDE w:val="false"/>
        <w:ind w:firstLine="540"/>
        <w:jc w:val="both"/>
        <w:rPr/>
      </w:pPr>
      <w:r>
        <w:rPr/>
        <w:t>1) средства бюджета города Рязани;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/>
        <w:t>внебюджетные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>Общий объем средств, необходимых для реализации ДЦП, составляет 346475,0 тыс. рублей, в том числе средства бюджета города Рязани – 38563,0 тыс. рублей, средства внебюджетных источников — 307912,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Планируемое распределение по годам средств, выделяемых на реализацию ДЦП, приведено в таблице:</w:t>
      </w:r>
    </w:p>
    <w:tbl>
      <w:tblPr>
        <w:tblW w:w="94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2490"/>
        <w:gridCol w:w="2400"/>
        <w:gridCol w:w="2022"/>
      </w:tblGrid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иод</w:t>
            </w:r>
          </w:p>
        </w:tc>
        <w:tc>
          <w:tcPr>
            <w:tcW w:w="6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 годам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тыс. рублей)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1 год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9119,0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057,0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5062,0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2 год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5388,5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338,5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5450,0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3 год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1567,5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4167,5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7400,0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right="5" w:hanging="45"/>
              <w:rPr/>
            </w:pPr>
            <w:r>
              <w:rPr/>
              <w:t>346475,0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right="5" w:hanging="45"/>
              <w:jc w:val="both"/>
              <w:rPr/>
            </w:pPr>
            <w:r>
              <w:rPr/>
              <w:t>38563,0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" w:right="5" w:hanging="60"/>
              <w:jc w:val="both"/>
              <w:rPr/>
            </w:pPr>
            <w:r>
              <w:rPr/>
              <w:t>307912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ъемы финансирования ДЦП носят прогнозный характер и ежегодно уточняются после утверждения бюджета города Рязани на очередной финансовый год.»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 xml:space="preserve">                                                                          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9</w:t>
    </w:r>
    <w:r>
      <w:rPr>
        <w:rStyle w:val="PageNumber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5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50:00Z</dcterms:created>
  <dc:creator>NadejdaM</dc:creator>
  <dc:description/>
  <cp:keywords/>
  <dc:language>en-US</dc:language>
  <cp:lastModifiedBy>Виртуальный пользователь .</cp:lastModifiedBy>
  <cp:lastPrinted>2011-11-28T14:59:00Z</cp:lastPrinted>
  <dcterms:modified xsi:type="dcterms:W3CDTF">2011-12-06T12:12:00Z</dcterms:modified>
  <cp:revision>4</cp:revision>
  <dc:subject/>
  <dc:title>АДМИНИСТРАЦИЯ ГОРОДА РЯЗАНИ</dc:title>
</cp:coreProperties>
</file>