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/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образовательному учреждению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Детско-юношеский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рязанских народных промыслов «Рязанский оберег»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жилого помещения, расположенного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Рязань, ул. Тимакова, 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 В.Е.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ередать в установленном порядке в безвозмездное пользование, без проведения торгов на право заключения договора безвозмездного пользования, муниципальному образовательному учреждению дополнительного образования детей Детско-юношеский центр рязанских народных промыслов «Рязанский оберег» помещение общей площадью 40,8 кв. м (позиции 2,5,6,7,8,9 на поэтажном плане 1-го этажа), расположенное по адресу: г. Рязань, ул. Тимакова, 9,  для проведения занятий по декоративно-прикладному творчеству сроком на 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 заключении договора безвозмездного пользования установить график пользования передаваемым помещением между муниципальным образовательным учреждением дополнительного образования детей Детско-юношеский центр рязанских народных промыслов «Рязанский оберег» и муниципальным  образовательным учреждением дополнительного образования детей «Детско-юношеская спортивная школа № 5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информационного обеспечения Рязанской городской Думы (Лурина 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30:00Z</dcterms:created>
  <dc:creator>Шлегель В.П.</dc:creator>
  <dc:description/>
  <cp:keywords/>
  <dc:language>en-US</dc:language>
  <cp:lastModifiedBy>ospra</cp:lastModifiedBy>
  <cp:lastPrinted>2011-04-27T16:01:00Z</cp:lastPrinted>
  <dcterms:modified xsi:type="dcterms:W3CDTF">2011-05-26T10:19:00Z</dcterms:modified>
  <cp:revision>2</cp:revision>
  <dc:subject/>
  <dc:title> </dc:title>
</cp:coreProperties>
</file>