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энергетики и жилищно-коммунального хозяйства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муниципального предприяти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эксплуатационное управление №11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Рязани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главы администрации города Рязани                               (от               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Ликвидировать муниципальное предприятие «Жилищно-эксплуатационное управление № 11 города Рязани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дминистрации города Рязани (В.Е. Артемов) создать ликвидационную комиссию и осуществить ликвидационные процедуры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36:00Z</dcterms:created>
  <dc:creator>Шлегель В.П.</dc:creator>
  <dc:description/>
  <cp:keywords/>
  <dc:language>en-US</dc:language>
  <cp:lastModifiedBy>VladimirL</cp:lastModifiedBy>
  <cp:lastPrinted>2011-04-13T19:01:00Z</cp:lastPrinted>
  <dcterms:modified xsi:type="dcterms:W3CDTF">2012-05-12T11:08:00Z</dcterms:modified>
  <cp:revision>4</cp:revision>
  <dc:subject/>
  <dc:title> </dc:title>
</cp:coreProperties>
</file>