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еречень мероприятий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595"/>
        <w:gridCol w:w="1387"/>
        <w:gridCol w:w="1275"/>
        <w:gridCol w:w="1110"/>
        <w:gridCol w:w="960"/>
        <w:gridCol w:w="960"/>
        <w:gridCol w:w="1081"/>
        <w:gridCol w:w="1559"/>
        <w:gridCol w:w="1844"/>
        <w:gridCol w:w="2126"/>
      </w:tblGrid>
      <w:tr>
        <w:trPr>
          <w:trHeight w:val="65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Цель, задачи, мероприят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 по годам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012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013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014 г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и совершенствование системы патриотического воспитания подрастающего поколения в городе Рязани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ное привлечение детей и молодежи города Рязани к участию в мероприятиях патриотической направленности (историко-патриотические, историко-краеведческие, военно-патриотические, военно-спортивные, посвященные памятным датам и др.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Доля детей и молодежи, принявших участие в мероприятиях патриотической направленности, в общем числе обучающихся в общеобразователь-ных школах города Рязани: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 – 45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 – 50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– 55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 – 60%</w:t>
            </w:r>
          </w:p>
        </w:tc>
      </w:tr>
      <w:tr>
        <w:trPr>
          <w:trHeight w:val="181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посвященных 200-летнему юбилею победы России в Отечественной войне 1812 год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а Рязани </w:t>
            </w:r>
          </w:p>
          <w:p>
            <w:pPr>
              <w:pStyle w:val="Style16"/>
              <w:snapToGrid w:val="false"/>
              <w:ind w:right="-55" w:hanging="0"/>
              <w:rPr/>
            </w:pPr>
            <w:r>
              <w:rPr>
                <w:sz w:val="22"/>
                <w:szCs w:val="22"/>
              </w:rPr>
              <w:t xml:space="preserve">Территориальное управление -префектура Советского района  (далее – префектура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ого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посвященных дням воинской славы России и памятным датам истории Росс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–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 xml:space="preserve">Администрация города Рязани,  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фектура Советского райо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оенно-патриотических игр «Зарничка», «Патриот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молодежной политики администрации города Рязани (далее – УОиМП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, посвященные Дню защиты детей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фестивалей военно- патриотической песни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 (далее – управление культуры)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цикла тематических кинопоказов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атрализованных военно-исторических шоу-програм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посвященных 70-летию Победы в Великой Отечественной войне 1941-1945 г.г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фестиваля игр народов Росс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Рязани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-префектура Октябрьского района (далее – префектура Октябрьского района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городских мероприятий спортивно - технической направленности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АА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ого конкурса плакатов военной темати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конкурс детского художественного творчества «Мы – дети планеты Земля»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ого смотра-конкурса отрядов Поста № 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спортивно – массовых мероприятий патриотической направлен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физической культуре и массовому спорту (далее – УФКиМС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детских рисунков «Пешеход. Пассажир. Водитель»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ая выставка творческих работ детей с ограниченными возможностями здоровь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, посвященные Дню молодежи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 354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</w:t>
            </w:r>
          </w:p>
          <w:p>
            <w:pPr>
              <w:pStyle w:val="Normal"/>
              <w:rPr/>
            </w:pPr>
            <w:r>
              <w:rPr/>
              <w:t>Развитие детских и молодежных общественных объединений  патриотической направленности, действующих в образовательных учреждениях города Рязан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и молодежи, состоящих в детских и молодежных объединениях</w:t>
            </w:r>
          </w:p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 xml:space="preserve">патриотической направленности, действующих на базе образовательных учреждений города Рязани, в общем числе обучающихся </w:t>
            </w:r>
          </w:p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в общеобразователь-ных школах города Рязани:</w:t>
            </w:r>
          </w:p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2012 г. – 8,6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 – 9,8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– 11,08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 – 20,3%</w:t>
            </w:r>
          </w:p>
        </w:tc>
      </w:tr>
      <w:tr>
        <w:trPr>
          <w:trHeight w:val="100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олодежных патриотических акций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Проведение акции «Забота» по благоустройству мемориалов и мест захоронения воинов, погибших в годы Великой Отечественной войны, локальных войнах и конфликтах, возложение цветов и венков к памятникам и мемориала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акции «Вахта Памяти» в общеобразовательных учреждения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, развитие и поддержка деятельности музеев образовательных учреждений города Рязани, центра патриотического воспитания детей и молодежи «Возрождение», объединений патриотической направленности, действующих на баз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х учреждений города Рязан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Доля образовательных учреждений, получивших мате-риально-техничес-кую поддержку на реализацию программ и проектов патриотической направленности, в общем числе образовательных учреждений города Рязани: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 – 9,2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 – 13,1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– 17,1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 – 21,1%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школьных музеев, экспозиций и комнат боевой слав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иртуальных музеев на базе муниципальных образовательных учрежд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знедеятельности городского центра патриотического воспитания детей и подростков «Возрождение», сводного отряда Поста № 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музеев образовательных учреждений города Рязани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18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.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, направленных на распространение положительного опыта по патриотическому воспитанию 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стающего поко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бразовательных учреждений города Рязани, обеспеченных информационно-методическими материалами, 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м числе образовательных</w:t>
            </w:r>
          </w:p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учреждений города Рязани, реализующих программы патриотической направленности: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 – 35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 – 40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– 45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 – 45%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едческий слет «Военные судьбы родственников глазами современных детей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минаров для учителей города по проведению туристско-краеведческих и патриотических мероприят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ого слета участников Поста № 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выездных сборов для участников Поста № 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сборников работ по итогам слетов, семинаров, конференций по вопросам патриотического воспит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униципального этапа областного патриотического конкурса-фестиваля литературного творчества «Слово доброе посеять…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5.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исковой,</w:t>
            </w:r>
          </w:p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едческой, экскурсионной деятельности в муниципальных образовательных учреждения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и молодежи, охваченных поисковой, краеведческой, экскурсионной деятельностью, в общем числе обучающихся в общеобразователь-ных школах города Рязани: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 – 7,3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 – 8,6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– 9,8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 – 11%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Проведение походов, экспедиций, экскурсий по памятным местам г. Рязани, Рязанской области, г. Москвы, Тулы, Коломны и т.д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иМС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Администрация города Рязани, Префектура Советского райо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поддержка деятельности поисковых отрядов, организованных на базе муниципальных образовательных учрежд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соревнований по туризм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соревнований «Школа безопасности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цели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иМС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Рязани, префектура Советского район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Рязани,</w:t>
            </w:r>
          </w:p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фектура Октябрьского района)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лановая степень охвата программными мероприятиями проблемного направления составляет 100 %.</w:t>
      </w:r>
    </w:p>
    <w:p>
      <w:pPr>
        <w:pStyle w:val="Normal"/>
        <w:rPr/>
      </w:pPr>
      <w:r>
        <w:rPr/>
        <w:t>Доля мероприятий, которые представляют собой текущую деятельность подведомственных управлению образования и молодежной политики администрации города Рязани учреждений, составляет не более 20%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737" w:gutter="0" w:header="720" w:top="993" w:footer="0" w:bottom="56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9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28:00Z</dcterms:created>
  <dc:creator/>
  <dc:description/>
  <cp:keywords/>
  <dc:language>en-US</dc:language>
  <cp:lastModifiedBy>***</cp:lastModifiedBy>
  <cp:lastPrinted>2011-07-22T12:59:00Z</cp:lastPrinted>
  <dcterms:modified xsi:type="dcterms:W3CDTF">2011-09-05T13:09:00Z</dcterms:modified>
  <cp:revision>94</cp:revision>
  <dc:subject/>
  <dc:title/>
</cp:coreProperties>
</file>