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ланируемые результаты реализаци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235"/>
        <w:gridCol w:w="1701"/>
        <w:gridCol w:w="2019"/>
        <w:gridCol w:w="1275"/>
        <w:gridCol w:w="1920"/>
        <w:gridCol w:w="1020"/>
        <w:gridCol w:w="918"/>
        <w:gridCol w:w="891"/>
        <w:gridCol w:w="952"/>
      </w:tblGrid>
      <w:tr>
        <w:trPr>
          <w:trHeight w:val="1215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ы), характеризующие достижение цели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азовое значение показателя (индикатора)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на начало реализации ДЦП)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3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(индикатора)</w:t>
            </w:r>
          </w:p>
          <w:p>
            <w:pPr>
              <w:pStyle w:val="Style16"/>
              <w:snapToGrid w:val="false"/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2 г.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3 г.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4 г.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5 г.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и совершенствование системы патриотического воспитания подрастающего поколения в городе Ряза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4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е привлечение детей и молодежи города Рязани к участию в мероприятиях патриотической направленности (историко-патриотические,  историко-краеведческие,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енно-патриотические, военно-спортивные, посвященные памятным датам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принявших участие в мероприятиях патриотической направленности, в общем числе обучающихся в общеобразователь-ных школах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их и молодежных общественных объединений  патриотической направленности, действующих в образовательных учреждениях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состоящих в детских и молодежных объединениях патриотиче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,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ности, действующих на базе образовательных учреждений города Рязани, в общем чис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 в общеобразователь-ных школ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, развитие и поддержка деятельности музеев образовательных учреждений города Рязани, центра патриотического воспитания детей и молодежи «Возрождение», объединений патриотической направленности, действующих на базе образовательных учреждений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учреждений, получивших материально-техническую поддержку на реализацию программ и проектов патриотической направленности, в общем числе образовательных учрежден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ероприятий, направленных на распространение положительного опыта  по патриотическому воспитанию подрастающего поко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90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разовательных учреждений города Рязани, обеспеченных информационно-методическими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ми,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9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м числе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учреждений города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и, реализующих программы патриотическо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оисковой, краеведческой, экскурсионной деятельности в муниципальных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0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охваченных поисковой, краеведческой, экскурсионной деятельностью, в общем числе обучающихся в общеобразователь-ных школах города Рязани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Доля детей и молодежи по показателям, характеризующим достижение цели по задачам №№ 1,2,5, вычисляется как отношение количества детей и молодежи (принявших участие в мероприятиях патриотической направленности, состоящих в детских и молодежных объединениях патриотической направленности, охваченных поисковой, краеведческой, экскурсионной деятельностью) к общей численности обучающихся в общеобразовательных школах города Рязани. Для расчета используются данные отчета управления образования и молодежной политики администрации города Рязани за соответствующий год и данные отчета 76-рик за соответствующий учебный год.</w:t>
      </w:r>
    </w:p>
    <w:p>
      <w:pPr>
        <w:pStyle w:val="Style16"/>
        <w:snapToGrid w:val="false"/>
        <w:ind w:firstLine="709"/>
        <w:jc w:val="both"/>
        <w:rPr/>
      </w:pPr>
      <w:r>
        <w:rPr/>
        <w:t>Доля образовательных учреждений города Рязани, обеспеченных информационно-методическими материалами, вычисляется как отношение количества образовательных учреждений города Рязани, обеспеченных информационно-методическими материалами, к общему числе образовательных учреждений города Рязани, реализующих программы патриотической направленности.</w:t>
      </w:r>
    </w:p>
    <w:p>
      <w:pPr>
        <w:pStyle w:val="Style16"/>
        <w:snapToGrid w:val="false"/>
        <w:ind w:firstLine="709"/>
        <w:jc w:val="both"/>
        <w:rPr/>
      </w:pPr>
      <w:r>
        <w:rPr/>
        <w:t>Доля образовательных учреждений, получивших материально-техническую поддержку на реализацию программ и проектов патриотической направленности, вычисляется как отношение количества образовательных учреждений, получивших материально-техническую поддержку на реализацию программ и проектов патриотической направленности, к общему числу образовательных учреждений города Рязани.</w:t>
      </w:r>
    </w:p>
    <w:sectPr>
      <w:headerReference w:type="default" r:id="rId2"/>
      <w:type w:val="nextPage"/>
      <w:pgSz w:orient="landscape" w:w="16838" w:h="11906"/>
      <w:pgMar w:left="810" w:right="535" w:gutter="0" w:header="720" w:top="1200" w:footer="0" w:bottom="80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4:00Z</dcterms:created>
  <dc:creator>odom-09</dc:creator>
  <dc:description/>
  <cp:keywords/>
  <dc:language>en-US</dc:language>
  <cp:lastModifiedBy>***</cp:lastModifiedBy>
  <cp:lastPrinted>2011-07-22T14:45:00Z</cp:lastPrinted>
  <dcterms:modified xsi:type="dcterms:W3CDTF">2011-09-05T12:54:00Z</dcterms:modified>
  <cp:revision>60</cp:revision>
  <dc:subject/>
  <dc:title>Приложение № 3</dc:title>
</cp:coreProperties>
</file>