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рта 2012 г. №1531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ведомственную целевую программу развития «Совершенствование эксплуатации зданий и укрепление материально-технической базы образовательных учреждений города Рязани (2011 – 2013 годы)», утвержденную постановлением администрации города Рязани от 10.11.2010 № 5375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sub_1003"/>
      <w:bookmarkEnd w:id="0"/>
      <w:r>
        <w:rPr>
          <w:rFonts w:cs="Times New Roman" w:ascii="Times New Roman" w:hAnsi="Times New Roman"/>
          <w:sz w:val="24"/>
          <w:szCs w:val="24"/>
        </w:rPr>
        <w:t>1. В разделе 1 «Паспорт Программы» строку «Целевые индикаторы Программы и их значения» изложить в следующей редакции: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 и их 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0" w:leader="none"/>
                <w:tab w:val="left" w:pos="60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обеспеченных современным оборудованием, мебелью (2010 г. – 98%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разовательных учреждений, в которых проведены противопожарные мероприятия (2010 г. – 92%)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 (2010 г. - 54%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разовательных учреждений, в которых проведён  капитальный ремонт, включая проектные и изыскательские работы (2010 г. – 59,1%)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в которых проведены противоаварийные мероприятия и ремонтные работы (2010 г. – 62%)</w:t>
            </w:r>
          </w:p>
        </w:tc>
      </w:tr>
    </w:tbl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зделе 1 «Паспорт Программы» строку «Перечень основных мероприятий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, включая проектные и изыскательские работы, проведение противоаварийных мероприятий и ремонтных работ, оснащение оборудованием и мебелью, проведение   противопожарных мероприятий, приобретение, установка и метрологическая аттестация приборов учета топливно-энергетических ресурсов в образовательных учреждениях города Рязани </w:t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деле 1 «Паспорт Программы» строку «Ожидаемые результаты реализации Программы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09"/>
      </w:tblGrid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Программы позволит достичь следующие конечные результаты: 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 образовательных учреждений, в которых проведен капитальный ремон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проектные и изыскательские работы,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лагоустройство образовательных учреждений, на 3%;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оснащенных современным оборудованием, мебелью, на 0,6%;</w:t>
            </w:r>
          </w:p>
          <w:p>
            <w:pPr>
              <w:pStyle w:val="Normal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, на 19%;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образовательных учреждений, в которых проведены противопожарные мероприятия, на 3%. 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учреждений, в которых проведены противоаварийные мероприятия и ремонтные работы, на 0,2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дел 4 «Целевые индикаторы Программы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Целевые индикаторы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075"/>
        <w:gridCol w:w="1075"/>
        <w:gridCol w:w="1075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азовое значение индикатора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начение индикатора по годам реализации Программы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>
          <w:trHeight w:val="1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firstLine="34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я образовательных учреждений, в которых проведен капитальный ремон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проектные и 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9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0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1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1%</w:t>
            </w:r>
          </w:p>
        </w:tc>
      </w:tr>
      <w:tr>
        <w:trPr>
          <w:trHeight w:val="8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обеспеченных современным оборудованием, мебел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2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6%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в которых проведены противопожар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8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Доля образовательных учреждений, в которых проведены противоаварийные мероприятия и ремонтные работы 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0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0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2%</w:t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Раздел 6 «Система программных мероприятий» и изложить в следующей редакции:</w:t>
      </w:r>
    </w:p>
    <w:p>
      <w:pPr>
        <w:pStyle w:val="Heading1"/>
        <w:tabs>
          <w:tab w:val="clear" w:pos="720"/>
          <w:tab w:val="left" w:pos="1470" w:leader="none"/>
          <w:tab w:val="left" w:pos="1905" w:leader="none"/>
          <w:tab w:val="center" w:pos="4819" w:leader="none"/>
        </w:tabs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6. Система программ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740"/>
        <w:gridCol w:w="1384"/>
        <w:gridCol w:w="249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грамм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общедоступности получения образования, улучшение качества образования, сохранение и улучшение здоровья дет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атериально-технической базы образовательных учреждени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включая проектные и изыскательские работы в образовательных учреждения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ветствия технического состояния зданий и их интерьеров современным эксплуатационным требованиям, проведение    капитального ремонта зданий, включая проектные и  изыскательские работы, ремонт электропроводки,         ремонт отопления, водоснабжения, канализации, стяжка зданий образовательных учреждени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  <w:tr>
        <w:trPr>
          <w:trHeight w:val="30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Оснащение оборудованием и мебелью образовательных учрежд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образовательных учреждений современным оборудованием в соответствии с нормами СанПиНа, обеспечение учреждений образования мебелью, кухонным, технологическим оборудование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  <w:tr>
        <w:trPr>
          <w:trHeight w:val="17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 Проведение противоаварийных мероприятий и ремонтных работ в образовательных учрежден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0" w:leader="none"/>
              </w:tabs>
              <w:ind w:hanging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технического состояния зданий и их интерьеров современным эксплуатационным требованиям, проведение противоаварийных мероприятий и ремонтных работ в образовательных учрежд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механизмов устойчивого развития образования, системы его постоянного обновления с учетом социальных и экономических потребностей города, запросов личности и обще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государственной политики в области обеспечения безопасности образовательных учреждений, направленной на защиту здоровья и сохранение жизни обучающихся и работников во время их трудовой и учебной деятельности от возможных пожаров, аварий и других опасност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Проведение противопожарных мероприятий в образовательных учреждения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современным противопожарным оборудованием и техническими средствами, обеспечивающими безопасность образовательных учреждений, организация закупок, монтаж, наладка и апробация оборудования и технических средств по контролю и обеспечению конструктивной и пожарной безопасности зданий образовательных учреждени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мероприятий по установке и метрологической аттестации приборов учета топливно-энергетических ресурс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 и метрологическая аттестация приборов учета топливно – энергетических ресурсов в образовательных учреждения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образовательных учреждений  приборами учета, закупка, монтаж, установка и метрологическая аттестация современных приборов уче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6. Раздел 8 «Ресурсное обеспечение Программы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«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включает следующие направ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инансов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ехническ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дров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е (сеть подведомственных учреждени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из средств бюджета города Рязани, областного бюджета, федерального бюдже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11 – 2013 годы носят прогнозный характер и подлежат ежегодному уточнению при принятии бюджета города Рязани на очередной финансовый год. Перечень объектов, финансирование которых предусматривается в рамках Программы, утверждается на каждый год в плане мероприятий Программы. План мероприятий утверждается постановлением администрации города Рязани.</w:t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1276"/>
        <w:gridCol w:w="2632"/>
      </w:tblGrid>
      <w:tr>
        <w:trPr>
          <w:tblHeader w:val="true"/>
          <w:trHeight w:val="2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60" w:after="60"/>
              <w:ind w:left="-66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 год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blHeader w:val="true"/>
          <w:trHeight w:val="2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1767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1767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общедоступности получения образования, улучшение качества образования, сохранение и улучшение здоровь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ли образовательных учреждений, в которых проведен капитальный ремон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я проектные и изыскательские работы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образовательных учреждений, на 3%; увеличение доли образовательных учреждений, в которых проведены противоаварийные мероприятия и ремонтные работы, на </w:t>
            </w:r>
          </w:p>
          <w:p>
            <w:pPr>
              <w:pStyle w:val="Style25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%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8" w:leader="none"/>
              </w:tabs>
              <w:spacing w:before="6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епление и развитие материально-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включая проектные и изыскательские работы  в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61,6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и мебель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ях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74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тивоаварийных мероприятий и ремонтных работ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ях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6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оснащенных современным оборудованием, мебелью, на 0,6%;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, на 19%;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</w:t>
            </w:r>
          </w:p>
        </w:tc>
      </w:tr>
      <w:tr>
        <w:trPr>
          <w:trHeight w:val="31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6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учреждений, в </w:t>
            </w:r>
          </w:p>
          <w:p>
            <w:pPr>
              <w:pStyle w:val="Normal"/>
              <w:spacing w:lineRule="auto" w:line="360"/>
              <w:ind w:hanging="10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проведены противопожарные мероприятия, на 3%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цел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85,6</w:t>
            </w:r>
          </w:p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механизмов устойчивого развития образования, системы его постоянного обновления с учетом социальных и экономических потребностей города, запросов личности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а</w:t>
            </w:r>
          </w:p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области обеспечения безопасности образовательных учреждений, направленной на защиту здоровья и сохранение жизни обучающихся и работников во время их трудовой и учебной деятельности от возможных пожаров, аварий и других опас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противопожарных мероприятий 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7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мероприятий по установке и метрологической аттестации приборов учета топливно-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, установка и метрологическая аттестация приборов учета топливно-энергетических ресурсов в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цели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408,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1418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хнические ресурсы включают в себя информационную сеть учреждений образования, нормативно-правовые документы, методическое обеспечение организации деятельности образовательных учреждений, базы данных, которые содержат сведения, отражающие материальные и социальные параметры деятельности 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е ресурсы включают в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о-управленчески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вспомогательны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ющий персон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Программы осуществляют подведомственные учреждения управления образования и молодежной политики администрации города Рязани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003"/>
      <w:bookmarkStart w:id="2" w:name="sub_1003"/>
      <w:bookmarkEnd w:id="2"/>
    </w:p>
    <w:sectPr>
      <w:headerReference w:type="default" r:id="rId5"/>
      <w:type w:val="nextPage"/>
      <w:pgSz w:w="11906" w:h="16838"/>
      <w:pgMar w:left="1418" w:right="851" w:gutter="0" w:header="425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35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Style17">
    <w:name w:val="Верх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41:00Z</dcterms:created>
  <dc:creator>Room04-01</dc:creator>
  <dc:description/>
  <cp:keywords/>
  <dc:language>en-US</dc:language>
  <cp:lastModifiedBy>Виртуальный пользователь .</cp:lastModifiedBy>
  <cp:lastPrinted>2012-03-16T11:44:00Z</cp:lastPrinted>
  <dcterms:modified xsi:type="dcterms:W3CDTF">2012-03-23T10:55:00Z</dcterms:modified>
  <cp:revision>119</cp:revision>
  <dc:subject/>
  <dc:title>Структура Программы</dc:title>
</cp:coreProperties>
</file>