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естителя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С.А. Сави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ходе реализации и оценке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ереселение граждан из аварийного жилищного фонда» на 2019 - 2025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годового отчет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8.02.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: заместитель начальника отдела – начальник сектора развития застроенных территорий отдела перспективного развития управления капитального строительства администрации города Рязани Широкова Юлия Валериев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мер телефона 29-78-37, электронный адрес </w:t>
      </w:r>
      <w:r>
        <w:rPr>
          <w:rFonts w:cs="Times New Roman" w:ascii="Times New Roman" w:hAnsi="Times New Roman"/>
          <w:sz w:val="28"/>
          <w:szCs w:val="28"/>
          <w:lang w:val="en-US"/>
        </w:rPr>
        <w:t>shirokyu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капитального стро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Рязани _______________________________ Е.Н. Буд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89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ведения о значениях целевых показателей (индикаторов), достигнутых             за отчетный период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сурсное обеспечение муниципальной программы и перечень основных мероприятий, выполненных и не выполненных в установленные сроки            (с указанием причин невыполнения)……………….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формация о внесенных изменениях в муниципальную программу……………………………………………………….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ценка эффективности муниципальной программы…………………………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едложения по дальнейшей реализации муниципальной программы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«Сведения о степени выполнения основных мероприятий и достижения целевых (индикаторов) муниципальной программы «Переселение граждан из аварийного жилищного фонда» на 2019 - 2025 годы за 2020 год»…………………………..………………………………………………………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«Оценка эффективности муниципальной программы муниципальной программы «Переселение граждан из аварийного жилищного фонда» на 2019 - 2025 годы за 2020 год»…………………………..........................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довой 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ходе реализации и оценке эффективност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селение граждан из аварийного жилищного фонда» на 2019 - 2025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 xml:space="preserve">Сведения о значениях целевых показателей (индикаторов),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4"/>
        </w:rPr>
        <w:t>достигнутых  за отчетный пери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ереселение граждан из аварийного жилищного фонда» на 2019 - 2025 годы утверждена постановлением администрации города Рязани от 06.05.2019 № 154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униципальной программы «Переселение граждан из аварийного жилищного фонда» на 2019 - 2025 годы - управление капитального строитель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города Рязани </w:t>
      </w:r>
      <w:r>
        <w:rPr>
          <w:rFonts w:cs="Times New Roman" w:ascii="Times New Roman" w:hAnsi="Times New Roman"/>
          <w:sz w:val="28"/>
          <w:szCs w:val="28"/>
        </w:rPr>
        <w:t xml:space="preserve">(далее - УКС). Соисполнители - управление энергетики и жилищно-коммунального хозяйств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города Рязани (далее – УЭиЖКХ), управление земельных ресурсов и имущественных отношений администрации города Рязани (далее -УЗРиИО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«Переселение граждан из аварийного жилищного фонда» на 2019 - 2025 годы осуществляется за счет средств Фонда содействия реформированию жилищно-коммунального хозяйства (далее - Фонд), областного бюджета, бюджета города Рязани (главный распорядитель бюджетных средств - УКС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«Переселение граждан из аварийного жилищного фонда» на 2019 - 2025 годы в 2020 году направлена на достижение основной цели – создание безопасных и благоприятных условий проживания граждан города Ряза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«Переселение граждан из аварийного жилищного фонда» на 2019 - 2025 годы осуществляется решение следующих задач: обеспечение граждан, проживающих в жилом фонде, признанном аварийным до 1 января 2017 года, благоустроенным жильем; ликвидация аварийного жилищного фонда города Ряза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году получены следующи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расселенных аварийных жилых помещений – 11 помещений, в том числе в 2020 году – 3 помещения (при плане в 2020 году – 4 помеще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личество переселенных граждан – 25 человек, в том числе в 2020 году - 8 человек (при плане в 2020 году – 12 человек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бщая площадь расселенных аварийных жилых помещений – 434 кв.м, в том числе в 2020 году - 56,1 кв.м (при плане в 2020 году – 74,6 кв.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личество расселенных аварийных жилых домов – 1,75 дома, в том числе в 2020 году – 0,75 дома (при плане в 2020 году – 1 дом)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запланированным в 2020 году целевым показателям (индикаторам) плановые значения не выполнены, так как в связи с отказом нанимателей от переселения в приобретенную квартиру 4 человека из 1 жилого помещения не переселены (переселение осуществляется в судебном поряд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епени выполнения основных мероприятий и достижения целевых (индикаторов) муниципальной программы «Переселение граждан из аварийного жилищного фонда» за 2020 год представлены в Приложении № 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 и перечень основных мероприятий, выполненных и не выполненных в установленные сроки  (с указанием причин невыполн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>В 2020 году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постановлением администрации города Рязани от 06.05.2019 № 1549 (в ред. от 27.02.2020 № 752) 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на финанс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было запланировано 5934,66 тыс. руб. 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По состоянию на 31.12.2020 на финанс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было предусмотрено 5411,90 тыс. руб., в том числе по источникам финансир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2726,46 тыс. руб. – средства Фон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80,11 тыс. руб. - областной бюдж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2605,33 тыс. руб. - бюджет города Рязани.</w:t>
      </w:r>
    </w:p>
    <w:p>
      <w:pPr>
        <w:pStyle w:val="TextBody"/>
        <w:tabs>
          <w:tab w:val="clear" w:pos="708"/>
          <w:tab w:val="left" w:pos="783" w:leader="none"/>
          <w:tab w:val="left" w:pos="4753" w:leader="none"/>
          <w:tab w:val="left" w:pos="7163" w:leader="none"/>
        </w:tabs>
        <w:ind w:firstLine="709"/>
        <w:rPr/>
      </w:pPr>
      <w:r>
        <w:rPr>
          <w:rFonts w:eastAsia="Arial CYR"/>
          <w:sz w:val="28"/>
          <w:szCs w:val="28"/>
          <w:lang w:bidi="zxx"/>
        </w:rPr>
        <w:t xml:space="preserve">Было уменьшено финансирование из бюджета города Рязани на 522,76 тыс. руб. </w:t>
      </w:r>
      <w:r>
        <w:rPr>
          <w:rFonts w:eastAsia="Arial CYR"/>
          <w:sz w:val="28"/>
          <w:szCs w:val="28"/>
          <w:lang w:val="ru-RU" w:bidi="zxx"/>
        </w:rPr>
        <w:t>по следующим причинам:</w:t>
      </w:r>
    </w:p>
    <w:p>
      <w:pPr>
        <w:pStyle w:val="TextBody"/>
        <w:tabs>
          <w:tab w:val="clear" w:pos="708"/>
          <w:tab w:val="left" w:pos="783" w:leader="none"/>
          <w:tab w:val="left" w:pos="4753" w:leader="none"/>
          <w:tab w:val="left" w:pos="7163" w:leader="none"/>
        </w:tabs>
        <w:ind w:firstLine="709"/>
        <w:rPr/>
      </w:pPr>
      <w:r>
        <w:rPr>
          <w:sz w:val="28"/>
          <w:szCs w:val="28"/>
          <w:lang w:val="ru-RU"/>
        </w:rPr>
        <w:t>- уменьшено финансирование</w:t>
      </w:r>
      <w:r>
        <w:rPr>
          <w:sz w:val="28"/>
          <w:szCs w:val="28"/>
        </w:rPr>
        <w:t xml:space="preserve"> по мероприятию «Приобретение жилых помещений для переселения граждан из аварийного жилищного фонд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6</w:t>
      </w:r>
      <w:r>
        <w:rPr>
          <w:sz w:val="28"/>
          <w:szCs w:val="28"/>
        </w:rPr>
        <w:t xml:space="preserve"> тыс. руб. за счет экономии при покупке одной кварти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</w:rPr>
        <w:t xml:space="preserve">- уменьшено финансирование по мероприятию «Снос аварийных жилых домов и перевод в нежилые здания домов, подлежащих реконструкции» 494,8 тыс. руб. в связи с тем, что планируемые к сносу в 2020 году аварийные дома 4 по ул. Петрова и 15 по ул. Фурманова, расселение которых завершено в рамках программы переселения из аварийного жилищного фонда на 2013-2017 годы, были включены в постановление Правительства Рязанской области от 28.07.2020 № 190 «О включении города Рязани в перечень исторических поселений регионального значения, утверждении границы его территории и предмета охраны» как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кты, представляющие историко-культурную ценность</w:t>
      </w:r>
      <w:r>
        <w:rPr>
          <w:rFonts w:cs="Times New Roman" w:ascii="Times New Roman" w:hAnsi="Times New Roman"/>
          <w:sz w:val="28"/>
          <w:szCs w:val="28"/>
        </w:rPr>
        <w:t>, составляющие предмет охраны, снос данных домов стал невозможным. Два аварийных дома: д.54б по ул. Электрозаводская и д.18 пос. Мехзавода были снесены за меньшие денежные средства.</w:t>
      </w:r>
    </w:p>
    <w:p>
      <w:pPr>
        <w:pStyle w:val="Normal"/>
        <w:spacing w:lineRule="auto" w:line="240" w:before="0" w:after="0"/>
        <w:ind w:firstLine="711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В 2020 году фактическое финансирование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sz w:val="28"/>
          <w:szCs w:val="28"/>
          <w:lang w:bidi="zxx"/>
        </w:rPr>
        <w:t xml:space="preserve"> составило 5411,90 тыс. руб. (100% годового плана), в том числе по источникам финансир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2726,46 тыс. руб. – средства Фонда (100% годового плана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80,11 тыс. руб. - областной бюджет (100% годового плана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sz w:val="28"/>
          <w:szCs w:val="28"/>
          <w:lang w:bidi="zxx"/>
        </w:rPr>
      </w:pPr>
      <w:r>
        <w:rPr>
          <w:rFonts w:eastAsia="Arial CYR" w:cs="Times New Roman" w:ascii="Times New Roman" w:hAnsi="Times New Roman"/>
          <w:sz w:val="28"/>
          <w:szCs w:val="28"/>
          <w:lang w:bidi="zxx"/>
        </w:rPr>
        <w:tab/>
        <w:t>- 2605,33 тыс. руб. - бюджет города Рязани (100% годового пла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Приобретение жилых помещений для переселения граждан из аварийного жилищного фонда» освоено 3014,24 тыс. руб. (100%).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обретены 2 квартиры для переселения 7 человек из 2 муниципальных квартир дома 12 пос. Мехзавода. Договор социального найма квартиры с нанимателями одной квартиры заключен в ноябре 2020 года (3 человека). Наниматели другой квартиры отказались от переселения в приобретенную квартиру (4 человека), переселение осуществляется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Переселение граждан из аварийного жилищного фонда» освоено 1676,86 тыс. руб. (10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собственниками 2 жилых помещений заключены соглашения об изъятии имущества в муниципальную собственность и выплачено возмещение. Все помещения оформлены в муниципальную собственность. Расселено 5 челов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Снос аварийных жилых домов и перевод в нежилые здания домов, подлежащих реконструкции» освоено 720,8 тыс. руб. (100%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 снос 2 аварийных жилых домов, расселенных за счет иных источ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сновному мероприятию «Внесение изменений в информационную систему «</w:t>
      </w:r>
      <w:r>
        <w:rPr>
          <w:rFonts w:cs="Times New Roman" w:ascii="Times New Roman" w:hAnsi="Times New Roman"/>
          <w:sz w:val="28"/>
          <w:szCs w:val="28"/>
          <w:lang w:val="en-US"/>
        </w:rPr>
        <w:t>ODANT</w:t>
      </w:r>
      <w:r>
        <w:rPr>
          <w:rFonts w:cs="Times New Roman" w:ascii="Times New Roman" w:hAnsi="Times New Roman"/>
          <w:sz w:val="28"/>
          <w:szCs w:val="28"/>
        </w:rPr>
        <w:t xml:space="preserve">» в декабре 2020 года направлены документы в Управление Росреестра по Рязанской области для снятия снесенных домов с кадастрового учета, находятся на рассмотрени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ресурсном обеспечении мероприятий программы за 2020 год представлены в Приложении № 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Информация о внесенных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17"/>
        <w:gridCol w:w="521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муниципальных правовых актов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зменений, их обоснование</w:t>
            </w:r>
          </w:p>
        </w:tc>
      </w:tr>
      <w:tr>
        <w:trPr>
          <w:trHeight w:val="33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7.02.2020 № 752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Рязанской городской Думы от 12.12.2019 № 387- III «Об утверждении бюджета города Рязани на 2020 год и на плановый период 2021 и 2022 годов» откорректированы объемы финансирования из средств бюджета города Рязани.</w:t>
            </w:r>
          </w:p>
          <w:p>
            <w:pPr>
              <w:pStyle w:val="ConsPlusTitle"/>
              <w:widowControl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Общий объем финансирования мероприятий программы из городского бюджета в 2020 году увеличен на 1 002,3 тыс. руб. Выделены средства на снос аварийных жилых домов в размере 1 215,6 тыс. руб., сокращено финансирование на приобретение жилых помещений для переселения граждан из аварийного жилищного фонда (дом 12 пос. Мехзавода) на сумму 213,3 тыс.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07.08.2020 № 2717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 от 29.09.2015 № 4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решением Рязанской городской Думы от 25.06.2020 № 128- III «О внесении изменений и дополнений в бюджет города Рязани на 2020 год и на плановый период 2021 и 2022 годов, утвержденный решением Рязанской городской Думы от 12.12.2019 № 387-III» откорректированы объемы финансирования из средств бюджета города Рязан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из городского бюджета в 2020 году уменьшен на 1 215,6 тыс. руб. (по мероприятию по сносу аварийных жилых домов), так как планируемые к сносу в 2020 году аварийные дома 4 по ул. Петрова и 15 по ул. Фурманова, расселение которых завершено в рамках программы переселения из аварийного жилищного фонда на 2013-2017 годы, включены в постановление Правительства Рязанской области от 28.07.2020 № 190 «О включении города Рязани в перечень исторических поселений регионального значения, утверждении границы его территории и предмета охраны» как объекты, представляющие историко-культурную ценность, составляющие предмет охраны.</w:t>
            </w:r>
          </w:p>
          <w:p>
            <w:pPr>
              <w:pStyle w:val="ConsPlusTitle"/>
              <w:widowControl/>
              <w:rPr>
                <w:rFonts w:eastAsia="Calibri"/>
                <w:b w:val="false"/>
                <w:b w:val="false"/>
                <w:bCs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8"/>
                <w:szCs w:val="28"/>
                <w:lang w:eastAsia="en-US"/>
              </w:rPr>
              <w:t>В связи с изменением способа расселения двух частных квартир дома 12 пос. Мехзавода с приобретения квартир на изъятие помещений с уплатой возмещения перераспределены денежные средства между мероприятиями программы по каждому источнику финансирования без изменения общего объема средств, предусмотренных на расселение. Соответствующие изменения внесены в сводную бюджетную росписью расходов бюджета города Рязани на 2020 год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20.10.2020 № 3952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ru-RU"/>
              </w:rPr>
              <w:t xml:space="preserve"> связи с</w:t>
            </w:r>
            <w:r>
              <w:rPr>
                <w:sz w:val="28"/>
                <w:szCs w:val="28"/>
              </w:rPr>
              <w:t xml:space="preserve"> выделен</w:t>
            </w:r>
            <w:r>
              <w:rPr>
                <w:sz w:val="28"/>
                <w:szCs w:val="28"/>
                <w:lang w:val="ru-RU"/>
              </w:rPr>
              <w:t>ием</w:t>
            </w:r>
            <w:r>
              <w:rPr>
                <w:sz w:val="28"/>
                <w:szCs w:val="28"/>
              </w:rPr>
              <w:t xml:space="preserve"> дополнительных лимитов</w:t>
            </w:r>
            <w:r>
              <w:rPr>
                <w:sz w:val="28"/>
                <w:szCs w:val="28"/>
                <w:lang w:val="ru-RU" w:eastAsia="ru-RU"/>
              </w:rPr>
              <w:t xml:space="preserve"> администрации города Рязани</w:t>
            </w:r>
            <w:r>
              <w:rPr>
                <w:sz w:val="28"/>
                <w:szCs w:val="28"/>
              </w:rPr>
              <w:t xml:space="preserve"> в программе перен</w:t>
            </w:r>
            <w:r>
              <w:rPr>
                <w:sz w:val="28"/>
                <w:szCs w:val="28"/>
                <w:lang w:val="ru-RU"/>
              </w:rPr>
              <w:t>есено</w:t>
            </w:r>
            <w:r>
              <w:rPr>
                <w:sz w:val="28"/>
                <w:szCs w:val="28"/>
              </w:rPr>
              <w:t xml:space="preserve"> из этапа 2022-2023 года в этап 2020-2021 годов расселение аварийного дома 29 по ул. Товарный двор (станция Рязань-2) общей площадью 201,8 кв.м. Финансирование </w:t>
            </w:r>
            <w:r>
              <w:rPr>
                <w:sz w:val="28"/>
                <w:szCs w:val="28"/>
                <w:lang w:val="ru-RU"/>
              </w:rPr>
              <w:t xml:space="preserve">на </w:t>
            </w:r>
            <w:r>
              <w:rPr>
                <w:sz w:val="28"/>
                <w:szCs w:val="28"/>
              </w:rPr>
              <w:t>рассел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данного дома </w:t>
            </w:r>
            <w:r>
              <w:rPr>
                <w:sz w:val="28"/>
                <w:szCs w:val="28"/>
                <w:lang w:val="ru-RU"/>
              </w:rPr>
              <w:t>перенесено на</w:t>
            </w:r>
            <w:r>
              <w:rPr>
                <w:sz w:val="28"/>
                <w:szCs w:val="28"/>
              </w:rPr>
              <w:t xml:space="preserve"> 2021 год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Лимиты на расселение аварийных домов в рамках этапов 2020-2021 годов, 2021-2022 годов и 2023-2024 годов пересчитаны исходя из стоимости 1 кв.м. 41103 кв.м, установленной для Рязанской области приказом Министерства строительства и жилищно-коммунального хозяйства РФ от 19.12.2019 № 827/пр «О нормативе стоимости одного квадратного метра общей площади жилого помещения по Российской Федерации на первое полугодие 2020 года и показателях средней рыночной стоимости одного квадратного метра общей площади жилого помещения по субъектам Российской Федерации на I квартал 2020 года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администрации города Рязани от 31.12.2020 № 5147 «О внесении изменений                      в муниципальную программу «Переселение граждан из аварийного жилищного фонда» на 2019-2025 годы, утвержденную постановлением администрации города Рязани от 06.05.20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49»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sz w:val="28"/>
                <w:szCs w:val="28"/>
              </w:rPr>
              <w:t>В соответствии с решением Рязанской городской Думы от 24.12.2020 № 255- III «О внесении изменений и дополнений в бюджет города Рязани на 2020 год и на плановый период 2021 и 2022 годов, утвержденный решением Рязанской городской Думы от 12.12.2019 №387-III» откорректированы объемы финансирования из средств бюджета города Рязани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sz w:val="28"/>
                <w:szCs w:val="28"/>
              </w:rPr>
              <w:t>Общий объем финансирования мероприятий программы в 2020 году увеличен на 692,8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тыс. руб.: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/>
            </w:pPr>
            <w:r>
              <w:rPr>
                <w:sz w:val="28"/>
                <w:szCs w:val="28"/>
              </w:rPr>
              <w:t>- по мероприятию приобретение квартир для переселения нанимателей уменьшены денежные средства на 2</w:t>
            </w: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96</w:t>
            </w:r>
            <w:r>
              <w:rPr>
                <w:sz w:val="28"/>
                <w:szCs w:val="28"/>
              </w:rPr>
              <w:t xml:space="preserve"> тыс. руб. за счет экономии при покупке одной квартиры;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мероприятию снос аварийных жилых домов увеличены денежные средства на 720,8 тыс. руб. в связи с необходимостью сноса 2 аварийных домов, расселенных за счет иных источников.</w:t>
            </w:r>
          </w:p>
          <w:p>
            <w:pPr>
              <w:pStyle w:val="TextBody"/>
              <w:tabs>
                <w:tab w:val="clear" w:pos="708"/>
                <w:tab w:val="left" w:pos="783" w:leader="none"/>
                <w:tab w:val="left" w:pos="4753" w:leader="none"/>
                <w:tab w:val="left" w:pos="7163" w:leader="none"/>
              </w:tabs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меньшением лимитов финансовой поддержки ГК «Фонд содействия реформированию ЖКХ» на этапы 2021, 2022 и 2023 годов (письмо № ВМ/7-4436 от 22.12.2020), согласно предварительному расчету Минстроя Рязанской области, размещенному в АИС «Реформа ЖКХ», для города Рязани перенесено финансирование с 5 этапа программы (2023-2024 годы) на 6 этап (2024-2025 годы) и осуществлено перераспределение данных денежных средств по источникам финансирования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ценка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ой работы проведена оценка эффективност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ижение запланированных значений целевых показателей (индикаторов) муниципально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1 = 92%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2 = 86%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3 = 96%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4 = 88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ценка финансовой обеспеченности основных мероприятий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1 = 64%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2 = 100%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3 = 59%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ab/>
        <w:t>ФОМ4 = 100%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 CYR" w:cs="Times New Roman" w:ascii="Times New Roman" w:hAnsi="Times New Roman"/>
          <w:color w:val="FF0000"/>
          <w:kern w:val="2"/>
          <w:sz w:val="28"/>
          <w:szCs w:val="28"/>
          <w:lang w:eastAsia="zxx" w:bidi="zxx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. Оценка эффективности основных мероприятий муниципальной программы, выполнения задач, оценка эффективности реализации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ЭОМ1 = 144% - высокая, в связи с направлением на реализацию основного мероприятия 1.1 денежных средств в меньшем объеме, чем было запланировано </w:t>
      </w:r>
      <w:r>
        <w:rPr>
          <w:rFonts w:cs="Times New Roman" w:ascii="Times New Roman" w:hAnsi="Times New Roman"/>
          <w:sz w:val="28"/>
          <w:szCs w:val="28"/>
        </w:rPr>
        <w:t xml:space="preserve">вследствие расселения 2 жилых помещений площадью 37,2 кв.м путем выплаты возмещения собственникам вместо приобретения квартир. 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При этом исполнение целевого индикатора составило 92% (</w:t>
      </w:r>
      <w:r>
        <w:rPr>
          <w:rFonts w:cs="Times New Roman" w:ascii="Times New Roman" w:hAnsi="Times New Roman"/>
          <w:sz w:val="28"/>
          <w:szCs w:val="28"/>
        </w:rPr>
        <w:t>расселено 11 помещений из 12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ОМ2 = 86% - средняя, в связи с тем, что п</w:t>
      </w:r>
      <w:r>
        <w:rPr>
          <w:rFonts w:cs="Times New Roman" w:ascii="Times New Roman" w:hAnsi="Times New Roman"/>
          <w:sz w:val="28"/>
          <w:szCs w:val="28"/>
        </w:rPr>
        <w:t>ри утверждении программы денежные средства на данное мероприятие не планировались в связи с отсутствием информации от собственников жилых помещений о способе переселения. После получения согласия собственников на выплату возмещения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 были перераспределены денежные средства с мероприятия 1.1. При этом исполнение целевого индикатора составило 86% (расселено 25 человек из 29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color w:val="FF0000"/>
          <w:kern w:val="2"/>
          <w:sz w:val="28"/>
          <w:szCs w:val="28"/>
          <w:lang w:eastAsia="zxx" w:bidi="zxx"/>
        </w:rPr>
        <w:tab/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З1 = 115% - высок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ЭОМ3 = 163% - высокая, в связи с направлением на реализацию основного мероприятия 2.1 денежных средств в меньшем объеме, чем было запланировано по следующим причина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ируемые к сносу в 2020 году аварийные дома 4 по ул. Петрова и 15 по ул. Фурманова, расселение которых завершено в рамках программы переселения из аварийного жилищного фонда на 2013-2017 годы, были включены в постановление Правительства Рязанской области от 28.07.2020 № 190 «О включении города Рязани в перечень исторических поселений регионального значения, утверждении границы его территории и предмета охраны» как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кты, представляющие историко-культурную ценность</w:t>
      </w:r>
      <w:r>
        <w:rPr>
          <w:rFonts w:cs="Times New Roman" w:ascii="Times New Roman" w:hAnsi="Times New Roman"/>
          <w:sz w:val="28"/>
          <w:szCs w:val="28"/>
        </w:rPr>
        <w:t>, составляющие предмет охраны, снос данных домов стал невозможны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ва аварийных дома: д.54б по ул. Электрозаводская и д.18 пос. Мехзавода были снесены за меньшие денежные сре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Исполнение целевого индикатора составило 96% (</w:t>
      </w:r>
      <w:r>
        <w:rPr>
          <w:rFonts w:cs="Times New Roman" w:ascii="Times New Roman" w:hAnsi="Times New Roman"/>
          <w:sz w:val="28"/>
          <w:szCs w:val="28"/>
        </w:rPr>
        <w:t>расселено 434 кв.м из 452,5 кв.м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ОМ4 = 88% - средняя, в связи с тем, что исполнение целевого индикатора составило 88% (расселено 1,75 дома из 2) при неизменных условиях финансирования (</w:t>
      </w:r>
      <w:r>
        <w:rPr>
          <w:rFonts w:cs="Times New Roman" w:ascii="Times New Roman" w:hAnsi="Times New Roman"/>
          <w:sz w:val="28"/>
          <w:szCs w:val="28"/>
        </w:rPr>
        <w:t>денежные средства на мероприятие 2.2 не планируются)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CYR" w:cs="Times New Roman"/>
          <w:color w:val="FF0000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З2 = 126% - высокая</w:t>
      </w:r>
      <w:r>
        <w:rPr>
          <w:rFonts w:eastAsia="Arial CYR" w:cs="Times New Roman" w:ascii="Times New Roman" w:hAnsi="Times New Roman"/>
          <w:color w:val="FF0000"/>
          <w:kern w:val="2"/>
          <w:sz w:val="28"/>
          <w:szCs w:val="28"/>
          <w:lang w:eastAsia="zxx" w:bidi="zxx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ЭМП = 121% - высока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CYR" w:cs="Times New Roman"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Эффективность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ереселение граждан из аварийного жилищного фонда» на 2019 - 2025 годы</w:t>
      </w: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 xml:space="preserve"> оценивается как высокая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CYR" w:cs="Times New Roman" w:ascii="Times New Roman" w:hAnsi="Times New Roman"/>
          <w:kern w:val="2"/>
          <w:sz w:val="28"/>
          <w:szCs w:val="28"/>
          <w:lang w:eastAsia="zxx" w:bidi="zxx"/>
        </w:rPr>
        <w:t>Расчет оценки эффективности муниципальной программы приведен                              в Приложении № 2 к настоящему отчету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Arial CYR" w:cs="Times New Roman"/>
          <w:b/>
          <w:b/>
          <w:kern w:val="2"/>
          <w:sz w:val="28"/>
          <w:szCs w:val="28"/>
          <w:lang w:eastAsia="zxx" w:bidi="zxx"/>
        </w:rPr>
      </w:pPr>
      <w:r>
        <w:rPr>
          <w:rFonts w:eastAsia="Arial CYR" w:cs="Times New Roman" w:ascii="Times New Roman" w:hAnsi="Times New Roman"/>
          <w:b/>
          <w:kern w:val="2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редложения по дальнейшей реализации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ценки результативности программы, которая оценивается как высокая, и, учитывая высокую социальную значимость проводимых мероприятий, в 2021 году целесообразно осуществлять дальнейшую реализацию запланированных основных мероприятий муниципальной программы «Переселение граждан из аварийного жилищного фонда» на 2019 - 2025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54" w:top="107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Arial CYR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42:00Z</dcterms:created>
  <dc:creator>Наталья Александровна Котова</dc:creator>
  <dc:description/>
  <cp:keywords/>
  <dc:language>en-US</dc:language>
  <cp:lastModifiedBy>Юлия Валерьевна Широкова</cp:lastModifiedBy>
  <cp:lastPrinted>2019-02-01T09:27:00Z</cp:lastPrinted>
  <dcterms:modified xsi:type="dcterms:W3CDTF">2021-02-17T11:27:00Z</dcterms:modified>
  <cp:revision>368</cp:revision>
  <dc:subject/>
  <dc:title/>
</cp:coreProperties>
</file>