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Заместитель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Т.В. Мастюкова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Стимулирование развития экономики в городе Рязани» на 2016-2020 годы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>2016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политики, развития малого бизнеса и потребительского рынка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февраля 2017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ономист отдела муниципальных предприятий и услуг в сфере потребительского рынка управления инвестиционной политики, развития малого бизнеса и потребительского рынк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жок Александра Сергеевн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95-69-56,  e-mail: ome@admrzn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>Начальник управления  инвестиционной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,   развития    малого    бизнеса                                              </w:t>
      </w:r>
      <w:r>
        <w:rPr>
          <w:color w:val="000000"/>
          <w:sz w:val="28"/>
          <w:szCs w:val="34"/>
        </w:rPr>
        <w:t xml:space="preserve">      В.А. Ларин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 на 2016-2020 годы, утвержденной постановлением администрации города Рязани от 29.09.2015 № 4548, направлена на  экономическое развитие и повышение инвестиционной привлекательности города Рязани, создание комплекса современной туристической инфраструктуры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деятельности органов местного самоуправления города Рязани, в рамках муниципальной программы в 2016 году решались следующие задач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города Рязани;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720" w:hanging="0"/>
        <w:contextualSpacing/>
        <w:rPr/>
      </w:pPr>
      <w:r>
        <w:rPr>
          <w:sz w:val="28"/>
          <w:szCs w:val="28"/>
        </w:rPr>
        <w:t>- развитие внутреннего и въездного туризма в городе Рязан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</w:t>
      </w:r>
      <w:r>
        <w:rPr>
          <w:i/>
          <w:sz w:val="28"/>
          <w:szCs w:val="28"/>
        </w:rPr>
        <w:t xml:space="preserve"> «Создание условий для развития малого и среднего предпринимательства города Рязани» </w:t>
      </w:r>
      <w:r>
        <w:rPr>
          <w:sz w:val="28"/>
          <w:szCs w:val="28"/>
        </w:rPr>
        <w:t xml:space="preserve">за 2016 год достигли плановых значений   все 4 целевых показателя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одной некоммерческой организации, образующей инфраструктуру поддержки субъектов малого и среднего предпринимательства предоставлена субсидия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140 субъектов малого и среднего предпринимательства приняли участие             в конкурсах и меропри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3 информационных материала о поддержке малого и среднего предпринимательства города Рязани размещены в СМИ;</w:t>
        <w:tab/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23 субъектам малого и среднего предпринимательства города Рязани оказана имущественная поддерж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 xml:space="preserve">«Развитие внутреннего и въездного туризма в городе Рязани» </w:t>
      </w:r>
      <w:r>
        <w:rPr>
          <w:sz w:val="28"/>
          <w:szCs w:val="28"/>
        </w:rPr>
        <w:t xml:space="preserve"> за 2016 год достигли плановых значений 2 из 3 целевых показателей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32,6 тысячи человек посетили город Рязань (прогнозные данные; официальные данные сформируются не ранее 2 квартала 2017 года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ы 4 обучающих мероприятия для специалистов сферы туризма (конкурсы, семинары, конференции, мастер-классы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выполнен план по показателю «Объем платных услуг в коллективных средствах размещения (гостиницы, санатории и аналогичные средства размещения)». В 2016 году значение данного показателя составило 34,8 млн. руб. (на 15,1% ниже планового значения). Снижение показателя обусловлено  негативными явлениями в экономике, выражающимися в ограничении необязательных расходов населения на фоне существенного повышения стоимости отдыха.</w:t>
      </w:r>
    </w:p>
    <w:p>
      <w:pPr>
        <w:pStyle w:val="Normal"/>
        <w:spacing w:lineRule="atLeast" w:line="200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ализации задач муниципальной программы за 2016 год показал, что из 7 целевых показателей по 6 целевым показателям фиксируется достижение (в том числе по 4 показателям – превышение) плановых значений, по 1 целевому показателю получены результаты ниже прогнозируемых. Сведения о степени достижения целевых показателей представлены в приложении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На 31.12.2016 плановый объем финансирования муниципальной программы составил 32 480,9 тыс. руб., в том числе: 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 w:val="28"/>
          <w:szCs w:val="28"/>
        </w:rPr>
        <w:t>- средства бюджета города Рязани – 6 480,9 тыс. руб.,</w:t>
      </w:r>
    </w:p>
    <w:p>
      <w:pPr>
        <w:pStyle w:val="Normal"/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– 20 000 тыс. руб.,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 w:val="28"/>
          <w:szCs w:val="28"/>
        </w:rPr>
        <w:t>- средства областного бюджета – 6 000 тыс. 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Фактическое исполнение муниципальной программы в 2016 году составило 32 022,4 тыс. руб. (98,6% годового плана), в том числе: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 w:val="28"/>
          <w:szCs w:val="28"/>
        </w:rPr>
        <w:t>- средства бюджета города Рязани – 6 022,4 тыс. руб. (92,9% от плана),</w:t>
      </w:r>
    </w:p>
    <w:p>
      <w:pPr>
        <w:pStyle w:val="Normal"/>
        <w:autoSpaceDE w:val="false"/>
        <w:spacing w:before="0" w:after="0"/>
        <w:ind w:firstLine="720"/>
        <w:contextualSpacing/>
        <w:rPr/>
      </w:pPr>
      <w:r>
        <w:rPr>
          <w:sz w:val="28"/>
          <w:szCs w:val="28"/>
        </w:rPr>
        <w:t>- средства федерального бюджета – 20 000 тыс. руб. (100% от плана),</w:t>
      </w:r>
    </w:p>
    <w:p>
      <w:pPr>
        <w:pStyle w:val="Normal"/>
        <w:autoSpaceDE w:val="fals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 000 тыс. руб. (100% от плана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еньше планового объема финансирования на  458,5 тыс. руб. Разница в размере 400 тыс. руб. образовалась в связи с переносом создания туристического портала на 2017 год, т.к. заказчик не исполнил обязательства по муниципальному контракту (на данный момент происходит расторжение контракта в одностороннем порядке). Экономия в размере 58,5 тыс. руб. образовалась в результате проведения закупок                           в электронной форме в ходе выполнения мероприятий программы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остижению цели муниципальной программы способствовала реализация основных мероприятий в рамках задач муниципальной программы. 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выполнены все 4 основных мероприятия (исполнители – управление инвестиционной политики, развития малого бизнеса и потребительского рынка и управление земельных ресурсов и имущественных отношений администрации города Рязани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16 году проведен отбор организаций на право получения субсидии. Субсидия на компенсацию части затрат на реализацию программы, предусматривающую поддержку малого и среднего бизнеса, в размере 900 тыс. руб. перечислена единственному получателю –</w:t>
      </w:r>
      <w:r>
        <w:rPr>
          <w:bCs/>
          <w:sz w:val="28"/>
          <w:szCs w:val="28"/>
        </w:rPr>
        <w:t xml:space="preserve"> Рязанской торгово-промышленной палате на реализацию проекта «Забота».</w:t>
      </w:r>
    </w:p>
    <w:p>
      <w:pPr>
        <w:pStyle w:val="Normal"/>
        <w:shd w:fill="FFFFFF" w:val="clear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 xml:space="preserve">2. Проведен конкурс «Лучший субъект малого и среднего предпринимательства города Рязани». Конкурс проводился по шести номинациям. В конкурсе приняли участие 40 субъектов малого и среднего предпринимательства города Рязани. На проведение данного конкурса в бюджете города Рязани было запланировано </w:t>
      </w:r>
      <w:r>
        <w:rPr>
          <w:color w:val="000000"/>
          <w:sz w:val="28"/>
          <w:szCs w:val="28"/>
        </w:rPr>
        <w:t>48 тыс. руб</w:t>
      </w:r>
      <w:r>
        <w:rPr>
          <w:sz w:val="28"/>
          <w:szCs w:val="28"/>
        </w:rPr>
        <w:t xml:space="preserve">., </w:t>
      </w:r>
      <w:r>
        <w:rPr>
          <w:bCs/>
          <w:color w:val="000000"/>
          <w:sz w:val="28"/>
          <w:szCs w:val="28"/>
        </w:rPr>
        <w:t xml:space="preserve">фактически                       из которых использовано 47,02 тыс. руб. Экономия в размере 0,97 тыс. руб. образовалась в результате проведения закупки в форме электронного аукциона на приобретение дипломов и статуэток для победителей и участников конкурса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конкурса было определено 18 победителей. Для награждения победителей конкурса приобретено 18 статуэток и 40 дипломов. Награждение победителей и участников конкурса прошло 23.12.2016 в торжественной обстановке в большом зале администрации города Рязани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рганизованы и проведены мастер-классы для рестораторов, сотрудников индустрии питания и сферы гостеприимства</w:t>
      </w:r>
      <w:r>
        <w:rPr>
          <w:bCs/>
          <w:color w:val="000000"/>
          <w:sz w:val="28"/>
          <w:szCs w:val="28"/>
        </w:rPr>
        <w:t xml:space="preserve"> (1-ый городской форум ресторанной индустрии «Хорека фест»), в котором приняло участие 40 субъектов малого              и среднего предпринимательства. На проведение данного мероприятия израсходовано 280 тыс. руб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уществлялась информационная поддержка субъектов малого                   и среднего предпринимательства через СМИ. В 2016 году было размещено                3 информационных материала о поддержке малого и среднего предпринимательства города Рязани (в журнале «Деловое время», в социальной сети «Вконтакте», на радио «Новое радио»)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 итогам 2016 года принято 23 распоряжения о передаче в аренду муниципального имущества субъектам малого и среднего предпринимательства. Перевыполнение плана связано с поступлением большего числа заявлений                 от субъектов малого и среднего предпринимательства города Рязан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ый объем финансирования мероприятий задачи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                                на 31.12.2016 составил 1 596 тыс. руб. средств бюджета города Рязани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своение бюджетных средств задачи в 2016 году составило 1 594,5 тыс. руб. (99,9% от плана). Эконом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бюджета города Рязани            в размере 1,5 тыс. руб. образовалась в результате проведения закупок                           в электронной форме. </w:t>
      </w:r>
    </w:p>
    <w:p>
      <w:pPr>
        <w:pStyle w:val="Normal"/>
        <w:spacing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о задаче </w:t>
      </w:r>
      <w:r>
        <w:rPr>
          <w:i/>
          <w:sz w:val="28"/>
          <w:szCs w:val="28"/>
        </w:rPr>
        <w:t>«Развитие внутреннего и въездного туризма                    в городе Рязани»</w:t>
      </w:r>
      <w:r>
        <w:rPr>
          <w:sz w:val="28"/>
          <w:szCs w:val="28"/>
        </w:rPr>
        <w:t xml:space="preserve"> велась работа по 3 основным мероприятиям (исполнители – управление инвестиционной политики, развития малого бизнеса                              и потребительского рынка и управление капитального строительства администрации города Рязан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На выполнение мероприятия «Подготовка информационных материалов             о туристских ресурсах города  (ведение интернет – ресурса, организация, публикация в СМИ, информационные буклеты, карты)» из бюджета города было выделено 500 тыс. руб. В рамках данного мероприятия были запланированы следующие напр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туристского портала города Рязани и его размещение в сети Интернет на сумму 400 тыс. руб. Данное мероприятие не выполнено в связи              с неисполнением Исполнителем (ООО «САЙТ») обязательств                                       по муниципальному контракту. В данный момент происходит расторжение муниципального контракта в одностороннем порядке. Неиспользованные бюджетные средства перенесены на 2017 г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готовление информационного буклета на сумму 100 тыс. рублей.               В результате проведенного аукциона изготовлены буклеты на сумму 43 тыс. руб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выполнено не полностью, денежные средства освоены                   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я «Брендирование туристских ресурсов города (в том числе разработка линейки сувенирной продукции, организация конкурсов, олимпиад среди школьников и студентов на тему истории города)» предусмотрены денежные средства в размере 500 тыс. руб. В рамках данного мероприятия планировалось провести работу по разработке дизайн – проекта туристского бренда города Рязани. По причинам, не зависящим от исполнителя           и заказчика (отсутствие единого мнения и окончательного решения конкурсной комиссии конкурса идей для последующей разработки логотипа города Рязани             и передачи права выбора итогового варианта туристского логотипа города Художественному Совету) произведено расторжение контракта с частичной оплатой в части оказания услуг в размере 220 тыс. руб.  Мероприятия выполнены не полностью, денежные средства освоены не в полном объ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выполнение мероприятия «Повышение лояльности местного населения (в том числе: социальный туризм, конкурсы)» из бюджета города было выделено 357,7 тыс. руб. В рамках данного мероприятия проведены 16 бесплатных пешеходных экскурсий для 320 жителей города Рязан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детей и их родителей, находящихся на проф.учете/воспитывающихся в семьях, находящихся в социально-опасном полож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пенсионеров, находящихся на попечении в Мальшинской богадельне;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детей и их родителей из благотворительного фонда «Наши дети» (дети с ограниченными возможностями)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ны и внедрены 2 туристских троллейбуса по маршруту следования №5 и маршруту следования № 3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а тематическая разбивка парков, скверов и пешеходных зон, находящихся на пересечении основных туристских маршрутах города, что позволит оформить городское пространство на основании сложившихся историко-культурных традициях Рязани, став местом притяжения как туристов, так и местных жителей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 мероприятия «Организация и проведение обучающих мероприятий и повышение квалификации для специалистов сферы туризма (конкурсов, семинаров, мастер-классов, конференций)» было проведено                       4 обучающих мероприятия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«Создание системы навигации и ориентирующей информации для туристов» подготовлен проект установки системы навигации            по пешеходному маршруту «Рязань историческая» – установка 7 пилонов                              и 29 указателей, у вокзала Рязань - 2 – установка информационного стенда. Реализация данного проекта запланирована на 2017 го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 В рамках заключенного муниципального контракта выполнены в полном объеме строительно-монтажные работы по мероприятию «Реконструкция инженерных сетей на территории Лыбедского бульвара и ул. Мюнстерской для обеспечения гостинично-ресторанного комплекса «Старый город» в туристско-рекреационном кластере «Рязанский»  I этап (Электроснабжение)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овый объем финансирования мероприятий задачи «</w:t>
      </w:r>
      <w:r>
        <w:rPr>
          <w:i/>
          <w:sz w:val="28"/>
          <w:szCs w:val="28"/>
        </w:rPr>
        <w:t>Развитие внутреннего и въездного туризма в городе Рязани</w:t>
      </w:r>
      <w:r>
        <w:rPr>
          <w:sz w:val="28"/>
          <w:szCs w:val="28"/>
        </w:rPr>
        <w:t>» на 31.12.2016 составил 30 884,9 тыс. руб.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средства бюджета города Рязани – 4 884,9 тыс. руб.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средства федерального бюджета – 20 000 тыс. руб.,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 000 тыс.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Фактическое исполнение мероприятий задачи в 2016 году составило                     30 427,9 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. (98,52% годового плана)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средства бюджета города Рязани – 4 427,9 тыс. руб. (90,6% от плана),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средства федерального бюджета – 20 000 тыс. руб. (100% от плана),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 000 тыс.руб. (100% от плана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азница в 457 т.р. образовалас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400 т.р. - по причине переноса срока реализации мероприятия по созданию туристического портала на 2017 год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57 т.р. - в результате проведенного аукциона по изготовлению букле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313"/>
      </w:tblGrid>
      <w:tr>
        <w:trPr>
          <w:tblHeader w:val="true"/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города Рязани от 18.02.2016 № 609 «О внесении изменений в муниципальную программу «Стимулирование развития экономики в городе Рязани» на</w:t>
            </w:r>
            <w:r>
              <w:rPr>
                <w:lang w:val="en-US"/>
              </w:rPr>
              <w:t> </w:t>
            </w:r>
            <w:r>
              <w:rPr/>
              <w:t xml:space="preserve">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rFonts w:eastAsia="Arial CYR"/>
                <w:lang w:eastAsia="zxx" w:bidi="zxx"/>
              </w:rPr>
              <w:t>Приведение объемов финансирования программы  в соответствие с утвержденным бюджетом города Рязани на 2016 год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04.05.2016 № 1841 «О внесении изменений в муниципальную программу «Стимулирование развития экономики в городе Рязани» на 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" w:hanging="0"/>
              <w:rPr/>
            </w:pPr>
            <w:r>
              <w:rPr/>
              <w:t>Увеличение объема финансирования программы в связи с включением в задачу «Развитие внутреннего и въездного туризма в городе Рязани» нового мероприятия</w:t>
            </w:r>
          </w:p>
          <w:p>
            <w:pPr>
              <w:pStyle w:val="Normal"/>
              <w:widowControl w:val="false"/>
              <w:ind w:right="17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становление администрации города Рязани от 06.07.2016 № 2983 «О внесении изменений в муниципальную программу «Стимулирование развития экономики в городе Рязани» на 2016 – 2020 годы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/>
              <w:t>1. Корректировка наименования индикатора «Количество субъектов малого и среднего предпринимательства, принявших участие в конкурсах и мероприятиях».</w:t>
            </w:r>
          </w:p>
          <w:p>
            <w:pPr>
              <w:pStyle w:val="Normal"/>
              <w:widowControl w:val="false"/>
              <w:ind w:right="-40" w:hanging="0"/>
              <w:rPr/>
            </w:pPr>
            <w:r>
              <w:rPr/>
              <w:t>2. Перераспределение денежных средств в 2016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Создание условий для развития малого и среднего предпринимательства города Рязани», связанное с образовавшейся экономией после проведения закупки в форме электронного аукциона.</w:t>
            </w:r>
          </w:p>
          <w:p>
            <w:pPr>
              <w:pStyle w:val="Normal"/>
              <w:widowControl w:val="false"/>
              <w:ind w:right="-40" w:hanging="0"/>
              <w:rPr>
                <w:color w:val="FF0000"/>
              </w:rPr>
            </w:pPr>
            <w:r>
              <w:rPr/>
              <w:t>3. Перераспределение денежных средств в 2016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Развитие внутреннего и въездного туризма в городе Рязани», связанное с необходимостью создания системы навигации и ориентирующей информации для туристов в городе Рязани</w:t>
            </w:r>
          </w:p>
        </w:tc>
      </w:tr>
      <w:tr>
        <w:trPr>
          <w:trHeight w:val="2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07.10.2016 </w:t>
            </w:r>
            <w:hyperlink r:id="rId2">
              <w:r>
                <w:rPr>
                  <w:rStyle w:val="InternetLink"/>
                </w:rPr>
                <w:t xml:space="preserve">№ 4425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денежных средств в 2016</w:t>
            </w:r>
            <w:r>
              <w:rPr>
                <w:lang w:val="en-US"/>
              </w:rPr>
              <w:t> </w:t>
            </w:r>
            <w:r>
              <w:rPr/>
              <w:t>году между мероприятиями задачи «Развитие внутреннего и въездного туризма в городе Рязани», связанное с потребностью создания туристического портала города Рязани с учетом современных требований к информационным технолог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орода Рязани от 06.12.2016 </w:t>
            </w:r>
            <w:hyperlink r:id="rId3">
              <w:r>
                <w:rPr>
                  <w:rStyle w:val="InternetLink"/>
                </w:rPr>
                <w:t xml:space="preserve">№ 5287 </w:t>
              </w:r>
            </w:hyperlink>
            <w:r>
              <w:rPr/>
              <w:t>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вязи с изменением структуры администрации города Рязани  в муниципальную программу «Стимулирование развития экономики в городе Рязани» на 2016 - 2020 годы вносятся изменения по замене управления экономики на управление инвестиционной политики, развития малого бизнеса и потребительского ры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14.02.2017 № 532 «О внесении изменений в муниципальную программу «Стимулирование развития экономики в городе Рязани» на 2016 – 2020 годы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. </w:t>
            </w:r>
            <w:r>
              <w:rPr>
                <w:rFonts w:eastAsia="Arial CYR"/>
                <w:lang w:eastAsia="zxx" w:bidi="zxx"/>
              </w:rPr>
              <w:t>Приведение объемов финансирования программы  в соответствие с утвержденным бюджетом города Рязани на 2016, 2017 го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Корректировка Порядка предоставления в аренду муниципального имущества города Рязани, свободного от прав третьих лиц (за исключением имущественных прав субъектов малого и среднего предпринимательства) в связи с поступившими предложениями прокуратуры Совет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ind w:left="8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4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ЭМП) учитываются оценки эффективности выполнения задач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Э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на основании эффективности выполнения основных мероприят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(Э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основного мероприятия муниципальной программы запланирована без финансирования или фактический объем расходов                         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100%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0% - эффективность низ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показатель оценки эффективности выполнения основной задачи объясняется уменьшением финансирования мероприятия, за счет сокращения лимитов бюджетных ассигнований, и отсутствия запланированного софинансирования из вышестоящих бюджетов, а так же исключением и не проведением в течении года мероприятия «Предоставление субсидий субъектам малого и среднего предпринимательства на возмещение части затрат, связанных с уплатой процентов по кредитам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79,9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нижение финансирования по основному мероприятию обусловлено сокращением лимитов бюджетных ассигнований. Тем не менее, в рамках представленного финансирования были проведены ранее не запланированные мероприятия, связанные с повышение профессионального мастерства, обменом опыта, развитием бизнеса, поиском новых идей, что позволило привлечь большее количество субъектов малого и среднего предпринимательства, чем было запланировано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50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кий показатель оценки эффективности выполнения основной задачи объясняется необходимостью размещения дополнительных информационных материалов в СМИ в связи с проведением ранее незапланированного мероприятия «Организация и проведение мастер-классов для рестораторов, сотрудников индустрии питания и сферы гостеприимства», при этом была изыскана возможность размещения информационных материалов без привлечения бюджетных средст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115</w:t>
      </w:r>
      <w:r>
        <w:rPr>
          <w:sz w:val="28"/>
          <w:szCs w:val="28"/>
        </w:rPr>
        <w:t>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ценка эффективности задачи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8,7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Оценка эффективности задачи </w:t>
      </w:r>
      <w:r>
        <w:rPr>
          <w:i/>
          <w:sz w:val="28"/>
          <w:szCs w:val="28"/>
        </w:rPr>
        <w:t>«Повышение инновационной активности бизнеса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%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рамках данной задачи предусмотрено мероприятие «Предоставление грантов физическим лицам, реализующим инновационные проекты». Постановлением администрации города Рязани от 06.12.2016 </w:t>
      </w:r>
      <w:hyperlink r:id="rId5">
        <w:r>
          <w:rPr>
            <w:rStyle w:val="InternetLink"/>
            <w:sz w:val="28"/>
            <w:szCs w:val="28"/>
          </w:rPr>
          <w:t xml:space="preserve">№ 5287 </w:t>
        </w:r>
      </w:hyperlink>
      <w:r>
        <w:rPr>
          <w:sz w:val="28"/>
          <w:szCs w:val="28"/>
        </w:rPr>
        <w:t xml:space="preserve">«О внесении изменений в муниципальную программу «Стимулирование развития экономики в городе Рязани» на 2016 – 2020 годы» финансирование и реализация данного мероприятия перенесена на последующие период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29,5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ий показатель оценки эффективности выполнения основной задачи связан с положительной динамикой развития туристской отрасли по направлениям, реализуемых в рамках Плана мероприятий по реализации концепции развития туризма в городе Рязани на 2016 – 2018 годы, а также программными мероприятиями, проводимыми министерством культуры и туризма Рязанской области (открытие новых туристских программ и объектов показа, совершенствование туристской инфраструктуры на территории города, в частности открытие новых современных гостиничных комплексов и пунктов питания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74,4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окий показатель оценки эффективности выполнения основной задачи объясняется большим интересом к заявленной теме работников туриндустрии и активных жителей города Рязани, была достигнута договоренность с исполнителем в пределах предусмотренных бюджетных денежных средств, провести не 3, а 4 семинара, с целью охвата как можно большого количества заинтересованных участник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86,4% - эффективность низ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задачи </w:t>
      </w:r>
      <w:r>
        <w:rPr>
          <w:i/>
          <w:sz w:val="28"/>
          <w:szCs w:val="28"/>
        </w:rPr>
        <w:t>«Развитие внутреннего и въездного туризма в городе Рязани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0,1% - эффективность высокая.</w:t>
      </w:r>
    </w:p>
    <w:p>
      <w:pPr>
        <w:pStyle w:val="Normal"/>
        <w:spacing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>«Стимулирование развития экономики в городе Рязани» на 2016 – 2020 годы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 = 126,3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конкурсов и праздничных мероприятий для субъектов предпринимательства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>Для дальнейшей реализации задачи «Развитие внутреннего и въездного туризма в городе Рязани» и повышения ее эффективности необходимо в рамках создания системы информирования туристов о туристских ресурсах города продолжить работу по созданию информационных материалов о туристских ресурсах города и повышению лояльности местного населения, в т.ч. развитию социального туризма, начать работу по созданию фото- и видео- материалов о туристских ресурсах города.</w:t>
      </w:r>
    </w:p>
    <w:p>
      <w:pPr>
        <w:pStyle w:val="Normal"/>
        <w:spacing w:before="60" w:after="0"/>
        <w:ind w:firstLine="720"/>
        <w:contextualSpacing/>
        <w:jc w:val="both"/>
        <w:rPr/>
      </w:pPr>
      <w:r>
        <w:rPr>
          <w:sz w:val="28"/>
          <w:szCs w:val="28"/>
        </w:rPr>
        <w:t>В рамках создания системы повышения качества туристских услуг в Рязани необходимо продолжить работу по созданию системы навигации и ориентирующей информации для туристов, организации</w:t>
      </w:r>
      <w:r>
        <w:rPr>
          <w:rFonts w:eastAsia="Calibri"/>
          <w:sz w:val="28"/>
          <w:szCs w:val="28"/>
          <w:lang w:eastAsia="en-US"/>
        </w:rPr>
        <w:t xml:space="preserve"> и проведению обучающих мероприятий для специалистов в сфере туризма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EF8BDFC762F125D4A74BF03BBAA88D2F6C406457C8E17B5F08D577F0C8A0BF0021B87D8D9AD6A8AA20324CF1BEM" TargetMode="External"/><Relationship Id="rId3" Type="http://schemas.openxmlformats.org/officeDocument/2006/relationships/hyperlink" Target="consultantplus://offline/ref=33EF8BDFC762F125D4A74BF03BBAA88D2F6C406457C8E17B5F08D577F0C8A0BF0021B87D8D9AD6A8AA20324CF1BEM" TargetMode="External"/><Relationship Id="rId4" Type="http://schemas.openxmlformats.org/officeDocument/2006/relationships/hyperlink" Target="consultantplus://offline/ref=E7E621397E3B565DC3C4C6CE55820FA5411C37A02979CC43D1EBF1DD359163314D7A2CD36D1394281FD41B47J1vEH" TargetMode="External"/><Relationship Id="rId5" Type="http://schemas.openxmlformats.org/officeDocument/2006/relationships/hyperlink" Target="consultantplus://offline/ref=33EF8BDFC762F125D4A74BF03BBAA88D2F6C406457C8E17B5F08D577F0C8A0BF0021B87D8D9AD6A8AA20324CF1BE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4:00Z</dcterms:created>
  <dc:creator>NataliaG</dc:creator>
  <dc:description/>
  <cp:keywords/>
  <dc:language>en-US</dc:language>
  <cp:lastModifiedBy>Марина Владиславовна Тарасова</cp:lastModifiedBy>
  <cp:lastPrinted>2017-02-20T14:35:00Z</cp:lastPrinted>
  <dcterms:modified xsi:type="dcterms:W3CDTF">2017-02-22T06:21:00Z</dcterms:modified>
  <cp:revision>60</cp:revision>
  <dc:subject/>
  <dc:title>Информация о реализации муниципальной программы</dc:title>
</cp:coreProperties>
</file>