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26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выполнении сводных показателей муниципальных заданий на оказание муниципальных услуг (работ) муниципальными учреждениями города Рязани по муниципальной программе</w:t>
      </w:r>
    </w:p>
    <w:p>
      <w:pPr>
        <w:pStyle w:val="Normal"/>
        <w:spacing w:lineRule="auto" w:line="240" w:before="0" w:after="0"/>
        <w:ind w:right="1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«Культура города Рязани»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23 год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7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Ответственный исполнитель </w:t>
      </w:r>
      <w:r>
        <w:rPr>
          <w:rFonts w:eastAsia="Times New Roman" w:cs="Times New Roman" w:ascii="Times New Roman" w:hAnsi="Times New Roman"/>
          <w:u w:val="single"/>
          <w:lang w:eastAsia="ar-SA"/>
        </w:rPr>
        <w:t>Управление культуры администрации города Рязани</w:t>
      </w:r>
    </w:p>
    <w:tbl>
      <w:tblPr>
        <w:tblW w:w="20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70"/>
        <w:gridCol w:w="1159"/>
        <w:gridCol w:w="1426"/>
        <w:gridCol w:w="1406"/>
        <w:gridCol w:w="1423"/>
        <w:gridCol w:w="1384"/>
        <w:gridCol w:w="14"/>
        <w:gridCol w:w="6"/>
        <w:gridCol w:w="6"/>
        <w:gridCol w:w="1412"/>
        <w:gridCol w:w="1398"/>
        <w:gridCol w:w="1398"/>
        <w:gridCol w:w="1398"/>
        <w:gridCol w:w="1398"/>
      </w:tblGrid>
      <w:tr>
        <w:trPr>
          <w:trHeight w:val="94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услуги (работы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расходы на оказание муниципальной услуги (работы), тыс. руб.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2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202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31.12.2023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ссовое исполнение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1.1. 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Д44.0 Реализация дополнительных предпрофессиональных программ в области искусст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49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9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95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2 584,808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 506,33361 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 506,33361 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.Г42.0 Реализация дополнительных общеразвивающих программ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человеко-часов  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ловеко-час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7466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53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 397,94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927,7843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927,7843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471,8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8,02272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8,02272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1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1 247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8 632,1406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8 632,14067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2.1. 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о-досуговые учреждения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2 394,6237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right="-12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 774,25264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right="-12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 774,2526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20.0 Показ кинофильмов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рителе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97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7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355,165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960,8284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960,82845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2.0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клубных формирова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3 157,2103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 991,4373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 991,43731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культурно-досуговые учреждения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7 907,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21" w:right="-12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 726,5184</w:t>
            </w:r>
          </w:p>
        </w:tc>
        <w:tc>
          <w:tcPr>
            <w:tcW w:w="14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6 726,518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3.0 Публичный показ музейных предметов, музейных коллекц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86" w:right="-1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 526,29828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273,643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273,6430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06.0 Организация и проведение мероприятий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 345,00172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320,594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320,59462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музеи: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 871,3</w:t>
            </w:r>
          </w:p>
        </w:tc>
        <w:tc>
          <w:tcPr>
            <w:tcW w:w="14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594,2376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594,2376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8.0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78" w:right="-13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15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5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248,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 510,57596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 510,57596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1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2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5 027,2</w:t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 831,33202</w:t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 831,3320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9753,87179</w:t>
            </w:r>
          </w:p>
        </w:tc>
      </w:tr>
      <w:tr>
        <w:trPr>
          <w:trHeight w:val="460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3.1. Обеспечение населения библиотечным, библиографическим и информационным обслуживанием удаленно через сеть Интернет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услуги 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18.0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885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4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9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91,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591,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по основному мероприятию 3.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 59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 591,4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 591,4</w:t>
            </w:r>
          </w:p>
        </w:tc>
        <w:tc>
          <w:tcPr>
            <w:tcW w:w="55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7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38:00Z</dcterms:created>
  <dc:creator>Элла</dc:creator>
  <dc:description/>
  <cp:keywords/>
  <dc:language>en-US</dc:language>
  <cp:lastModifiedBy>Элла</cp:lastModifiedBy>
  <cp:lastPrinted>2019-01-30T17:20:00Z</cp:lastPrinted>
  <dcterms:modified xsi:type="dcterms:W3CDTF">2024-02-11T12:39:00Z</dcterms:modified>
  <cp:revision>16</cp:revision>
  <dc:subject/>
  <dc:title/>
</cp:coreProperties>
</file>