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6660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265" w:leader="none"/>
          <w:tab w:val="left" w:pos="6660" w:leader="none"/>
        </w:tabs>
        <w:ind w:left="6660" w:hanging="0"/>
        <w:jc w:val="center"/>
        <w:rPr/>
      </w:pPr>
      <w:r>
        <w:rPr/>
        <w:t>к постановлению</w:t>
      </w:r>
    </w:p>
    <w:p>
      <w:pPr>
        <w:pStyle w:val="Normal"/>
        <w:tabs>
          <w:tab w:val="clear" w:pos="708"/>
          <w:tab w:val="left" w:pos="6660" w:leader="none"/>
        </w:tabs>
        <w:ind w:left="6660" w:hanging="0"/>
        <w:jc w:val="center"/>
        <w:rPr/>
      </w:pPr>
      <w:r>
        <w:rPr/>
        <w:t>администрации города Рязани</w:t>
      </w:r>
    </w:p>
    <w:p>
      <w:pPr>
        <w:pStyle w:val="Normal"/>
        <w:tabs>
          <w:tab w:val="clear" w:pos="708"/>
          <w:tab w:val="left" w:pos="5280" w:leader="none"/>
          <w:tab w:val="left" w:pos="6660" w:leader="none"/>
        </w:tabs>
        <w:ind w:left="6660" w:hanging="0"/>
        <w:jc w:val="center"/>
        <w:rPr/>
      </w:pPr>
      <w:r>
        <w:rPr/>
        <w:t>от 12 апреля 201</w:t>
      </w:r>
      <w:r>
        <w:rPr>
          <w:lang w:val="en-US"/>
        </w:rPr>
        <w:t>2</w:t>
      </w:r>
      <w:r>
        <w:rPr/>
        <w:t xml:space="preserve"> г. №2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змен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 маршрутах движения городского пассажирского транспорта </w:t>
      </w:r>
    </w:p>
    <w:p>
      <w:pPr>
        <w:pStyle w:val="Normal"/>
        <w:jc w:val="center"/>
        <w:rPr/>
      </w:pPr>
      <w:r>
        <w:rPr>
          <w:szCs w:val="24"/>
        </w:rPr>
        <w:t xml:space="preserve">во время проведения праздничных мероприятий, посвящённых </w:t>
      </w:r>
    </w:p>
    <w:p>
      <w:pPr>
        <w:pStyle w:val="Normal"/>
        <w:jc w:val="center"/>
        <w:rPr/>
      </w:pPr>
      <w:r>
        <w:rPr>
          <w:szCs w:val="24"/>
        </w:rPr>
        <w:t>67-й годовщине Победы в Великой Отечественной войне 1941-1945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center"/>
        <w:rPr/>
      </w:pPr>
      <w:r>
        <w:rPr>
          <w:lang w:val="en-US"/>
        </w:rPr>
        <w:t>I</w:t>
      </w:r>
      <w:r>
        <w:rPr/>
        <w:t>. Изменения в маршрутах движения городского пассажирского</w:t>
      </w:r>
    </w:p>
    <w:p>
      <w:pPr>
        <w:pStyle w:val="Normal"/>
        <w:ind w:left="567" w:hanging="567"/>
        <w:jc w:val="center"/>
        <w:rPr/>
      </w:pPr>
      <w:r>
        <w:rPr/>
        <w:t>транспорта с 19 часов 00 минут до окончания</w:t>
      </w:r>
    </w:p>
    <w:p>
      <w:pPr>
        <w:pStyle w:val="Normal"/>
        <w:ind w:left="567" w:hanging="567"/>
        <w:jc w:val="center"/>
        <w:rPr/>
      </w:pPr>
      <w:r>
        <w:rPr/>
        <w:t>традиционной легкоатлетической эстафеты 4 мая 2012 года</w:t>
      </w:r>
    </w:p>
    <w:p>
      <w:pPr>
        <w:pStyle w:val="Style16"/>
        <w:ind w:left="0" w:firstLine="567"/>
        <w:rPr/>
      </w:pPr>
      <w:r>
        <w:rPr/>
      </w:r>
    </w:p>
    <w:p>
      <w:pPr>
        <w:pStyle w:val="Style16"/>
        <w:ind w:left="0" w:firstLine="567"/>
        <w:rPr/>
      </w:pPr>
      <w:r>
        <w:rPr/>
        <w:t>1. Изменения в маршрутах движения троллейбусов МУП города Рязани «Управление Рязанского троллейбуса»:</w:t>
      </w:r>
    </w:p>
    <w:p>
      <w:pPr>
        <w:pStyle w:val="Normal"/>
        <w:ind w:firstLine="567"/>
        <w:rPr/>
      </w:pPr>
      <w:r>
        <w:rPr/>
        <w:t>- маршруты №№ 1, 8, 9, 10, 16, 17, 18 следуют из Московского района до Торгового Дома «Барс» и обратно;</w:t>
      </w:r>
    </w:p>
    <w:p>
      <w:pPr>
        <w:pStyle w:val="Normal"/>
        <w:ind w:firstLine="567"/>
        <w:rPr/>
      </w:pPr>
      <w:r>
        <w:rPr/>
        <w:t>- маршруты №№ 2,3,13,15 из Дашково-Песочни следуют до площади Свободы и обратно;</w:t>
      </w:r>
    </w:p>
    <w:p>
      <w:pPr>
        <w:pStyle w:val="Normal"/>
        <w:ind w:firstLine="567"/>
        <w:rPr/>
      </w:pPr>
      <w:r>
        <w:rPr/>
        <w:t>- движение маршрутов №№ 5в, 5н, 6, 12 временно приостанавливается до окончания мероприятия.</w:t>
      </w:r>
    </w:p>
    <w:p>
      <w:pPr>
        <w:pStyle w:val="Normal"/>
        <w:ind w:firstLine="567"/>
        <w:rPr/>
      </w:pPr>
      <w:r>
        <w:rPr/>
        <w:t xml:space="preserve">2. Изменения в маршрутах движения автобусов МУП города Рязани «Рязанская автоколонна № 1310»: </w:t>
      </w:r>
    </w:p>
    <w:p>
      <w:pPr>
        <w:pStyle w:val="Normal"/>
        <w:ind w:firstLine="567"/>
        <w:rPr/>
      </w:pPr>
      <w:r>
        <w:rPr/>
        <w:t>- движение маршрутов №№ 1, 4, 5, 7, 11, 12, 13, 14, 15, 16, 17, 18, 20, 21, 22, 23, 24 временно приостанавливается до окончания мероприят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Изменения в маршрутах движения городского пассажирского транспорта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с 21 часа 00 минут 5 мая 2012 года  до 2 часов 00 минут 6 мая 2012 год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ind w:left="0" w:firstLine="567"/>
        <w:rPr/>
      </w:pPr>
      <w:r>
        <w:rPr/>
        <w:t xml:space="preserve">1. Изменения в маршрутах движения троллейбусов МУП города Рязани «Управление Рязанского троллейбуса»: 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маршруты №№ 1, 9, 10, 16, 18 из Московского района следуют до Торгового Дома «Барс» и обратно;</w:t>
      </w:r>
    </w:p>
    <w:p>
      <w:pPr>
        <w:pStyle w:val="Normal"/>
        <w:ind w:firstLine="567"/>
        <w:rPr/>
      </w:pPr>
      <w:r>
        <w:rPr/>
        <w:t>- маршруты №№ 5в и 5н от конечной остановки «ул.Строителей» следуют через улицы Островского, Стройкова, Гагарина, Есенина до площади Театральной и обратно;</w:t>
      </w:r>
    </w:p>
    <w:p>
      <w:pPr>
        <w:pStyle w:val="Normal"/>
        <w:ind w:firstLine="567"/>
        <w:rPr/>
      </w:pPr>
      <w:r>
        <w:rPr/>
        <w:t>- маршрут №2 от конечной остановки «Октябрьский городок» следует через улицы Островского, Стройкова, Гагарина до остановки «Завод САМ», далее по своему маршруту до Депо №3 и обратно;</w:t>
      </w:r>
    </w:p>
    <w:p>
      <w:pPr>
        <w:pStyle w:val="Normal"/>
        <w:ind w:firstLine="567"/>
        <w:rPr/>
      </w:pPr>
      <w:r>
        <w:rPr/>
        <w:t>- маршрут № 3 следует от конечной остановки «11-я больница» до остановки «ЦПКО» по улицам Новая, Есенина, и от конечной остановки «11-я больница» до площади Свободы (укороченный);</w:t>
      </w:r>
    </w:p>
    <w:p>
      <w:pPr>
        <w:pStyle w:val="Normal"/>
        <w:ind w:firstLine="567"/>
        <w:rPr/>
      </w:pPr>
      <w:r>
        <w:rPr/>
        <w:t>- маршрут № 6 следует по маршруту № 12;</w:t>
      </w:r>
    </w:p>
    <w:p>
      <w:pPr>
        <w:pStyle w:val="Normal"/>
        <w:ind w:firstLine="567"/>
        <w:rPr/>
      </w:pPr>
      <w:r>
        <w:rPr/>
        <w:t>- маршруты №№ 8 и 17 заканчивают работу в 21 час 00 минут.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rPr/>
      </w:pPr>
      <w:r>
        <w:rPr/>
        <w:t xml:space="preserve">2. Изменения в маршрутах движения автобусов МУП города Рязани «Рязанская автоколонна № 1310»: 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маршруты №№ 1, 5, 7 следуют по улице Ленина – улице Свободы – улице Горького – улице Краснорядской – улице Маяковского – улице Пролетарской – улице Чапаева – улице Кудрявцева – улице Горького – улице Свободы – улице Ленина, далее</w:t>
        <w:br/>
        <w:t>по своему пути следования;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 xml:space="preserve">маршруты №№ 11, 17 следуют по улице Семинарской (улице Каляева).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маршруты №№  4, 13, 15, 18, 24 следуют до ж/д вокзала «Рязань-1»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маршрут № 20 следует до улицы Дзержинского (остановка «УРТ») далее по улице Высоковольтной  по своему маршруту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маршруты №№ 16, 23 следуют по улице Дзержинского (остановка «УРТ»), затем                   по улице Высоковольтной – улице Шевченко – улице Дзержинского, далее</w:t>
        <w:br/>
        <w:t>по своему пути след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Изменения в маршрутах движения городского пассажирского </w:t>
      </w:r>
    </w:p>
    <w:p>
      <w:pPr>
        <w:pStyle w:val="Normal"/>
        <w:jc w:val="center"/>
        <w:rPr/>
      </w:pPr>
      <w:r>
        <w:rPr/>
        <w:t xml:space="preserve">транспорта с 9 часов 30 минут до 14 часов 00 минут </w:t>
      </w:r>
    </w:p>
    <w:p>
      <w:pPr>
        <w:pStyle w:val="Normal"/>
        <w:jc w:val="center"/>
        <w:rPr/>
      </w:pPr>
      <w:r>
        <w:rPr/>
        <w:t>и с 18 часов 00 минут до 23 часов 30 минут 9 мая 2012 года</w:t>
      </w:r>
    </w:p>
    <w:p>
      <w:pPr>
        <w:pStyle w:val="Normal"/>
        <w:jc w:val="center"/>
        <w:rPr/>
      </w:pPr>
      <w:r>
        <w:rPr/>
      </w:r>
    </w:p>
    <w:p>
      <w:pPr>
        <w:pStyle w:val="Style16"/>
        <w:ind w:left="0" w:firstLine="567"/>
        <w:rPr/>
      </w:pPr>
      <w:r>
        <w:rPr/>
        <w:t>1. Изменения в маршрутах движения троллейбусов МУП города Рязани «Управление Рязанского троллейбуса» с 09 часов 30 минут до 14 часов 00 минут:</w:t>
      </w:r>
    </w:p>
    <w:p>
      <w:pPr>
        <w:pStyle w:val="Style16"/>
        <w:ind w:left="360" w:firstLine="207"/>
        <w:rPr/>
      </w:pPr>
      <w:r>
        <w:rPr/>
        <w:t>1.1. В связи с закрытием движения транспорта от площади Победы до улицы Соборной: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маршруты №№ 1, 8, 9, 10, 16, 17,18 из Московского района следуют до Торгового Дома «Барс» и обратно;</w:t>
      </w:r>
    </w:p>
    <w:p>
      <w:pPr>
        <w:pStyle w:val="Normal"/>
        <w:ind w:firstLine="567"/>
        <w:rPr/>
      </w:pPr>
      <w:r>
        <w:rPr>
          <w:rFonts w:eastAsia="Times New Roman"/>
        </w:rPr>
        <w:t xml:space="preserve"> </w:t>
      </w:r>
      <w:r>
        <w:rPr/>
        <w:t>- маршруты №№ 5в и 5н от конечной остановки «ул.Строителей» следуют через улицы Островского, Стройкова, Гагарина, Есенина до площади Театральной и обратно;</w:t>
      </w:r>
    </w:p>
    <w:p>
      <w:pPr>
        <w:pStyle w:val="Normal"/>
        <w:ind w:firstLine="567"/>
        <w:rPr/>
      </w:pPr>
      <w:r>
        <w:rPr/>
        <w:t>- маршрут №2 от конечной остановки «Октябрьский городок» следует через улицы Островского, Стройкова, Гагарина до остановки «Завод САМ», далее по своему маршруту до Депо №3 и обратно;</w:t>
      </w:r>
    </w:p>
    <w:p>
      <w:pPr>
        <w:pStyle w:val="Normal"/>
        <w:ind w:firstLine="567"/>
        <w:rPr/>
      </w:pPr>
      <w:r>
        <w:rPr/>
        <w:t>- маршрут № 3 следует от конечной остановки «11-я больница» до остановки «ЦПКО» по улицам Новая, Есенина, и от конечной остановки «11-я больница» до площади Свободы (укороченный);</w:t>
      </w:r>
    </w:p>
    <w:p>
      <w:pPr>
        <w:pStyle w:val="Normal"/>
        <w:ind w:firstLine="567"/>
        <w:rPr/>
      </w:pPr>
      <w:r>
        <w:rPr/>
        <w:t>- маршрут № 6 следует по маршруту № 12;</w:t>
      </w:r>
    </w:p>
    <w:p>
      <w:pPr>
        <w:pStyle w:val="Normal"/>
        <w:ind w:firstLine="567"/>
        <w:rPr/>
      </w:pPr>
      <w:r>
        <w:rPr/>
        <w:t>1.2. После открытия движения по площади Победы и открытия движения в сторону Горрощи по улице Дзержинского:</w:t>
      </w:r>
    </w:p>
    <w:p>
      <w:pPr>
        <w:pStyle w:val="Normal"/>
        <w:ind w:firstLine="567"/>
        <w:rPr/>
      </w:pPr>
      <w:r>
        <w:rPr/>
        <w:t>- маршруты №№ 1, 10, 16, 18 следуют до площади Победы;</w:t>
      </w:r>
    </w:p>
    <w:p>
      <w:pPr>
        <w:pStyle w:val="Normal"/>
        <w:ind w:firstLine="567"/>
        <w:rPr/>
      </w:pPr>
      <w:r>
        <w:rPr/>
        <w:t>- маршрут № 8 следует до площади Театральной (через улицу Дзержинского);</w:t>
      </w:r>
    </w:p>
    <w:p>
      <w:pPr>
        <w:pStyle w:val="Normal"/>
        <w:ind w:firstLine="567"/>
        <w:rPr/>
      </w:pPr>
      <w:r>
        <w:rPr/>
        <w:t>- маршрут № 5 н от конечной остановки «ул.Строителей» следует по своему маршруту до площади Театральной, затем по улицам Есенина, Гагарина, Дзержинского до площади Победы, далее по своему маршруту до конечной остановки «ул.Строителей»;</w:t>
      </w:r>
    </w:p>
    <w:p>
      <w:pPr>
        <w:pStyle w:val="Normal"/>
        <w:ind w:firstLine="567"/>
        <w:rPr/>
      </w:pPr>
      <w:r>
        <w:rPr/>
        <w:t>- маршрут № 5 в следует по кольцу от конечной остановки «ул.Строителей» по улице Дзержинского до конечной остановки «ул.Строителей».</w:t>
      </w:r>
    </w:p>
    <w:p>
      <w:pPr>
        <w:pStyle w:val="Normal"/>
        <w:ind w:firstLine="567"/>
        <w:rPr/>
      </w:pPr>
      <w:r>
        <w:rPr/>
        <w:t>2. Изменения в маршрутах движения автобусов МУП города Рязани «Рязанская автоколонна № 1310» с 09 часов 30 минут до 14 часов 00 минут:</w:t>
      </w:r>
    </w:p>
    <w:p>
      <w:pPr>
        <w:pStyle w:val="Normal"/>
        <w:ind w:left="567" w:hanging="0"/>
        <w:rPr/>
      </w:pPr>
      <w:r>
        <w:rPr/>
        <w:t>2.1. В связи с закрытием движения транспорта  от площади Победы до улицы Соборной: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маршруты №№ 1, 5, 7 следуют по улице Ленина – улице Свободы – улице Горького – улице Краснорядской – улице  Маяковского – улице Пролетарской – улице Чапаева – улице Кудрявцева – улице Горького – улице Свободы – улице Ленина, далее по своему пути следования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маршруты №№ 11, 17 следуют по улице Семинарской (улице Каляева).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маршруты №№  4, 13, 15, 18, 21, 24 следуют до ж/д вокзала «Рязань-1»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маршрут № 20 следует до улицы Дзержинского (остановка «УРТ») далее по улице Высоковольтной по своему маршруту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 xml:space="preserve">маршруты  №№ 16, 23  следуют по улице Дзержинского (остановка «УРТ»), затем по улице Высоковольтной – улице Шевченко – улице Дзержинского, далее </w:t>
        <w:br/>
        <w:t>по своему пути следования.</w:t>
      </w:r>
    </w:p>
    <w:p>
      <w:pPr>
        <w:pStyle w:val="Normal"/>
        <w:ind w:left="567" w:hanging="0"/>
        <w:rPr/>
      </w:pPr>
      <w:r>
        <w:rPr/>
        <w:t>2.2.После открытия движения транспорта по Первомайскому проспекту: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маршруты  №№ 4, 11, 13, 15, 17, 18, 21, 23, 24 следуют по улице Павлова </w:t>
        <w:br/>
        <w:t>(в обратном направлении – по улице Пожалостина) – улице Кудрявцева – улице Горького – улице Свободы - улице Ленина – далее по своим маршрутам;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маршрут № 16 следует по улице Павлова (в обратном направлении –</w:t>
        <w:br/>
        <w:t>по улице Пожалостина) - улице Кудрявцева – улице Маяковского, далее по своему маршруту;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маршрут № 23 следует по улице Павлова (в обратном направлении –</w:t>
        <w:br/>
        <w:t>по улице Пожалостина) - улице Кудрявцева, улице Маяковского, улице Горького, улице Свободы, улице Ленина - далее по своему маршруту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маршрут № 20 следует по улице Павлова – улице Кудрявцева – улице Маяковского – </w:t>
        <w:br/>
        <w:t xml:space="preserve"> (в обратном направлении по улице Чапаева – улице Пожалостина) - далее по своему маршру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  <w:t>3. В связи с закрытием движения транспорта на площади Победы с 18 часов 00 минут                до 23 часов 30 минут: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троллейбусы маршрутов №№ 1, 9, 10, 16, 18 из Московского района следуют до Торгового Дома «Барс» и обратно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троллейбусы маршрутов № 2, 5 следует по своему маршруту через улицу Вокзальную        (вокзал Рязань – 1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троллейбусы маршрутов №№ 8 и 17 заканчивают работу в 18 часов 00 минут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автобусы маршрутов №№ 4, 13, 15, 18, 21, 24 следуют через улицу Вокзальную  (Рязань – 1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 xml:space="preserve">автобусы маршрутов №№ 1, 5, 7 следуют до ж/д вокзала Рязань – 2 через </w:t>
        <w:br/>
        <w:t>улицу Вокзальную (Рязань – 1).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57:00Z</dcterms:created>
  <dc:creator>макарова</dc:creator>
  <dc:description/>
  <cp:keywords/>
  <dc:language>en-US</dc:language>
  <cp:lastModifiedBy>Виртуальный пользователь .</cp:lastModifiedBy>
  <cp:lastPrinted>2012-04-11T12:13:00Z</cp:lastPrinted>
  <dcterms:modified xsi:type="dcterms:W3CDTF">2012-04-18T12:24:00Z</dcterms:modified>
  <cp:revision>3</cp:revision>
  <dc:subject/>
  <dc:title>Приложение №3</dc:title>
</cp:coreProperties>
</file>