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9200</wp:posOffset>
                </wp:positionH>
                <wp:positionV relativeFrom="paragraph">
                  <wp:posOffset>52070</wp:posOffset>
                </wp:positionV>
                <wp:extent cx="585470" cy="1065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1065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106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83.9pt;mso-wrap-distance-left:7.05pt;mso-wrap-distance-right:7.05pt;mso-wrap-distance-top:0pt;mso-wrap-distance-bottom:0pt;margin-top:4.1pt;mso-position-vertical-relative:text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1065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106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>
          <w:trHeight w:val="460" w:hRule="atLeast"/>
        </w:trPr>
        <w:tc>
          <w:tcPr>
            <w:tcW w:w="9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62"/>
        <w:gridCol w:w="2643"/>
        <w:gridCol w:w="2319"/>
      </w:tblGrid>
      <w:tr>
        <w:trPr>
          <w:trHeight w:val="116" w:hRule="exact"/>
        </w:trPr>
        <w:tc>
          <w:tcPr>
            <w:tcW w:w="4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left" w:pos="0" w:leader="none"/>
          <w:tab w:val="left" w:pos="7088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left" w:pos="0" w:leader="none"/>
          <w:tab w:val="left" w:pos="7088" w:leader="none"/>
        </w:tabs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апреля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г.</w:t>
        <w:tab/>
        <w:tab/>
        <w:tab/>
        <w:tab/>
        <w:tab/>
        <w:tab/>
        <w:tab/>
        <w:tab/>
        <w:tab/>
        <w:tab/>
        <w:t>№21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в городе Рязани праздничных мероприятий, посвящённых</w:t>
      </w:r>
    </w:p>
    <w:p>
      <w:pPr>
        <w:pStyle w:val="Normal"/>
        <w:jc w:val="center"/>
        <w:rPr/>
      </w:pPr>
      <w:r>
        <w:rPr>
          <w:sz w:val="24"/>
          <w:szCs w:val="24"/>
        </w:rPr>
        <w:t>67-й годовщине Победы в Великой Отечественной войне 1941-1945 годов</w:t>
      </w:r>
    </w:p>
    <w:p>
      <w:pPr>
        <w:pStyle w:val="Normal"/>
        <w:ind w:right="1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вязи с празднованием 67-й годовщины Победы в Великой Отечественной войне    1941-1945 годов, руководствуясь статьями 39, 41 Устава муниципального образования – городской округ город Рязань Рязанской области, распоряжением администрации города Рязани от 19.03.2012 № 232-л, администрация города Рязани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 Утвердить план проведения основных общегородских праздничных мероприятий, посвящённых 67-й годовщине Победы в Великой Отечественной войне 1941-1945 годов, согласно приложению № 1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 Утвердить схему маршрутов движения автотранспорта к местам проведения праздничных мероприятий, посвящённых 67-й годовщине Победы в Великой Отечественной войне 1941-1945 годов, согласно приложению № 2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3. Утвердить маршрут традиционной легкоатлетической эстафеты </w:t>
        <w:br/>
        <w:t>по улицам города Рязани, посвящённой 67-й годовщине Победы в Великой Отечественной войне 1941-1945 годов,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4. Утвердить изменения в маршрутах движения городского пассажирского транспорта  во время проведения праздничных мероприятий, посвящённых 67-й годовщине Победы </w:t>
        <w:br/>
        <w:t>в Великой Отечественной войне 1941-1945 годов, согласно приложению № 4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правлению культуры администрации города Рязани (Кашаев А.А.) совместно</w:t>
        <w:br/>
        <w:t xml:space="preserve"> с Рязанским территориальным гарнизоном (Концевой А.Г.)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возложение цветов, гирлянд Памяти к Вечному огню на Скорбященском мемориальном комплексе 8 мая 2012 года и к Вечному огню на площади Победы 9 мая 2012 го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рганизовать мероприятие «Фронтовая поляна» на площади Соборной (Кремлевский сквер) 8 мая 2012 год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проведение праздничного шествия Рязанского территориального гарнизона, смотра песни и строя «Песня в солдатском строю» и народного гуляния «Играй, победная гармонь!» на площади Победы и площади Ленина 9 мая 2012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6. Управлению культуры администрации города Рязани (Кашаев А.А.) совместно</w:t>
        <w:br/>
        <w:t>с Рязанским городским Советом ветеранов войны и труда (Макеев И.С.) принять участие</w:t>
        <w:br/>
        <w:t xml:space="preserve">в организации и проведении праздничных мероприятий, посвящённых 67-й годовщине Победы в Великой Отечественной войне 1941-1945 годов (далее – праздничные мероприятия), согласно приложению № 1 к настоящему постановлению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едложить Рязанскому территориальному гарнизону (Концевой А.Г.) совместно             с управлением культуры администрации города Рязани (Кашаев А.А.) организовать проведение репетиции праздничного шествия Рязанского территориального гарнизона </w:t>
        <w:br/>
        <w:t>с 21 часа 00 минут 5 мая 2012 года до 2 часов 00 минут 6 мая 2012 год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Финансово-казначейскому управлению администрации города Рязани </w:t>
        <w:br/>
        <w:t>(Наумова М.А.) согласно представленным распорядительным заявкам управления культуры администрации города Рязани и управления  благоустройства города и дорожного хозяйства администрации города Рязани, перечислить денежные средства, предусмотренные в бюджете города Рязани для подготовки и проведения праздничных мероприятий, на их лицевые счета, открытые в финансово-казначейском управлении администрации города Ряза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Территориальным управлениям - префектурам районов администрации города Рязани (Карабасов С.Ю., Бушков Ю.А., Бебко В.В., Калтаченко Д.В.) обеспечить проведение общегородского праздника «Территория Победы» в районах города Рязани, оказать содействие ветеранским организациям в подготовке и проведении праздничных мероприятий согласно приложению № 1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Управлению по физической культуре и массовому спорту администрации города Рязани (Быстров О.А.) провести 4 мая 2012 года традиционную легкоатлетическую эстафету</w:t>
        <w:br/>
        <w:t>по улицам города Рязани, посвящённую 67-й годовщине Победы в Великой Отечественной войне 1941-1945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1. Управлению образования и молодежной политики администрации города Рязани (Ерёмкин В.В.) принять участие в благоустройстве мемориальных комплексов города Рязани, организовать Вахты Памяти, Пост № 1 во время проведения праздничных мероприятий</w:t>
        <w:br/>
        <w:t>на мемориальных комплексах города Рязани и участие творческих коллективов  в народном гулянии «Играй, победная гармонь!» согласно приложению № 1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2. Управлению градостроительства и архитектуры администрации города Рязани (Харибутова Н.В.), отделу предпринимательства, потребительского рынка и наружной рекламы администрации города Рязани (Маслов С.В.) подготовить соответствующие конструкции и печатную продукцию до 25 апреля 2012 года для праздничного оформления города Рязани ко Дню Победы и разместить их с 28 апреля 2012 года по 12 мая 2012 года</w:t>
        <w:br/>
        <w:t xml:space="preserve">на территории города Рязан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Управлению благоустройства города и дорожного хозяйства администрации города Рязани (Худяков Р.Е.) организовать санитарную уборку и благоустройство площади Победы, площади Ленина, Соборной площади (Кремлевский сквер), Скорбященского мемориального комплекса, территорий у памятников морякам-рязанцам, воинам, погибшим в локальных войнах; осуществить подключение Вечного огня и колоколов на Скорбященском мемориальном комплексе и функционирование Вечного огня у мемориала воинам, погибшим в локальных войнах с 1 по 10 мая 2012 года; установить центральную, гостевую трибуны на площади Ленина, контейнеры для мусора и биотуалеты на площади Ленина, площади Победы, на Соборной площади, Скорбященском мемориальном комплексе, Городском парке на улице Ленина во время проведения праздничных мероприятий, организовать установку парапета вокруг площади Ленина 9 мая 2012 года с 8 часов 00 минут до 14 часов 30 минут,  организовать установку парапета около центральной сцены на площади Победы 9 мая 2012 года с 17 часов 00 минут до 23 часов 30 минут согласно приложению № 1 к настоящему постановлению, обеспечить хранение праздничных полиграфических материалов (флагов, баннеров) для последующего использ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4. Ходатайствовать перед министерством здравоохранения Рязанской области </w:t>
        <w:br/>
        <w:t>(Тюрина Л.Н.) об обеспечении дежурства машин скорой медицинской помощи во врем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возложения цветов к памятнику морякам – рязанцам в парке «Морской славы» </w:t>
        <w:br/>
        <w:t>4 мая 2012 года с 10 часов 00 минут до окончания мероприя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торжественного мероприятия, посвященного Дню Победы в МАУК «ДК «Приокский» города Рязани» 4 мая 2012 года с 14 часов 00 минут до окончания мероприяти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традиционной легкоатлетической эстафеты по улицам города Рязани 4 мая 2012 года</w:t>
        <w:br/>
        <w:t>с 18 часов 30 минут до окончания мероприя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репетиции праздничного шествия Рязанского территориального гарнизона на площади Победы и на площади Ленина с 21 часа 00 минут 5 мая 2012 года до 2 часов 00 минут 6 мая 2012 го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возложения цветов, гирлянды Памяти к Вечному огню на Скорбященском мемориальном комплексе 8 мая 2012 года с 9 часов 00 минут до 11 часов 0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торжественного собрания, посвященного 67-й годовщине Победы в Великой Отечественной войне в ГАУК «Рязанская областная филармония» 8 мая 2012 года с 10 часов 30 минут до 13 часов 0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мероприятия «Фронтовая поляна» на Соборной площади (Кремлевский сквер) </w:t>
        <w:br/>
        <w:t>8 мая 2012 года с 12 часов 00 минут до окончания мероприя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возложения цветов, гирлянды Памяти к Вечному огню на площади Победы 9 мая</w:t>
        <w:br/>
        <w:t>2012 года с 9 часов 00 минут до 10 часов 3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праздничного шествия Рязанского территориального гарнизона и народного гуляния «Играй, победная гармонь!» на площади Ленина 9 мая 2012 года с 10 часов 00 минут</w:t>
        <w:br/>
        <w:t>до 14 часов 3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фестиваля «Мы помним песни Победы» в Городском парке на улице Ленина 9 мая</w:t>
        <w:br/>
        <w:t>2012 года с 13 часов 30 минут до 20 часов 0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концерта «Победный май!» и праздничного салюта на площади Победы 9 мая </w:t>
        <w:br/>
        <w:t>2012 года с 19 часов 00 минут до 23 часов 00 мин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5. Ходатайствовать перед УМВД России по Рязанской области (Агошков А.И.)</w:t>
        <w:br/>
        <w:t>об обеспечен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и при проведении разметки дистанции традиционной легкоатлетической эстафеты по улицам города Рязани 3 мая 2012 года с 10 часов 00 минут до 13 часов 00 минут</w:t>
        <w:br/>
        <w:t>и временного прекращения движения транспортных средств при прохождении традиционной легкоатлетической эстафеты по улицам города Рязани 4 мая 2012 года с 18 часов 30 минут</w:t>
        <w:br/>
        <w:t>до окончания мероприя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бщественного порядка во время торжественного мероприятия, посвященного Дню Победы в МАУК «ДК «Приокский» города Рязани» 4 мая 2012 года с 14 часов 00 минут</w:t>
        <w:br/>
        <w:t>до окончания мероприяти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ственного порядка при проведении репетиции праздничного шествия Рязанского территориального гарнизона на площади Победы и на площади Ленина с 21 часа 00 минут</w:t>
        <w:br/>
        <w:t>5 мая 2012 года до 2 часов 00 минут 6 мая 2012 го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бщественного порядка во время возложения цветов к памятнику морякам - рязанцам   в парке «Морской славы» 4 мая 2012 года с 9 часов 30 минут до окончания мероприя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круглосуточной охраны трибуны с 6 мая 2012 года по 10 мая 2012 года до окончания</w:t>
        <w:br/>
        <w:t xml:space="preserve">её демонтажа на площади Ленина и сцены с 8 мая 2012 года по 10 мая 2012 на площади Побед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бщественного порядка при подготовке и во время проведения мероприятия «Фронтовая поляна» на Соборной площади (Кремлевский сквер) с 21 часа</w:t>
        <w:br/>
        <w:t>00 минут 7 мая 2012 до 15 часов 00 минут 8 мая 2012 го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бщественного порядка при возложении цветов, гирлянды Памяти к Вечному огню       на Скорбященском мемориальном комплексе 8 мая 2012 года с 9 часов 00 минут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установки парапета вокруг площади Ленина 9 мая 2012 года с 8 часов</w:t>
        <w:br/>
        <w:t>00 минут до 14 часов 3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бщественного порядка при возложении цветов, гирлянды Памяти к Вечному огню        на площади Победы 9 мая 2012 года с 9 часов 0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бщественного порядка при проведении праздничного шествия Рязанского территориального гарнизона 9 мая 2012 года с 10 часов 00 минут до 11 часов 0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бщественного порядка при проведении народного гуляния «Играй, победная гармонь!» и смотра песни и строя «Песня в солдатском строю» на площади Ленина 9 мая 2012 года с 11 часов 00 минут до 14 часов 3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бщественного порядка при проведении фестиваля «Мы помним песни Победы»            в Городском парке на улице Ленина 9 мая 2012 года с 13 часов 00 минут до 20 часов</w:t>
        <w:br/>
        <w:t>00 минут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установки парапета около центральной сцены на площади Победы 9 мая 2012 года с 17 часов 00 минут до 23 часов 3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общественного порядка во время проведения концерта «Победный май!»                         и праздничного салюта на площади Победы 9 мая 2012 года с 19 часов 00 минут до 23 часов   00 минут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я машинами ГИБДД УМВД России по Рязанской области автобусов</w:t>
        <w:br/>
        <w:t>с ветеранами Великой Отечественной войны, согласно приложению № 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работы ГИБДД УМВД России по Рязанской области в связ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перекрытием движения транспорта с 14 часов 00 минут до 15 часов 00 минут 4 мая 2012 года в районе дома № 5 по Октябрьской улице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с перекрытием движения транспорта с 21 часа 00 минут 5 мая 2012 года до 2 часов</w:t>
        <w:br/>
        <w:t>00 минут 6 мая 2012 года от площади Победы до Соборной улицы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 перекрытием движения транспорта 9 мая 2012 года с 9 часов 30 минут до 14 часов</w:t>
        <w:br/>
        <w:t>30 минут от площади Победы до Соборной улицы и с 19 часов 00 минут до 23 часов</w:t>
        <w:br/>
        <w:t>30 минут на площади Поб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6. Ходатайствовать перед Главным управлением МЧС России по Рязанской области (Никифоров О.М.) о согласовании проведения фейерверочного показа, об обеспечении безопасности его проведения, организации дежурства пожарных машин на время провед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смотра песни и строя «Песня в солдатском строю» и народного гуляния «Играй, победная гармонь!» на площади Ленина 9 мая 2012 года с 10 часов 00 минут до 14 часов</w:t>
        <w:br/>
        <w:t>0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фестиваля «Мы помним песни Победы» в Городском парке на улице Ленина 9 мая 2012 года с 13 часов 30 минут до 20 часов 00 мину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концерта «Победный май!» и фейерверочного показа на площади Победы 9 мая</w:t>
        <w:br/>
        <w:t>2012 года с 18 часов 00 минут до 23 часов 00 мин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7. Отделу транспорта и связи администрации города Рязани (Рябчиков Д.С.) обеспечить автотранспортом доставку ветеранов войны и труда к местам проведения праздничных мероприятий, согласно приложению № 2 к настоящему постановлению; обеспечить выделение 2 автобусов для доставки участников репетиций народного гуляния «Играй, победная гармонь!» 5 мая 2012 года после окончания репетиции с площади Ленина</w:t>
        <w:br/>
        <w:t>в микрорайоны города Рязани; выделение 2 автобусов для доставки участников народного гуляния «Играй, победная гармонь!» 9 мая 2012 года после окончания мероприятия с площади Ленина в микрорайоны города Рязани; разместить в общественном транспорте афиши праздничных мероприятий, согласно заявке управления культуры администрации города Рязани; внести необходимые изменения в схему маршрутов движения городского пассажирского транспорта с учётом проведения: традиционной легкоатлетической эстафеты по улицам города Рязани 4 мая 2012 года 18 часов 45 минут до её окончания, репетиций народного гуляния «Играй, победная гармонь!» и смотра песни и строя «Песня в солдатском строю» с 21 часа 00 минут 5 мая 2012 года до 2 часов 00 минут 6 мая 2012 года от площади Победы до Соборной улицы, праздничных мероприятий 9 мая 2012 года с 9 часов 30 минут</w:t>
        <w:br/>
        <w:t>до 14часов00минутот площади Победы до Соборной улицы и с 18 часов 00 минут до 23 часов 30 минутна площади Поб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8. Отделу предпринимательства, потребительского рынка и наружной рекламы администрации города Рязани (Маслов С.В.) организовать обеспечение услугами торговли</w:t>
        <w:br/>
        <w:t>9 мая 2012 года в Городском парке (улица Ленина) с 13 часов 00 минут до 20 часов 00 минут</w:t>
        <w:br/>
        <w:t>и на площади Победы с 18 часов 00 минут до 22 часов 00 мин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9. Управлению культуры администрации города Рязани (Кашаев А.А.) подготовить</w:t>
        <w:br/>
        <w:t xml:space="preserve">для возложения к мемориальным комплексам города Рязани цветы и гирлянды Памяти </w:t>
        <w:br/>
        <w:t xml:space="preserve">и обеспечить доставку гирлянд Памяти 8 мая 2012 года к 9 часам 00 минут </w:t>
        <w:br/>
        <w:t xml:space="preserve">на Скорбященский мемориальный комплекс, 9 мая 2012 года к 8 часам 30 минутам </w:t>
        <w:br/>
        <w:t>на площадь Побед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Муниципальному унитарному предприятию «Рязанские городские распределительные электрические сети» (Крапивин Д.А.) осуществить подключение                иллюминации с 1 мая 2012 года по 10 мая 2012 года на улицах города Рязани в праздничные дни, электропитания к концертным площадкам согласно заявке управления культуры администрации города Ряза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1. Муниципальному предприятию города Рязани «Кустовой вычислительный центр» (Цулимов А.А.) разместить на территории города Рязани афиши праздничных мероприятий согласно заявке управления культуры администрации города Рязани.</w:t>
      </w:r>
    </w:p>
    <w:p>
      <w:pPr>
        <w:pStyle w:val="Normal"/>
        <w:spacing w:lineRule="auto" w:line="360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Отделу по связям со средствами массовой информации аппарата администрации города Рязани (Якунина С.Б.) обеспечить широкое освещение хода подготовки и проведения</w:t>
        <w:br/>
        <w:t>в городе Рязани праздничных мероприятий и изменения движения городского пассажирского транспорта 4, 5, 6, 8 и 9 мая 2012 года в средствах массовой информа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3. Контроль за исполнением настоящего постановления возложить на заместителя главы администрации Пыжонкову Т.Е., заместителя главы администрации Сивоконя С.И.,  заместителя главы администрации Воробьева А.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86805" cy="718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357" w:top="709" w:footer="0" w:bottom="142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  <w:lang w:val="en-US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23:00Z</dcterms:created>
  <dc:creator>ElenaM</dc:creator>
  <dc:description/>
  <cp:keywords/>
  <dc:language>en-US</dc:language>
  <cp:lastModifiedBy>VladimirL</cp:lastModifiedBy>
  <cp:lastPrinted>2012-04-11T14:23:00Z</cp:lastPrinted>
  <dcterms:modified xsi:type="dcterms:W3CDTF">2012-04-25T08:50:00Z</dcterms:modified>
  <cp:revision>6</cp:revision>
  <dc:subject/>
  <dc:title> </dc:title>
</cp:coreProperties>
</file>