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498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bookmarkStart w:id="0" w:name="sub_1"/>
      <w:bookmarkEnd w:id="0"/>
      <w:r>
        <w:rPr>
          <w:rFonts w:cs="Times New Roman" w:ascii="Times New Roman" w:hAnsi="Times New Roman"/>
          <w:b w:val="false"/>
          <w:color w:val="000000"/>
        </w:rPr>
        <w:t>ПРИЛОЖЕНИЕ</w:t>
      </w:r>
    </w:p>
    <w:p>
      <w:pPr>
        <w:pStyle w:val="Style33"/>
        <w:tabs>
          <w:tab w:val="clear" w:pos="720"/>
          <w:tab w:val="left" w:pos="949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города Рязани</w:t>
      </w:r>
    </w:p>
    <w:p>
      <w:pPr>
        <w:pStyle w:val="Style33"/>
        <w:tabs>
          <w:tab w:val="clear" w:pos="720"/>
          <w:tab w:val="left" w:pos="949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 ноября 2011 г. №5367</w:t>
      </w:r>
    </w:p>
    <w:p>
      <w:pPr>
        <w:pStyle w:val="Heading1"/>
        <w:tabs>
          <w:tab w:val="clear" w:pos="720"/>
          <w:tab w:val="left" w:pos="9498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tabs>
          <w:tab w:val="clear" w:pos="720"/>
          <w:tab w:val="left" w:pos="9498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аспорт</w:t>
      </w:r>
    </w:p>
    <w:p>
      <w:pPr>
        <w:pStyle w:val="Heading1"/>
        <w:tabs>
          <w:tab w:val="clear" w:pos="720"/>
          <w:tab w:val="left" w:pos="9498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долгосрочной целевой программы «Обеспечение дополнительными мерами</w:t>
      </w:r>
    </w:p>
    <w:p>
      <w:pPr>
        <w:pStyle w:val="Heading1"/>
        <w:tabs>
          <w:tab w:val="clear" w:pos="720"/>
          <w:tab w:val="left" w:pos="9498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оциальной поддержки и социальной помощи отдельных категорий граждан</w:t>
      </w:r>
    </w:p>
    <w:p>
      <w:pPr>
        <w:pStyle w:val="Heading1"/>
        <w:tabs>
          <w:tab w:val="clear" w:pos="720"/>
          <w:tab w:val="left" w:pos="9498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на 2011 - 2013 годы»</w:t>
      </w:r>
    </w:p>
    <w:p>
      <w:pPr>
        <w:pStyle w:val="Normal"/>
        <w:tabs>
          <w:tab w:val="clear" w:pos="720"/>
          <w:tab w:val="left" w:pos="9498" w:leader="none"/>
        </w:tabs>
        <w:ind w:firstLine="720"/>
        <w:jc w:val="both"/>
        <w:rPr>
          <w:rFonts w:ascii="Times New Roman" w:hAnsi="Times New Roman" w:cs="Times New Roman"/>
          <w:b/>
          <w:b/>
          <w:color w:val="000000"/>
          <w:sz w:val="12"/>
        </w:rPr>
      </w:pPr>
      <w:r>
        <w:rPr>
          <w:rFonts w:cs="Times New Roman" w:ascii="Times New Roman" w:hAnsi="Times New Roman"/>
          <w:b/>
          <w:color w:val="000000"/>
          <w:sz w:val="12"/>
        </w:rPr>
      </w:r>
      <w:bookmarkStart w:id="1" w:name="sub_1"/>
      <w:bookmarkStart w:id="2" w:name="sub_1"/>
      <w:bookmarkEnd w:id="2"/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3799"/>
        <w:gridCol w:w="689"/>
        <w:gridCol w:w="898"/>
        <w:gridCol w:w="993"/>
        <w:gridCol w:w="99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20"/>
                <w:tab w:val="left" w:pos="9498" w:leader="none"/>
              </w:tabs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ЦП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20"/>
                <w:tab w:val="left" w:pos="9498" w:leader="none"/>
              </w:tabs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дополнительными мерами социальной поддержки и социальной помощи отдельных категорий граждан на 2011 - 2013 годы» (далее - ДЦП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решения о разработке ДЦП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32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</w:rPr>
              <w:t xml:space="preserve"> администрации города Рязани от 10.09.2010 № 4090 «О разработке проекта долгосрочной целевой программы «Обеспечение дополнительными мерами социальной поддержки и социальной помощи отдельных категорий граждан на 2011 - 2013 годы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ДЦП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Рязан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 ДЦП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дополнительных мер социальной поддержки и социальной помощи администрации города Рязан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5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ДЦП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дополнительных мер социальной поддержки и социальной помощи администрации города Рязани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bookmarkStart w:id="3" w:name="sub_12"/>
            <w:r>
              <w:rPr>
                <w:rFonts w:cs="Times New Roman" w:ascii="Times New Roman" w:hAnsi="Times New Roman"/>
              </w:rPr>
              <w:t>Исполнители ДЦП</w:t>
            </w:r>
            <w:bookmarkEnd w:id="3"/>
          </w:p>
        </w:tc>
        <w:tc>
          <w:tcPr>
            <w:tcW w:w="7938" w:type="dxa"/>
            <w:gridSpan w:val="6"/>
            <w:tcBorders>
              <w:right w:val="single" w:sz="4" w:space="0" w:color="000000"/>
            </w:tcBorders>
          </w:tcPr>
          <w:p>
            <w:pPr>
              <w:pStyle w:val="Style45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дополнительных мер социальной поддержки и социальной помощи администрации города Рязани (далее – ОДМСПиСП),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и молодежной политики администрации города Рязани (далее – УОиМП),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земельных ресурсов и имущественных отношений администрации города Рязани (далее – УЗРиИО),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здравоохранения администрации города Рязани (далее – УЗ),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здравоохранения города Рязани (далее – МУЗ),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нергетики и жилищно-коммунального хозяйства администрации города Рязани (далее – УЭиЖКХ),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управления – префектуры районов города Рязани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задачи ДЦП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лучшение социального положения граждан города, находящихся в тяжелой жизненной ситуации, снижение социальной напряженности в городе, в том числе вызванной кризисной ситуацией, повышение качества жизни малообеспеченных семей города, а также участников, инвалидов, вдов участников и инвалидов Великой Отечественной войны 1941-1945 годов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gridSpan w:val="6"/>
            <w:tcBorders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: оказание адресной социальной помощи гражданам, попавшим в тяжелую жизненную ситуацию и нуждающимся в социальной поддержке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: оказание помощи детям, оставшимся без попечения родителей, и детям-сиротам в вопросе погашения задолженности по оплате жилищно-коммунальных услуг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: повышение качества жизни участников, инвалидов, вдов участников и инвалидов Великой Отечественной войны 1941-1945 годов.</w:t>
            </w:r>
          </w:p>
        </w:tc>
      </w:tr>
      <w:tr>
        <w:trPr>
          <w:trHeight w:val="387" w:hRule="atLeast"/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: учет граждан, нуждающихся в социальной поддержке.</w:t>
            </w:r>
          </w:p>
        </w:tc>
      </w:tr>
      <w:tr>
        <w:trPr>
          <w:trHeight w:val="323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: создание условий для укрепления здоровья детей из малообеспеченных семей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ДЦП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– 2013 годы. ДЦП реализуется в один этап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с разбивкой по этапам реализац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</w:rPr>
              <w:t>Общий объем средств, планируемый на реализацию ДЦП, - 92393 тыс. руб. из средств бюджета города Рязани, в том числе по годам реализации: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 – 30563 тыс. руб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</w:rPr>
              <w:t xml:space="preserve">2012 г. – </w:t>
            </w:r>
            <w:r>
              <w:rPr>
                <w:rFonts w:cs="Times New Roman" w:ascii="Times New Roman" w:hAnsi="Times New Roman"/>
                <w:lang w:val="en-US"/>
              </w:rPr>
              <w:t>33630</w:t>
            </w:r>
            <w:r>
              <w:rPr>
                <w:rFonts w:cs="Times New Roman" w:ascii="Times New Roman" w:hAnsi="Times New Roman"/>
              </w:rPr>
              <w:t xml:space="preserve"> тыс. руб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</w:rPr>
              <w:t xml:space="preserve">2013 г. – </w:t>
            </w:r>
            <w:r>
              <w:rPr>
                <w:rFonts w:cs="Times New Roman" w:ascii="Times New Roman" w:hAnsi="Times New Roman"/>
                <w:lang w:val="en-US"/>
              </w:rPr>
              <w:t>28200</w:t>
            </w:r>
            <w:r>
              <w:rPr>
                <w:rFonts w:cs="Times New Roman" w:ascii="Times New Roman" w:hAnsi="Times New Roman"/>
              </w:rPr>
              <w:t xml:space="preserve"> тыс. руб.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bookmarkStart w:id="4" w:name="sub_11"/>
            <w:r>
              <w:rPr>
                <w:rFonts w:cs="Times New Roman" w:ascii="Times New Roman" w:hAnsi="Times New Roman"/>
              </w:rPr>
              <w:t>Планируемые результаты реализации ДЦП</w:t>
            </w:r>
            <w:bookmarkEnd w:id="4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(индикаторы)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я (индикатора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жителей города Рязани, получивших дополнительную меру социальной поддержки в виде единовременной материальной помощ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жителей города Рязани, получивших дополнительную меру социальной поддержки в виде вещевой помощ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жителей города Рязани, получивших дополнительную меру социальной поддержки в виде благотворительного пит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тей, получивших дополнительную меру социальной поддержки в виде путевок в детские оздоровительные лагер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тей, получивших дополнительную меру социальной поддержки в виде новогодних подар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енсионеров, инвалидов, многодетных и неполных семей с несовершеннолетними детьми, получивших земельный участок для проведения сезонных сельскохозяйственных рабо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етеранов и инвалидов, сдавших документы на размещение временного сооружения ВС-2 (металлические гаражи) на муниципальном имуществе на безвозмездной основ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тей, оставшихся без попечения родителей, и детей-сирот, которым оказана финансовая помощь в погашении задолженности по оплате жилищно-коммунальных услу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участников, инвалидов, вдов участников и инвалидов Великой Отечественной войны 1941-1945 годов, получивших единовременную материальную помощь на ремонт жилого помещ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жителей города Рязани, получивших дополнительные меры социальной поддержки и социальной помощи, и поставленных на учет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5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тей, получивших дополнительную меру социальной поддержки в виде обеспечения бесплатным питанием детей первого-второго года жизни из малообеспеченных сем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эффект от реализации ДЦП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ЦП освободит от налогообложения суммы адресной социальной помощи, что позволит повысить эффективность расходования средств бюджета города Рязани, выделенных на дополнительные меры социальной поддержки и социальной помощи, и оказать помощь большему количеству нуждающихся граждан, снизить социальную напряженность, улучшить социальное положение малообеспеченных граждан города Рязани и участников, инвалидов, вдов участников и инвалидов Великой Отечественной войны 1941-1945 год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bookmarkStart w:id="5" w:name="sub_2"/>
      <w:bookmarkEnd w:id="5"/>
      <w:r>
        <w:rPr>
          <w:rFonts w:cs="Times New Roman" w:ascii="Times New Roman" w:hAnsi="Times New Roman"/>
          <w:b w:val="false"/>
          <w:color w:val="000000"/>
        </w:rPr>
        <w:t xml:space="preserve">1. Характеристика проблемы и обоснование необходимости ее реше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 формате ДЦ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6" w:name="sub_2"/>
      <w:bookmarkStart w:id="7" w:name="sub_2"/>
      <w:bookmarkEnd w:id="7"/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изменениями в федеральном законодательстве организация работы по социальному обеспечению, социальной поддержке и обслуживанию населения с января 2008 года относится к полномочиям субъектов Российской Федерации. Однако, масштабность проблем в этой сфере определяет необходимость разработки комплекса мероприятий по предоставлению дополнительных мер социальной поддержки и социальной помощи органами местного самоуправ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в городе Рязани более 14 тысяч малообеспеченных семей с детьми, не достигшими совершеннолетнего возраста, и около 3 тысяч одиноких матерей. Пристального внимания требуют дети-инвалиды, которых сейчас в городе 1078, а также и многодетные семьи, их в городе около 1100. На сегодняшний день 610 многодетных семей являются малообеспеченны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В Рязани проживает 2503 участника Великой Отечественной войны 1941-1945 годов. Более 160 тысяч человек являются получателями пенсий по линии Пенсионного фонда, из них около 16 тысяч человек получают пенсии на уровне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прожиточного минимума</w:t>
        </w:r>
      </w:hyperlink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</w:rPr>
        <w:t xml:space="preserve"> 1066 граждан старше 90 лет. В настоящее время поступает огромное количество обращений от участников, инвалидов, вдов участников и инвалидов Великой Отечественной войны 1941-1945 годов с просьбами об оказании материальной помощи на ремонт жилых помещений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финансово-экономическим кризисом в стране появилась категория семей с доходами ниже установленного прожиточного минимума из-за уменьшения заработной платы в связи с неполной занятостью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обо сложных условиях оказываются дети, оставшиеся без попечения родителей и дети-сироты, у которых в связи с тяжелой жизненной ситуацией образовался значительный долг по оплате жилищно-коммунальных услуг. Справиться с данной проблемой самостоятельно они не могут, а механизм погашения долга для данной категории на законодательном уровне отсутству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Большое значение в сохранении здоровья детей, особенно раннего возраста, имеет рациональное питание. Малообеспеченные семьи не имеют возможности в</w:t>
      </w:r>
      <w:r>
        <w:rPr/>
        <w:t xml:space="preserve"> </w:t>
      </w:r>
      <w:r>
        <w:rPr>
          <w:rFonts w:cs="Times New Roman" w:ascii="Times New Roman" w:hAnsi="Times New Roman"/>
        </w:rPr>
        <w:t>полной</w:t>
      </w:r>
      <w:r>
        <w:rPr/>
        <w:t xml:space="preserve"> </w:t>
      </w:r>
      <w:r>
        <w:rPr>
          <w:rFonts w:cs="Times New Roman" w:ascii="Times New Roman" w:hAnsi="Times New Roman"/>
        </w:rPr>
        <w:t>мере обеспечивать детей необходимыми продуктами питания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еречисленные категории населения нуждаются в особой заботе и помощ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Реализация муниципальной политики в области оказания дополнительных мер социальной поддержки и социальной помощи в городе Рязани осуществляется в соответствии с решениями Рязанского городского Совета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от 27.11.2007 № 950-III</w:t>
        </w:r>
      </w:hyperlink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«Об установлении дополнительных мер социальной поддержки и социальной помощи для отдельных категорий граждан»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от 31.01.2008 № 70-III</w:t>
        </w:r>
      </w:hyperlink>
      <w:r>
        <w:rPr>
          <w:rFonts w:cs="Times New Roman" w:ascii="Times New Roman" w:hAnsi="Times New Roman"/>
        </w:rPr>
        <w:t xml:space="preserve"> «Об утверждении муниципальной целевой программы «Обеспечение дополнительными мерами социальной поддержки и помощи отдельных категорий граждан на 2008 - 2010 годы»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е данной программой дополнительные меры социальной поддержки являлись очень востребованными среди населения города Рязани. Так в течение 2008 и 2009 годов в отдел дополнительных мер социальной поддержки и социальной помощи администрации города Рязани поступило более 30 тыс. обращений граждан по данным вопросам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ные дополнительные меры социальной поддержки и социальной помощи для отдельных категорий граждан в пределах выделенного бюджетного финансирования позволили оказать в 2008 и 2009 годах гражданам города Рязани, находящимся в тяжелой жизненной ситуации, следующие виды социальной помощ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диновременная материальная помощь оказана 3480 семьям на сумму 6751,2 тыс. руб.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елено 4614 единиц вещевой помощи (в виде комплектов постельного белья, наборов посуды, пледов, наборов канцелярских принадлежностей, наборов полотенец и др.) 4422 семьям на сумму 2636,4 тыс. руб.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ставлено 25674 путевки на благотворительное питание в столовые горо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обретено 166 путевок на сумму 1391 тыс. руб. в детские оздоровительные лагеря для детей граждан, находящихся в тяжелой жизненной ситу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ована работа по обеспечению земельными участками пенсионеров, инвалидов, многодетных и неполных семей с несовершеннолетними детьми для проведения сезонных сельскохозяйственных работ - 327 семей получили участки под посадку картофе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обретено 2677 новогодних подарков для детей граждан, находящихся в тяжелой жизненной ситу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азана помощь по погашению задолженности по оплате жилищно-коммунальных услуг детям, оставшимся без попечения родителей, и детям-сиротам на сумму 296,1 тыс. руб.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о 20 положительных решений о размещении временного сооружения ВС-2 (металлические гаражи) на муниципальном имуществе на безвозмездной основе для ветеранов, инвалидов ВОВ, инвалидов I группы, II группы 3 степени ограничения трудоспособности и родителей детей инвали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На данный момент на учете в автоматизированной системе «Адресная социальная помощь» насчитывается более 18 тысяч семей, из которых более 5 тысяч семей различных категорий добавилось в базу за время действия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муниципальной целевой программы</w:t>
        </w:r>
      </w:hyperlink>
      <w:r>
        <w:rPr>
          <w:rFonts w:cs="Times New Roman" w:ascii="Times New Roman" w:hAnsi="Times New Roman"/>
        </w:rPr>
        <w:t xml:space="preserve"> «Обеспечение дополнительными мерами социальной поддержки и помощи отдельных категорий граждан на 2008 - 2010 годы»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bookmarkStart w:id="8" w:name="sub_3"/>
      <w:bookmarkEnd w:id="8"/>
      <w:r>
        <w:rPr>
          <w:rFonts w:cs="Times New Roman" w:ascii="Times New Roman" w:hAnsi="Times New Roman"/>
          <w:b w:val="false"/>
          <w:color w:val="000000"/>
        </w:rPr>
        <w:t>2. Цели и задачи ДЦП и обоснование их выбо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9" w:name="sub_3"/>
      <w:bookmarkStart w:id="10" w:name="sub_3"/>
      <w:bookmarkEnd w:id="10"/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целью ДЦП является улучшение социального положения граждан города, находящихся в тяжелой жизненной ситуации, снижение социальной напряженности в городе, в том числе вызванной кризисной ситуацией, повышение качества жизни малообеспеченных семей города, а также участников, инвалидов, вдов участников и инвалидов Великой Отечественной войны 1941-1945 годов.</w:t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данной цели требует решения следующих задач:</w:t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1: оказание адресной социальной помощи гражданам, попавшим в тяжелую жизненную ситуацию и нуждающимся в социальной поддержке.</w:t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2: оказание помощи детям, оставшимся без попечения родителей, и детям-сиротам в вопросе погашения задолженности по оплате жилищно-коммунальных услуг.</w:t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3: повышение качества жизни участников, инвалидов, вдов участников и инвалидов Великой Отечественной войны 1941-1945 годов.</w:t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4: учет граждан, нуждающихся в социальной поддержке.</w:t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5: создание условий для укрепления здоровья детей из малообеспеченных семе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</w:rPr>
        <w:t xml:space="preserve">Цель и задачи ДЦП выбраны в соответствии с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решением</w:t>
        </w:r>
      </w:hyperlink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Рязанского городского Совета от 27.11.2007 № 950-III «Об установлении дополнительных мер социальной поддержки и социальной помощи для отдельных категорий граждан», решением Рязанской городской Думы от 14.10.2010 № 523-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«Об установлении дополнительной меры социальной поддержки и социальной помощи», а также с решением Рязанской городской Думы от 28.04.2011 № 97-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«Об установлении дополнительной меры социальной поддержки и социальной помощи участникам, инвалидам, вдовам участников и инвалидов Великой Отечественной войны 1941-1945 годов по оказанию единовременной материальной помощи на ремонт жилого помещени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bookmarkStart w:id="11" w:name="sub_4"/>
      <w:bookmarkEnd w:id="11"/>
      <w:r>
        <w:rPr>
          <w:rFonts w:cs="Times New Roman" w:ascii="Times New Roman" w:hAnsi="Times New Roman"/>
          <w:b w:val="false"/>
          <w:color w:val="000000"/>
        </w:rPr>
        <w:t>3. Сроки и этапы реализации ДЦ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12" w:name="sub_4"/>
      <w:bookmarkStart w:id="13" w:name="sub_4"/>
      <w:bookmarkEnd w:id="13"/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ДЦП рассчитана на 3 года в один этап. Период реализации с 2011 по 2013 го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bookmarkStart w:id="14" w:name="sub_5"/>
      <w:bookmarkEnd w:id="14"/>
      <w:r>
        <w:rPr>
          <w:rFonts w:cs="Times New Roman" w:ascii="Times New Roman" w:hAnsi="Times New Roman"/>
          <w:b w:val="false"/>
          <w:color w:val="000000"/>
        </w:rPr>
        <w:t>4. Планируемые результаты реализации ДЦ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15" w:name="sub_5"/>
      <w:bookmarkStart w:id="16" w:name="sub_5"/>
      <w:bookmarkEnd w:id="16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Планируемые результаты реализации ДЦП приведены в </w:t>
      </w:r>
      <w:hyperlink w:anchor="sub_100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таблице № 1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bookmarkStart w:id="17" w:name="sub_6"/>
      <w:bookmarkEnd w:id="17"/>
      <w:r>
        <w:rPr>
          <w:rFonts w:cs="Times New Roman" w:ascii="Times New Roman" w:hAnsi="Times New Roman"/>
          <w:b w:val="false"/>
          <w:color w:val="000000"/>
        </w:rPr>
        <w:t>5. Перечень мероприятий ДЦ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18" w:name="sub_6"/>
      <w:bookmarkStart w:id="19" w:name="sub_6"/>
      <w:bookmarkEnd w:id="19"/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3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мероприятий ДЦП приведен в </w:t>
      </w:r>
      <w:hyperlink w:anchor="sub_200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таблице № 2</w:t>
        </w:r>
      </w:hyperlink>
      <w:r>
        <w:rPr>
          <w:rFonts w:cs="Times New Roman" w:ascii="Times New Roman" w:hAnsi="Times New Roman"/>
        </w:rPr>
        <w:t>.</w:t>
      </w:r>
      <w:bookmarkStart w:id="20" w:name="sub_100"/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Style w:val="Style10"/>
          <w:rFonts w:cs="Times New Roman" w:ascii="Times New Roman" w:hAnsi="Times New Roman"/>
          <w:b w:val="false"/>
          <w:color w:val="000000"/>
        </w:rPr>
        <w:t>Таблица № 1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bookmarkEnd w:id="20"/>
      <w:r>
        <w:rPr>
          <w:rFonts w:cs="Times New Roman" w:ascii="Times New Roman" w:hAnsi="Times New Roman"/>
          <w:b w:val="false"/>
          <w:color w:val="000000"/>
        </w:rPr>
        <w:t>Планируемые результаты реализации ДЦП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2808"/>
        <w:gridCol w:w="2236"/>
        <w:gridCol w:w="3043"/>
        <w:gridCol w:w="1346"/>
        <w:gridCol w:w="1571"/>
        <w:gridCol w:w="977"/>
        <w:gridCol w:w="926"/>
        <w:gridCol w:w="110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, направленные на достижение цел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(индикаторы), характеризующие достижение цел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Базовое значение показателя (индикатора) (на начало реализации ДЦП)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я (индикатора) по годам реализаци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лучшение социального положения граждан города, находящихся в тяжелой жизненной ситуации, снижение социальной напряженности в городе, в том числе вызванной кризисной ситуацией, повышение качества жизни малообеспеченных семей города, а так же  участников, инвалидов, вдов участников и инвалидов Великой Отечественной войны 1941-1945 год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239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8" w:type="dxa"/>
            <w:vMerge w:val="restart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</w:t>
            </w:r>
          </w:p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адресной социальной помощи гражданам, попавшим в тяжелую жизненную ситуацию и нуждающимся в социальной поддержке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74</w:t>
            </w:r>
            <w:r>
              <w:rPr>
                <w:rFonts w:cs="Times New Roman" w:ascii="Times New Roman" w:hAnsi="Times New Roman"/>
                <w:lang w:val="en-US"/>
              </w:rPr>
              <w:t>46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>
                <w:rFonts w:cs="Times New Roman" w:ascii="Times New Roman" w:hAnsi="Times New Roman"/>
              </w:rPr>
              <w:t>Число жителей города Рязани, получивших дополнительную меру социальной поддержки в виде единовременной материальной помощи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95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left w:val="single" w:sz="4" w:space="0" w:color="000000"/>
            </w:tcBorders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жителей города Рязани, получивших дополнительную меру социальной поддержки в виде вещевой помощ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left w:val="single" w:sz="2" w:space="0" w:color="000000"/>
            </w:tcBorders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2" w:space="0" w:color="000000"/>
            </w:tcBorders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жителей города Рязани, получивших дополнительную меру социальной поддержки в виде благотворительного пит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left w:val="single" w:sz="2" w:space="0" w:color="000000"/>
            </w:tcBorders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2" w:space="0" w:color="000000"/>
            </w:tcBorders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тей, получивших дополнительную меру социальной поддержки в виде путевок в детские оздоровительные лагер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тей, получивших дополнительную меру социальной поддержки в виде новогодних подарк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енсионеров, инвалидов, многодетных и неполных семей с несовершеннолетними детьми, получивших земельный участок для проведения сезонных сельскохозяйственных рабо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етеранов и инвалидов, сдавших документы на размещение временного сооружения ВС-2 (металлические гаражи) на муниципальном имуществе на безвозмездной осно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</w:t>
            </w:r>
          </w:p>
          <w:p>
            <w:pPr>
              <w:pStyle w:val="Style45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детям, оставшимся без попечения родителей, и детям-сиротам в вопросе погашения задолженности по оплате жилищно-коммунальных услу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тей, оставшихся без попечения родителей, и детей-сирот, которым оказана финансовая помощь в погашении задолженности по оплате жилищно-коммунальных услу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участников, инвалидов, вдов участников и инвалидов Великой Отечественной войны 1941-1945 годов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участников, инвалидов, вдов участников и инвалидов Великой Отечественной войны 1941-1945 годов, получивших единовременную материальную помощь на ремонт жилого пом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</w:t>
            </w:r>
          </w:p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граждан, нуждающихся в социальной поддержк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жителей города Рязани, получивших дополнительные меры социальной поддержки и социальной помощи, и поставленных на уч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5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.</w:t>
            </w:r>
          </w:p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крепления здоровья детей из малообеспеченных семе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7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тей, получивших дополнительную меру социальной поддержки в виде обеспечения бесплатным питанием детей первого-второго года жизни из малообеспеченных сем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 (среднеме</w:t>
            </w:r>
          </w:p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ячно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20" w:top="153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показателя (индикатора) по годам реализации определено в соответствии с планируемым финансированием Программы.</w:t>
      </w:r>
    </w:p>
    <w:p>
      <w:pPr>
        <w:pStyle w:val="Heading5"/>
        <w:ind w:firstLine="698"/>
        <w:rPr>
          <w:rFonts w:ascii="Times New Roman" w:hAnsi="Times New Roman" w:cs="Times New Roman"/>
          <w:b/>
          <w:b/>
        </w:rPr>
      </w:pPr>
      <w:bookmarkStart w:id="21" w:name="sub_200"/>
      <w:bookmarkEnd w:id="21"/>
      <w:r>
        <w:rPr>
          <w:rStyle w:val="Style10"/>
          <w:rFonts w:cs="Times New Roman" w:ascii="Times New Roman" w:hAnsi="Times New Roman"/>
          <w:b w:val="false"/>
          <w:color w:val="000000"/>
        </w:rPr>
        <w:t>Таблица № 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22" w:name="sub_200"/>
      <w:bookmarkStart w:id="23" w:name="sub_200"/>
      <w:bookmarkEnd w:id="23"/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еречень мероприятий долгосрочной целев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2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694"/>
        <w:gridCol w:w="1361"/>
        <w:gridCol w:w="1048"/>
        <w:gridCol w:w="1134"/>
        <w:gridCol w:w="993"/>
        <w:gridCol w:w="992"/>
        <w:gridCol w:w="1559"/>
        <w:gridCol w:w="2410"/>
        <w:gridCol w:w="248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мероприят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(тыс. руб.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лучшение социального положения граждан города, находящихся в тяжелой жизненной ситуации, снижение социальной напряженности в городе, в том числе вызванной кризисной ситуацией, повышение качества жизни малообеспеченных семей города, а также участников, инвалидов, вдов участников и инвалидов Великой Отечественной войны 1941-1945 г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казание адресной социальной помощи гражданам, попавшим в тяжелую жизненную ситуацию и нуждающимся в социальной поддержк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единовременной материальной помощ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26</w:t>
            </w: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жителями, находящимися в тяжелой жизненной ситуации, материальной и вещевой помощ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вещевой помощ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летнего отдыха дет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, III кварталы 2011 - 2013 г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детьми из малообеспеченных семей социальной помощи в виде путевок и новогодних подар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новогодних подарк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квартал 2011 - 2013 г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лаготворительного пит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жителями, находящимися в тяжелой жизненной ситуации, помощи в виде благотворительного пит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bookmarkStart w:id="24" w:name="sub_13"/>
            <w:r>
              <w:rPr>
                <w:rFonts w:cs="Times New Roman" w:ascii="Times New Roman" w:hAnsi="Times New Roman"/>
              </w:rPr>
              <w:t>1.6</w:t>
            </w:r>
            <w:bookmarkEnd w:id="24"/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ыми участками пенсионеров, инвалидов, многодетных и неполных семей с несовершеннолетними детьми для проведения сезонных сельскохозяйственных рабо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,</w:t>
            </w:r>
          </w:p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РиИ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пенсионерам, инвалидам, многодетным и неполным семьям с несовершеннолетними детьми земельных участков дня проведения сезонных сельхоз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bookmarkStart w:id="25" w:name="sub_14"/>
            <w:r>
              <w:rPr>
                <w:rFonts w:cs="Times New Roman" w:ascii="Times New Roman" w:hAnsi="Times New Roman"/>
              </w:rPr>
              <w:t>1.7</w:t>
            </w:r>
            <w:bookmarkEnd w:id="25"/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С-2 на муниципальном имуществе на безвозмездной осно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РиИ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С-2 для ветеранов и инвалидов на муниципальном имуществе на безвозмездной осно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задаче 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4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9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Оказание помощи детям, оставшимся без попечения родителей, и детям-сиротам в вопросе погашения задолженности по оплате жилищно-коммунальных услу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bookmarkStart w:id="26" w:name="sub_15"/>
            <w:r>
              <w:rPr>
                <w:rFonts w:cs="Times New Roman" w:ascii="Times New Roman" w:hAnsi="Times New Roman"/>
              </w:rPr>
              <w:t>2.1</w:t>
            </w:r>
            <w:bookmarkEnd w:id="26"/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задолженности по оплате жилищно-коммунальных услуг детям, оставшимся без попечения родителей, и детям-сирот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</w:t>
            </w:r>
          </w:p>
          <w:p>
            <w:pPr>
              <w:pStyle w:val="Style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иМ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задолженности по оплате жилищно-коммунальных услуг детям, оставшихся без попечения родителей, и детям-сирот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задаче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Повышение качества жизни участников, инвалидов, вдов участников и инвалидов Великой Отечественной войны 1941-1945 год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единовременной материальной помощи на ремонт жилого помещения участникам, инвалидам, вдовам участников и инвалидов Великой Отечественной Войны 1941-1945 г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,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ЭиЖКХ,</w:t>
            </w:r>
          </w:p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управления – префектуры районов города Рязан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участников, инвалидов, вдов участников и инвалидов Великой Отечественной войны 1941-1945 го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задаче 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 Учет граждан, нуждающихся в социальной поддержк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жителей города Рязани, получивших дополнительные меры социальной поддержки и социальной помощ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учет жителей города Рязани, получивших дополнительные меры социальной поддержки и социальной помощ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того по задаче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. Создание условий для укрепления здоровья детей из малообеспеченных сем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латным питанием детей первого - второго года жизни из малообеспеченных семей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  <w:r>
              <w:rPr>
                <w:rFonts w:cs="Times New Roman" w:ascii="Times New Roman" w:hAnsi="Times New Roman"/>
                <w:lang w:val="en-US"/>
              </w:rPr>
              <w:t xml:space="preserve">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, ОДМСПиСП, МУЗ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CYR" w:cs="Times New Roman"/>
              </w:rPr>
            </w:pPr>
            <w:r>
              <w:rPr>
                <w:rFonts w:eastAsia="Arial CYR" w:cs="Times New Roman" w:ascii="Times New Roman" w:hAnsi="Times New Roman"/>
              </w:rPr>
              <w:t>Получение  социальной помощи в виде обеспечения бесплатным питанием детей первого-второго года жизни из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CYR" w:cs="Times New Roman"/>
              </w:rPr>
            </w:pPr>
            <w:r>
              <w:rPr>
                <w:rFonts w:eastAsia="Arial CYR" w:cs="Times New Roman" w:ascii="Times New Roman" w:hAnsi="Times New Roman"/>
              </w:rPr>
              <w:t>малообеспеченных семей</w:t>
            </w:r>
          </w:p>
        </w:tc>
      </w:tr>
      <w:tr>
        <w:trPr>
          <w:trHeight w:val="110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eastAsia="Arial CYR" w:cs="Times New Roman"/>
                <w:b/>
                <w:b/>
              </w:rPr>
            </w:pPr>
            <w:r>
              <w:rPr>
                <w:rFonts w:eastAsia="Arial CYR" w:cs="Times New Roman" w:ascii="Times New Roman" w:hAnsi="Times New Roman"/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CYR" w:cs="Times New Roman"/>
              </w:rPr>
            </w:pPr>
            <w:r>
              <w:rPr>
                <w:rFonts w:eastAsia="Arial CYR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eastAsia="Arial CYR" w:cs="Times New Roman"/>
                <w:b/>
                <w:b/>
              </w:rPr>
            </w:pPr>
            <w:r>
              <w:rPr>
                <w:rFonts w:eastAsia="Arial CYR"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того по задаче 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ДЦ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2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720" w:top="153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bookmarkStart w:id="27" w:name="sub_7"/>
      <w:bookmarkEnd w:id="27"/>
      <w:r>
        <w:rPr>
          <w:rFonts w:cs="Times New Roman" w:ascii="Times New Roman" w:hAnsi="Times New Roman"/>
          <w:b w:val="false"/>
          <w:color w:val="000000"/>
        </w:rPr>
        <w:t>6. Ресурсное обеспечение ДЦ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28" w:name="sub_7"/>
      <w:bookmarkStart w:id="29" w:name="sub_7"/>
      <w:bookmarkEnd w:id="29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Общий объем финансирования ДЦП в 2011-2013 годах составит 92393 тыс. рублей за счет средств бюджета города Рязан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Финансирование ДЦП по годам реализации приведены в </w:t>
      </w:r>
      <w:hyperlink w:anchor="sub_300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таблице № 3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bookmarkStart w:id="30" w:name="sub_300"/>
      <w:bookmarkEnd w:id="30"/>
      <w:r>
        <w:rPr>
          <w:rStyle w:val="Style10"/>
          <w:rFonts w:cs="Times New Roman" w:ascii="Times New Roman" w:hAnsi="Times New Roman"/>
          <w:b w:val="false"/>
          <w:color w:val="000000"/>
        </w:rPr>
        <w:t>Таблица № 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31" w:name="sub_300"/>
      <w:bookmarkStart w:id="32" w:name="sub_300"/>
      <w:bookmarkEnd w:id="32"/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Ресурсное обеспечение ДЦ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795"/>
        <w:gridCol w:w="1958"/>
        <w:gridCol w:w="1978"/>
        <w:gridCol w:w="1978"/>
      </w:tblGrid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ДЦП, тыс. руб.</w:t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ДЦ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239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56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6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2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ы финансирования ДЦП носят прогнозный характер и подлежат ежегодному уточнению после утверждения бюджета города Рязани на очередной финансовый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bookmarkStart w:id="33" w:name="sub_8"/>
      <w:bookmarkEnd w:id="33"/>
      <w:r>
        <w:rPr>
          <w:rFonts w:cs="Times New Roman" w:ascii="Times New Roman" w:hAnsi="Times New Roman"/>
          <w:b w:val="false"/>
          <w:color w:val="000000"/>
        </w:rPr>
        <w:t>7. Организационная схема управления и контроля за реализацией ДЦ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34" w:name="sub_8"/>
      <w:bookmarkStart w:id="35" w:name="sub_8"/>
      <w:bookmarkEnd w:id="35"/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ом ДЦП является администрация города Ряз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м исполнителем ДЦП является отдел дополнительных мер социальной поддержки и социальной помощи администрации города Рязани, который несет ответственность за реализацию ДЦП, осуществляет следующие фун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ует бюджетные заявки и обоснования на включение мероприятий ДЦП в бюджет города Рязани на соответствующий финансовый год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товит в установленном порядке предложения о перераспределении финансовых ресурсов между программными мероприятиями, изменении сроков выполнения мероприятий, уточнении и корректировке целевых индикаторов и других параметров ДЦП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атывает порядок предоставления дополнительных мер социальной поддержки и социальной помощ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одит разъяснительную и консультационную работу среди населения города по вопросам предоставления дополнительных мер социальной поддержк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яет право граждан на обеспечение дополнительными мерами социальной поддержк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ает путевки и разовые талоны на благотворительное питание, вещевую помощь гражданам, находящимся в тяжелой жизненной ситу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ует работу по оздоровлению детей граждан, находящихся в тяжелой жизненной ситу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товит заявки на размещение муниципальных заказов на оказание услуг по ежедневному предоставлению благотворительного питания, на оказание услуг по обеспечению бесплатным питанием детей первого-второго года жизни из малообеспеченных семей города Рязани, на приобретение вещевой помощи, предоставление новогодних подарков, путевок в оздоровительные лагеря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дет учет и регистрирует сведения о получателях социальной помощ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яет право граждан на обеспечение бесплатным питанием детей первого - второго года жизни.</w:t>
      </w:r>
    </w:p>
    <w:p>
      <w:pPr>
        <w:pStyle w:val="TextBodyIndent"/>
        <w:rPr>
          <w:rFonts w:ascii="Times New Roman" w:hAnsi="Times New Roman" w:cs="Times New Roman"/>
        </w:rPr>
      </w:pPr>
      <w:bookmarkStart w:id="36" w:name="sub_16"/>
      <w:bookmarkEnd w:id="36"/>
      <w:r>
        <w:rPr>
          <w:rFonts w:cs="Times New Roman" w:ascii="Times New Roman" w:hAnsi="Times New Roman"/>
        </w:rPr>
        <w:t xml:space="preserve">Исполнителями ДЦП являются управление образования и молодежной политики администрации города Рязани, управление земельных ресурсов и имущественных отношений администрации города Рязани, управление энергетики и жилищно-коммунального хозяйства администрации города Рязани, территориальные управления – префектуры районов города Рязани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37" w:name="sub_16"/>
      <w:bookmarkStart w:id="38" w:name="sub_17"/>
      <w:bookmarkEnd w:id="37"/>
      <w:bookmarkEnd w:id="38"/>
      <w:r>
        <w:rPr>
          <w:rFonts w:cs="Times New Roman" w:ascii="Times New Roman" w:hAnsi="Times New Roman"/>
        </w:rPr>
        <w:t>Управление образования и молодежной политики администрации города Рязани курирует вопрос погашения задолженности по оплате жилищно-коммунальных услуг детям, оставшимся без попечения родителей, и детям-сиротам, осуществляет следующие фун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39" w:name="sub_17"/>
      <w:bookmarkEnd w:id="39"/>
      <w:r>
        <w:rPr>
          <w:rFonts w:cs="Times New Roman" w:ascii="Times New Roman" w:hAnsi="Times New Roman"/>
        </w:rPr>
        <w:t>- организует прием и проверку обоснованности предоставляемых заявлений и документ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яет объем финансовых средств, необходимых для погашения задолжен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товит проекты распоряжений администрации города Рязани о погашении задолжен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40" w:name="sub_18"/>
      <w:bookmarkEnd w:id="40"/>
      <w:r>
        <w:rPr>
          <w:rFonts w:cs="Times New Roman" w:ascii="Times New Roman" w:hAnsi="Times New Roman"/>
        </w:rPr>
        <w:t>Управление земельных ресурсов и имущественных отношений администрации города Рязани куриру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41" w:name="sub_18"/>
      <w:bookmarkStart w:id="42" w:name="sub_81"/>
      <w:bookmarkEnd w:id="41"/>
      <w:bookmarkEnd w:id="42"/>
      <w:r>
        <w:rPr>
          <w:rFonts w:cs="Times New Roman" w:ascii="Times New Roman" w:hAnsi="Times New Roman"/>
        </w:rPr>
        <w:t>1. Вопрос обеспечения земельными участками пенсионеров, инвалидов, многодетных и неполных семей с несовершеннолетними детьми для проведения сезонных сельскохозяйственных работ, осуществляет следующие фун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43" w:name="sub_81"/>
      <w:bookmarkEnd w:id="43"/>
      <w:r>
        <w:rPr>
          <w:rFonts w:cs="Times New Roman" w:ascii="Times New Roman" w:hAnsi="Times New Roman"/>
        </w:rPr>
        <w:t>- выделяет земельный участок для проведения сезонных сельскохозяйственных работ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товит проект постановления администрации города Рязани о предоставлении земельного участка для проведения сезонных сельскохозяйственных работ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44" w:name="sub_82"/>
      <w:bookmarkEnd w:id="44"/>
      <w:r>
        <w:rPr>
          <w:rFonts w:cs="Times New Roman" w:ascii="Times New Roman" w:hAnsi="Times New Roman"/>
        </w:rPr>
        <w:t>2. Вопрос размещения временных сооружений ВС-2 на муниципальном имуществе на безвозмездной основе, осуществляет следующие фун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45" w:name="sub_82"/>
      <w:bookmarkEnd w:id="45"/>
      <w:r>
        <w:rPr>
          <w:rFonts w:cs="Times New Roman" w:ascii="Times New Roman" w:hAnsi="Times New Roman"/>
        </w:rPr>
        <w:t>- оформление разрешительной документации на временное сооружение льготной категории граждан, имеющих право на размещение временного сооружения ВС-2 в качестве меры дополнительной социальной поддержки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размещение и учет временных сооружений ВС-2 на территории города Рязани.</w:t>
      </w:r>
    </w:p>
    <w:p>
      <w:pPr>
        <w:pStyle w:val="TextBodyIndent"/>
        <w:spacing w:lineRule="auto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здравоохранения администрации города Рязани курирует вопрос обеспечения бесплатным питанием детей первого - второго года жизни из малообеспеченных семей:</w:t>
      </w:r>
    </w:p>
    <w:p>
      <w:pPr>
        <w:pStyle w:val="Normal"/>
        <w:spacing w:lineRule="auto" w:line="23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ует работу МУЗ города Рязани по выписке рецептов на продукты детского питания;</w:t>
      </w:r>
    </w:p>
    <w:p>
      <w:pPr>
        <w:pStyle w:val="TextBodyIndent"/>
        <w:spacing w:lineRule="auto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ует деятельность МУЗ «Городская детская молочная кухня», в т.ч. производственный процесс приготовления кисломолочных продуктов, выдачи продуктов питания;</w:t>
      </w:r>
    </w:p>
    <w:p>
      <w:pPr>
        <w:pStyle w:val="TextBodyIndent"/>
        <w:spacing w:lineRule="auto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яет объем финансовых средств, необходимых для обеспечения бесплатным питанием детей первого - второго года жизни из малообеспеченных сем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энергетики и жилищно-коммунального хозяйства, а также территориальные управления - префектура Советского, Железнодорожного, Московского, Октябрьского районов администрации города Рязани совместно с отделом дополнительных мер социальной поддержки и социальной помощи администрации города Рязани проводят обследование жилищно-бытовых условий проживания участников, инвалидов, вдов участников и инвалидов Великой Отечественной войны 1941 - 1945 годов на предмет нуждаемости в проведении ремонта жилого помещ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и ДЦП несут ответственность за качественное и своевременное выполнение соответствующих мероприятий, целевое и рациональное использование финансовых сред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обеспечения процесса мониторинга и анализа выполнения ДЦП исполнители представляют руководителю ДЦП отчеты о ходе реализации ДЦП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жеквартальные – до 15 числа месяца, следующего за отчетным квартал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жегодный – до 1 февраля года, следующего за отчетным год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С целью контроля за реализацией ДЦП руководитель ДЦП готовит и представляет в установленные сроки в управление экономики администрации города Рязани отчеты о выполнении ДЦП согласно </w:t>
      </w:r>
      <w:hyperlink r:id="rId16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Порядку</w:t>
        </w:r>
      </w:hyperlink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разработки и реализации долгосрочных целевых программ, утвержденному </w:t>
      </w:r>
      <w:hyperlink r:id="rId17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постановлением</w:t>
        </w:r>
      </w:hyperlink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администрации города Рязани от 13.07.2009 № 5131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реализацией ДЦП осуществляет администрация города Ряз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bookmarkStart w:id="46" w:name="sub_9"/>
      <w:r>
        <w:rPr>
          <w:rFonts w:cs="Times New Roman" w:ascii="Times New Roman" w:hAnsi="Times New Roman"/>
          <w:b w:val="false"/>
          <w:color w:val="000000"/>
        </w:rPr>
        <w:t>8. Ожидаемый эффект от реализации ДЦП</w:t>
      </w:r>
      <w:bookmarkEnd w:id="46"/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Программа освободит от налогообложения суммы адресной социальной помощи, что позволит повысить эффективность расходования средств бюджета города, выделенных на дополнительные меры социальной поддержки и социальной помощи, и оказать помощь большему количеству нуждающихся граждан, снизить социальную напряженность, улучшить социальное положение малообеспеченных граждан города Рязани и участников, инвалидов, вдов участников и инвалидов Великой Отечественной войны 1941-1945 годов.</w:t>
      </w:r>
    </w:p>
    <w:sectPr>
      <w:headerReference w:type="default" r:id="rId18"/>
      <w:footerReference w:type="default" r:id="rId19"/>
      <w:type w:val="nextPage"/>
      <w:pgSz w:w="11906" w:h="16838"/>
      <w:pgMar w:left="153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7740" cy="525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52578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52578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7740" cy="52578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color w:val="auto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98"/>
      <w:jc w:val="right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Style12">
    <w:name w:val="Активная гипертекстовая ссылка"/>
    <w:basedOn w:val="Style11"/>
    <w:qFormat/>
    <w:rPr>
      <w:u w:val="single"/>
    </w:rPr>
  </w:style>
  <w:style w:type="character" w:styleId="Style13">
    <w:name w:val="Заголовок своего сообщения"/>
    <w:basedOn w:val="Style10"/>
    <w:qFormat/>
    <w:rPr/>
  </w:style>
  <w:style w:type="character" w:styleId="Style14">
    <w:name w:val="Заголовок чужого сообщения"/>
    <w:basedOn w:val="Style10"/>
    <w:qFormat/>
    <w:rPr>
      <w:color w:val="FF0000"/>
    </w:rPr>
  </w:style>
  <w:style w:type="character" w:styleId="Style15">
    <w:name w:val="Найденные слова"/>
    <w:basedOn w:val="Style10"/>
    <w:qFormat/>
    <w:rPr/>
  </w:style>
  <w:style w:type="character" w:styleId="Style16">
    <w:name w:val="Не вступил в силу"/>
    <w:basedOn w:val="Style10"/>
    <w:qFormat/>
    <w:rPr>
      <w:color w:val="008080"/>
    </w:rPr>
  </w:style>
  <w:style w:type="character" w:styleId="Style17">
    <w:name w:val="Опечатки"/>
    <w:qFormat/>
    <w:rPr>
      <w:color w:val="FF0000"/>
    </w:rPr>
  </w:style>
  <w:style w:type="character" w:styleId="Style18">
    <w:name w:val="Продолжение ссылки"/>
    <w:basedOn w:val="Style11"/>
    <w:qFormat/>
    <w:rPr/>
  </w:style>
  <w:style w:type="character" w:styleId="Style19">
    <w:name w:val="Сравнение редакций. Добавленный фрагмент"/>
    <w:qFormat/>
    <w:rPr>
      <w:color w:val="0000FF"/>
    </w:rPr>
  </w:style>
  <w:style w:type="character" w:styleId="Style20">
    <w:name w:val="Сравнение редакций. Удаленный фрагмент"/>
    <w:qFormat/>
    <w:rPr>
      <w:strike/>
      <w:color w:val="808000"/>
    </w:rPr>
  </w:style>
  <w:style w:type="character" w:styleId="Style21">
    <w:name w:val="Утратил силу"/>
    <w:basedOn w:val="Style10"/>
    <w:qFormat/>
    <w:rPr>
      <w:strike/>
      <w:color w:val="80800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Внимание: Криминал!!"/>
    <w:basedOn w:val="Normal"/>
    <w:next w:val="Normal"/>
    <w:qFormat/>
    <w:pPr>
      <w:jc w:val="both"/>
    </w:pPr>
    <w:rPr/>
  </w:style>
  <w:style w:type="paragraph" w:styleId="Style23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4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rFonts w:ascii="Arial" w:hAnsi="Arial" w:cs="Arial"/>
      <w:b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7">
    <w:name w:val="Интерактивный заголовок"/>
    <w:basedOn w:val="Style25"/>
    <w:next w:val="Normal"/>
    <w:qFormat/>
    <w:pPr/>
    <w:rPr>
      <w:b w:val="false"/>
      <w:color w:val="auto"/>
      <w:u w:val="single"/>
    </w:rPr>
  </w:style>
  <w:style w:type="paragraph" w:styleId="Style28">
    <w:name w:val="Интерфейс"/>
    <w:basedOn w:val="Normal"/>
    <w:next w:val="Normal"/>
    <w:qFormat/>
    <w:pPr>
      <w:jc w:val="both"/>
    </w:pPr>
    <w:rPr>
      <w:color w:val="C0C0C0"/>
      <w:sz w:val="22"/>
    </w:rPr>
  </w:style>
  <w:style w:type="paragraph" w:styleId="Style29">
    <w:name w:val="Комментарий"/>
    <w:basedOn w:val="Normal"/>
    <w:next w:val="Normal"/>
    <w:qFormat/>
    <w:pPr>
      <w:ind w:left="170" w:hanging="0"/>
      <w:jc w:val="both"/>
    </w:pPr>
    <w:rPr>
      <w:i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>
      <w:ind w:left="0" w:hanging="0"/>
    </w:pPr>
    <w:rPr/>
  </w:style>
  <w:style w:type="paragraph" w:styleId="Style31">
    <w:name w:val="Текст (лев. подпись)"/>
    <w:basedOn w:val="Normal"/>
    <w:next w:val="Normal"/>
    <w:qFormat/>
    <w:pPr/>
    <w:rPr/>
  </w:style>
  <w:style w:type="paragraph" w:styleId="Style32">
    <w:name w:val="Колонтитул (левый)"/>
    <w:basedOn w:val="Style31"/>
    <w:next w:val="Normal"/>
    <w:qFormat/>
    <w:pPr>
      <w:jc w:val="both"/>
    </w:pPr>
    <w:rPr>
      <w:sz w:val="16"/>
    </w:rPr>
  </w:style>
  <w:style w:type="paragraph" w:styleId="Style33">
    <w:name w:val="Текст (прав. подпись)"/>
    <w:basedOn w:val="Normal"/>
    <w:next w:val="Normal"/>
    <w:qFormat/>
    <w:pPr>
      <w:jc w:val="right"/>
    </w:pPr>
    <w:rPr/>
  </w:style>
  <w:style w:type="paragraph" w:styleId="Style34">
    <w:name w:val="Колонтитул (правый)"/>
    <w:basedOn w:val="Style33"/>
    <w:next w:val="Normal"/>
    <w:qFormat/>
    <w:pPr>
      <w:jc w:val="both"/>
    </w:pPr>
    <w:rPr>
      <w:sz w:val="16"/>
    </w:rPr>
  </w:style>
  <w:style w:type="paragraph" w:styleId="Style35">
    <w:name w:val="Комментарий пользователя"/>
    <w:basedOn w:val="Style29"/>
    <w:next w:val="Normal"/>
    <w:qFormat/>
    <w:pPr>
      <w:ind w:left="0" w:hanging="0"/>
      <w:jc w:val="left"/>
    </w:pPr>
    <w:rPr>
      <w:i w:val="false"/>
      <w:color w:val="000080"/>
    </w:rPr>
  </w:style>
  <w:style w:type="paragraph" w:styleId="Style36">
    <w:name w:val="Куда обратиться?"/>
    <w:basedOn w:val="Normal"/>
    <w:next w:val="Normal"/>
    <w:qFormat/>
    <w:pPr>
      <w:jc w:val="both"/>
    </w:pPr>
    <w:rPr/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8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39">
    <w:name w:val="Нормальный (таблица)"/>
    <w:basedOn w:val="Normal"/>
    <w:next w:val="Normal"/>
    <w:qFormat/>
    <w:pPr>
      <w:jc w:val="both"/>
    </w:pPr>
    <w:rPr/>
  </w:style>
  <w:style w:type="paragraph" w:styleId="Style40">
    <w:name w:val="Объект"/>
    <w:basedOn w:val="Normal"/>
    <w:next w:val="Normal"/>
    <w:qFormat/>
    <w:pPr>
      <w:jc w:val="both"/>
    </w:pPr>
    <w:rPr/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>
      <w:rFonts w:ascii="Arial" w:hAnsi="Arial" w:cs="Arial"/>
    </w:rPr>
  </w:style>
  <w:style w:type="paragraph" w:styleId="Style43">
    <w:name w:val="Переменная часть"/>
    <w:basedOn w:val="Style24"/>
    <w:next w:val="Normal"/>
    <w:qFormat/>
    <w:pPr/>
    <w:rPr>
      <w:rFonts w:ascii="Arial" w:hAnsi="Arial" w:cs="Arial"/>
      <w:sz w:val="20"/>
    </w:rPr>
  </w:style>
  <w:style w:type="paragraph" w:styleId="Style44">
    <w:name w:val="Постоянная часть"/>
    <w:basedOn w:val="Style24"/>
    <w:next w:val="Normal"/>
    <w:qFormat/>
    <w:pPr/>
    <w:rPr>
      <w:rFonts w:ascii="Arial" w:hAnsi="Arial" w:cs="Arial"/>
      <w:sz w:val="22"/>
    </w:rPr>
  </w:style>
  <w:style w:type="paragraph" w:styleId="Style45">
    <w:name w:val="Прижатый влево"/>
    <w:basedOn w:val="Normal"/>
    <w:next w:val="Normal"/>
    <w:qFormat/>
    <w:pPr/>
    <w:rPr/>
  </w:style>
  <w:style w:type="paragraph" w:styleId="Style46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7">
    <w:name w:val="Примечание."/>
    <w:basedOn w:val="Style29"/>
    <w:next w:val="Normal"/>
    <w:qFormat/>
    <w:pPr>
      <w:ind w:left="0" w:hanging="0"/>
    </w:pPr>
    <w:rPr>
      <w:i w:val="false"/>
      <w:color w:val="auto"/>
    </w:rPr>
  </w:style>
  <w:style w:type="paragraph" w:styleId="Style48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9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0">
    <w:name w:val="Текст в таблице"/>
    <w:basedOn w:val="Style39"/>
    <w:next w:val="Normal"/>
    <w:qFormat/>
    <w:pPr>
      <w:ind w:firstLine="500"/>
    </w:pPr>
    <w:rPr/>
  </w:style>
  <w:style w:type="paragraph" w:styleId="Style51">
    <w:name w:val="Технический комментарий"/>
    <w:basedOn w:val="Normal"/>
    <w:next w:val="Normal"/>
    <w:qFormat/>
    <w:pPr/>
    <w:rPr/>
  </w:style>
  <w:style w:type="paragraph" w:styleId="Style52">
    <w:name w:val="Центрированный (таблица)"/>
    <w:basedOn w:val="Style39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028844.0" TargetMode="External"/><Relationship Id="rId3" Type="http://schemas.openxmlformats.org/officeDocument/2006/relationships/hyperlink" Target="garantf1://6857367.0" TargetMode="External"/><Relationship Id="rId4" Type="http://schemas.openxmlformats.org/officeDocument/2006/relationships/hyperlink" Target="garantf1://6883502.0" TargetMode="External"/><Relationship Id="rId5" Type="http://schemas.openxmlformats.org/officeDocument/2006/relationships/hyperlink" Target="garantf1://6862427.0" TargetMode="External"/><Relationship Id="rId6" Type="http://schemas.openxmlformats.org/officeDocument/2006/relationships/hyperlink" Target="garantf1://6862427.1000" TargetMode="External"/><Relationship Id="rId7" Type="http://schemas.openxmlformats.org/officeDocument/2006/relationships/hyperlink" Target="garantf1://6883502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yperlink" Target="garantf1://36013869.1000" TargetMode="External"/><Relationship Id="rId17" Type="http://schemas.openxmlformats.org/officeDocument/2006/relationships/hyperlink" Target="garantf1://36013869.0" TargetMode="Externa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18:00Z</dcterms:created>
  <dc:creator>НПП "Гарант-Сервис"</dc:creator>
  <dc:description>Документ экспортирован из системы ГАРАНТ</dc:description>
  <cp:keywords/>
  <dc:language>en-US</dc:language>
  <cp:lastModifiedBy>***</cp:lastModifiedBy>
  <cp:lastPrinted>2011-11-23T09:21:00Z</cp:lastPrinted>
  <dcterms:modified xsi:type="dcterms:W3CDTF">2011-12-09T09:38:00Z</dcterms:modified>
  <cp:revision>127</cp:revision>
  <dc:subject/>
  <dc:title>Постановление Администрации города Рязани</dc:title>
</cp:coreProperties>
</file>