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145415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11.45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lang w:val="en-US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 декабря 2011 г.</w:t>
        <w:tab/>
        <w:tab/>
        <w:tab/>
        <w:tab/>
        <w:tab/>
        <w:tab/>
        <w:tab/>
        <w:tab/>
        <w:tab/>
        <w:tab/>
        <w:t>№5738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долгосрочную целевую программ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Адресная инвестиционная программа города Рязани на 2011 - 2014 годы»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ную постановлением администрации города Рязани </w:t>
      </w:r>
    </w:p>
    <w:p>
      <w:pPr>
        <w:pStyle w:val="Normal"/>
        <w:jc w:val="center"/>
        <w:rPr/>
      </w:pPr>
      <w:r>
        <w:rPr>
          <w:sz w:val="24"/>
          <w:szCs w:val="24"/>
        </w:rPr>
        <w:t>от 12.08.2010 № 35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 целью освоения капитальных вложений, предусмотренных на финансирование объектов капитального строительства муниципальной собственности города Рязани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Внести в долгосрочную целевую программу «Адресная инвестиционная программа города Рязани на 2011 - 2014 годы», утвержденную постановлением администрации города Рязани от 12.08.2010 № 3527 «Об утверждении долгосрочной целевой программы «Адресная инвестиционная программа города Рязани на 2011 - 2014 годы» (в редакции постановлений администрации города Рязани от 26.11.2010 № 5585, от 27.12.2010 № 5922, от 11.03.2011 № 979, от 12.04.2011 № 1547, от 13.05.2011 № 2096, от 14.06.2011 № 2524, от 22.07.2011 № 3217, от 17.08.2011 № 3595, от 04.10.2011 № 4297, от 28.10.2011 № 4697, от 07.12.2011 № 5520), следующие изменения: </w:t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ab/>
        <w:t>1.1. Строки «Объемы и источники финансирования с разбивкой по этапам реализации», «Планируемые результаты реализации ДЦП» и «Ожидаемый эффект от реализации ДЦП» Паспорта долгосрочной целевой программы «Адресная инвестиционная программа города Рязани на 2011-2014 год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ab/>
        <w:t>1.2. Раздел 6 «Ресурсное обеспечение ДЦП» изложить в новой редакции согласно приложению № 2 к настоящему постановлению.</w:t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ab/>
        <w:t>1.3. Приложение № 1 «Планируемые результаты реализации ДЦП» изложить в новой редакции согласно приложению № 3 к настоящему постановлению.</w:t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4. Приложение № 2 «Перечень мероприятий ДЦП» изложить в новой редакции согласно приложению № 4 к настоящему постановлению. </w:t>
      </w:r>
    </w:p>
    <w:p>
      <w:pPr>
        <w:pStyle w:val="ConsPlusCell"/>
        <w:widowControl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5. Приложение № 3 «Распределение капитальных расходов на финансирование долгосрочной целевой программы «Адресная инвестиционная программа города Рязани на 2011-2014 годы» в разрезе отраслей, строек и объектов на 2011 год» изложить в новой редакции согласно приложению № 5 к настоящему постановлению.</w:t>
      </w:r>
    </w:p>
    <w:p>
      <w:pPr>
        <w:pStyle w:val="ConsPlusCel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6. Приложение № 4 «Распределение капитальных расходов на финансирование долгосрочной целевой программы «Адресная инвестиционная программа города Рязани на 2011-2014 годы» в разрезе отраслей, строек и объектов на 2012 год» изложить в новой редакции согласно приложению № 6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2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7088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ab/>
        <w:t xml:space="preserve">3. Контроль за исполнением настоящего постановления возложить на заместителя главы администрации А.С.Воробьева. 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80260</wp:posOffset>
            </wp:positionH>
            <wp:positionV relativeFrom="paragraph">
              <wp:posOffset>3111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Cell"/>
        <w:widowControl/>
        <w:spacing w:lineRule="auto" w:line="3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 xml:space="preserve"> </w:t>
        <w:tab/>
        <w:tab/>
        <w:tab/>
        <w:tab/>
        <w:t xml:space="preserve">                                         В.Е.Артемов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31" w:right="851" w:gutter="0" w:header="567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6850</wp:posOffset>
                </wp:positionH>
                <wp:positionV relativeFrom="paragraph">
                  <wp:posOffset>-163830</wp:posOffset>
                </wp:positionV>
                <wp:extent cx="3601720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 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становлению администрации города Рязан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0 декабря 2011 г. №57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54pt;mso-wrap-distance-left:9.05pt;mso-wrap-distance-right:9.05pt;mso-wrap-distance-top:0pt;mso-wrap-distance-bottom:0pt;margin-top:-12.9pt;mso-position-vertical-relative:text;margin-left:2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 1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остановлению администрации города Рязан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0 декабря 2011 г. №57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tbl>
      <w:tblPr>
        <w:tblW w:w="98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846"/>
      </w:tblGrid>
      <w:tr>
        <w:trPr>
          <w:trHeight w:val="481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ДЦП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564 478,2 тыс. руб., в том числе по годам реализаци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160 359,4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407 118,8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511 000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86 000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355 034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94 684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112 350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65 000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3 000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бюджеты других уровней)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1 209 444,2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65 675,4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294 768,8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446 000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03 000,0 тыс. руб.</w:t>
            </w:r>
          </w:p>
        </w:tc>
      </w:tr>
      <w:tr>
        <w:trPr>
          <w:trHeight w:val="481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ДЦ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, характеризующие достижение цел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ъектов незавершенного строитель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14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11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7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ъектов, вводимых в эксплуатацию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13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9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6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новь начинаемых объектов строительства (реконструкции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9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8 шт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4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2 шт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ъектов, по которым ведется  (завершается) разработка проектной документации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21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5 шт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2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нет</w:t>
            </w:r>
          </w:p>
        </w:tc>
      </w:tr>
      <w:tr>
        <w:trPr>
          <w:trHeight w:val="163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 от реализации ДЦП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33 объектов муниципальной собственности за счет всех источников финансирования. Создание задела для ввода объектов в эксплуатацию в последующие годы после завершения ДЦП. Обеспечение финансированием работ по проектированию, реконструкции и строительству крупных социально-значимых для города  объектов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6850</wp:posOffset>
                </wp:positionH>
                <wp:positionV relativeFrom="paragraph">
                  <wp:posOffset>-49530</wp:posOffset>
                </wp:positionV>
                <wp:extent cx="3543300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 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становлению администрации города Рязан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0 декабря 2011 г. №57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-3.9pt;mso-position-vertical-relative:text;margin-left:2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 2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остановлению администрации города Рязан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0 декабря 2011 г. №57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6. Ресурсное обеспечение ДЦ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Общий объем финансирования ДЦП составляет - 1 564 478,2 тыс. руб., в том числе за счет средств бюджета города Рязани – 355 034,0 тыс. руб., за счет других источников финансирования - 1 209 444,2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06"/>
        <w:gridCol w:w="2459"/>
        <w:gridCol w:w="2419"/>
      </w:tblGrid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иод реализации ДЦ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Рязани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ругие источники финансирования (бюджеты других уровней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по ДЦ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034,0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444,2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5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8,2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том числе по годам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 6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 675,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359,4 </w:t>
            </w:r>
          </w:p>
        </w:tc>
      </w:tr>
      <w:tr>
        <w:trPr>
          <w:trHeight w:val="42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50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4 768,8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07 118,8</w:t>
            </w:r>
          </w:p>
        </w:tc>
      </w:tr>
      <w:tr>
        <w:trPr>
          <w:trHeight w:val="42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5 000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6 000,0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11 000,0</w:t>
            </w:r>
          </w:p>
        </w:tc>
      </w:tr>
      <w:tr>
        <w:trPr>
          <w:trHeight w:val="42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3 000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3 000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86 0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Объемы финансирования ДЦП носят прогнозный характер и подлежат ежегодному уточнению после утверждения бюджетов всех уровней на очередной финансовый год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Распределение капитальных расходов на финансирование долгосрочной целевой программы «Адресная инвестиционная программа города Рязани на 2011 – 2014 годы» в разрезе отраслей, строек и объектов на 2011 год представлено в </w:t>
      </w:r>
      <w:r>
        <w:rPr>
          <w:sz w:val="24"/>
          <w:szCs w:val="24"/>
        </w:rPr>
        <w:t xml:space="preserve">приложении № 3 к </w:t>
      </w:r>
      <w:r>
        <w:rPr/>
        <w:t>ДЦП.</w:t>
      </w:r>
    </w:p>
    <w:p>
      <w:pPr>
        <w:sectPr>
          <w:type w:val="continuous"/>
          <w:pgSz w:w="11906" w:h="16838"/>
          <w:pgMar w:left="1531" w:right="851" w:gutter="0" w:header="567" w:top="709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31" w:right="851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8" w:leader="none"/>
      </w:tabs>
      <w:ind w:right="34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88" w:leader="none"/>
      </w:tabs>
      <w:ind w:right="3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3" w:leader="none"/>
      </w:tabs>
      <w:ind w:right="3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088" w:leader="none"/>
      </w:tabs>
      <w:ind w:left="851" w:hanging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88" w:leader="none"/>
      </w:tabs>
      <w:ind w:right="34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7088" w:leader="none"/>
      </w:tabs>
      <w:ind w:left="4820" w:hanging="4820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088" w:leader="none"/>
      </w:tabs>
      <w:ind w:left="284" w:hanging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088" w:leader="none"/>
      </w:tabs>
      <w:ind w:left="4962" w:hanging="4962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7088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08:00Z</dcterms:created>
  <dc:creator>Шлегель В.П.</dc:creator>
  <dc:description/>
  <cp:keywords/>
  <dc:language>en-US</dc:language>
  <cp:lastModifiedBy>VladimirL</cp:lastModifiedBy>
  <cp:lastPrinted>2011-12-12T17:32:00Z</cp:lastPrinted>
  <dcterms:modified xsi:type="dcterms:W3CDTF">2012-02-14T13:53:00Z</dcterms:modified>
  <cp:revision>56</cp:revision>
  <dc:subject/>
  <dc:title> </dc:title>
</cp:coreProperties>
</file>