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710</wp:posOffset>
                </wp:positionH>
                <wp:positionV relativeFrom="paragraph">
                  <wp:posOffset>-358140</wp:posOffset>
                </wp:positionV>
                <wp:extent cx="3383280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7334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постановлению администрации города Рязани от 13 декабря 2011 г. №56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66.4pt;height:57.75pt;mso-wrap-distance-left:9.05pt;mso-wrap-distance-right:9.05pt;mso-wrap-distance-top:0pt;mso-wrap-distance-bottom:0pt;margin-top:-28.2pt;mso-position-vertical-relative:text;margin-left:19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постановлению администрации города Рязани от 13 декабря 2011 г. №56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>
          <w:trHeight w:val="36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бъемы и источники финанс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Программе – 62629,6 тыс.рублей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язанской области – 1620,6 тыс.рублей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 – 55048,0 тыс.рублей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 – 5961,0 тыс.рублей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годам и источникам: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– 22529,1 тыс. рублей, из них по источникам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язанской области – 539,1 тыс.рублей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 – 20003,0 тыс.рублей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 – 1987,0 тыс.рублей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– 27971,5 тыс. рублей, из них по источникам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язанской области – 981,5 тыс.рублей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 – 25003,0 тыс.рублей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 – 1987,0 тыс.рублей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12129,0 тыс. рублей, из них по источникам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язанской области – 100,0 тыс.рублей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 – 10042,0 тыс.рублей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 – 1987,0 тыс.рубле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культуры                                                                             А.А.Каша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14:00Z</dcterms:created>
  <dc:creator>User</dc:creator>
  <dc:description/>
  <cp:keywords/>
  <dc:language>en-US</dc:language>
  <cp:lastModifiedBy>Виртуальный пользователь .</cp:lastModifiedBy>
  <cp:lastPrinted>2011-12-02T11:55:00Z</cp:lastPrinted>
  <dcterms:modified xsi:type="dcterms:W3CDTF">2012-02-13T13:47:00Z</dcterms:modified>
  <cp:revision>7</cp:revision>
  <dc:subject/>
  <dc:title/>
</cp:coreProperties>
</file>