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34290</wp:posOffset>
                </wp:positionV>
                <wp:extent cx="58737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84.3pt;mso-wrap-distance-left:7.05pt;mso-wrap-distance-right:7.05pt;mso-wrap-distance-top:0pt;mso-wrap-distance-bottom:0pt;margin-top:-2.7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4536" w:hanging="453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9845</wp:posOffset>
                </wp:positionH>
                <wp:positionV relativeFrom="margin">
                  <wp:posOffset>1510030</wp:posOffset>
                </wp:positionV>
                <wp:extent cx="593979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18.9pt" to="465.3pt,118.9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9845</wp:posOffset>
                </wp:positionH>
                <wp:positionV relativeFrom="margin">
                  <wp:posOffset>1546225</wp:posOffset>
                </wp:positionV>
                <wp:extent cx="593979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21.75pt" to="465.3pt,121.75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ДМИНИСТРАЦИЯ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15 августа 2011 г.</w:t>
        <w:tab/>
        <w:tab/>
        <w:tab/>
        <w:t>№3570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  <w:lang w:bidi="zxx"/>
        </w:rPr>
      </w:pPr>
      <w:r>
        <w:rPr>
          <w:sz w:val="24"/>
          <w:szCs w:val="24"/>
        </w:rPr>
        <w:t xml:space="preserve">О внесении изменений в </w:t>
      </w:r>
      <w:r>
        <w:rPr>
          <w:rFonts w:cs="Tahoma"/>
          <w:sz w:val="24"/>
          <w:szCs w:val="24"/>
          <w:lang w:bidi="zxx"/>
        </w:rPr>
        <w:t>долгосрочную целевую программу</w:t>
      </w:r>
    </w:p>
    <w:p>
      <w:pPr>
        <w:pStyle w:val="Heading1"/>
        <w:spacing w:lineRule="auto" w:line="240"/>
        <w:ind w:left="432" w:right="0" w:hanging="0"/>
        <w:rPr>
          <w:szCs w:val="24"/>
        </w:rPr>
      </w:pPr>
      <w:r>
        <w:rPr>
          <w:rFonts w:cs="Tahoma"/>
          <w:szCs w:val="24"/>
          <w:lang w:bidi="zxx"/>
        </w:rPr>
        <w:t>«</w:t>
      </w:r>
      <w:r>
        <w:rPr>
          <w:szCs w:val="24"/>
        </w:rPr>
        <w:t>Энергосбережение и повышение энергетической эффективности</w:t>
      </w:r>
    </w:p>
    <w:p>
      <w:pPr>
        <w:pStyle w:val="Heading1"/>
        <w:spacing w:lineRule="auto" w:line="240"/>
        <w:ind w:left="432"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муниципальном образовании - городской округ город Рязань</w:t>
      </w:r>
    </w:p>
    <w:p>
      <w:pPr>
        <w:pStyle w:val="Heading1"/>
        <w:spacing w:lineRule="auto" w:line="240"/>
        <w:ind w:left="432" w:right="0" w:hanging="0"/>
        <w:rPr/>
      </w:pPr>
      <w:r>
        <w:rPr/>
        <w:t>Рязанской области на 2011 - 2014 годы», утвержденную постановлением</w:t>
      </w:r>
    </w:p>
    <w:p>
      <w:pPr>
        <w:pStyle w:val="Heading1"/>
        <w:spacing w:lineRule="auto" w:line="240"/>
        <w:ind w:left="432" w:right="0" w:hanging="0"/>
        <w:rPr/>
      </w:pPr>
      <w:r>
        <w:rPr/>
        <w:t xml:space="preserve"> </w:t>
      </w:r>
      <w:r>
        <w:rPr/>
        <w:t xml:space="preserve">администрации города Рязани от 09.03.2011 № 929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lang w:bidi="zxx"/>
        </w:rPr>
        <w:t>В целях реализации положений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/>
        <w:t xml:space="preserve">, в соответствии с постановлением Правительства Рязанской области от 01.06.2011 № 137 «О внесении изменений в постановление Правительства Рязанской области от 31 января 2011 г. № 11 «Об утверждении долгосрочной целевой программы «Энергосбережение и повышении энергетической эффективности Рязанской области до 2014 года и на перспективу до 2020 года»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</w:rPr>
        <w:t>п о с т а н о в л я е т:</w:t>
      </w:r>
    </w:p>
    <w:p>
      <w:pPr>
        <w:pStyle w:val="TextBodyIndent"/>
        <w:spacing w:lineRule="auto" w:line="360"/>
        <w:rPr/>
      </w:pPr>
      <w:r>
        <w:rPr/>
        <w:t>1. Внести в долгосрочную целевую программу «Энергосбережение и повышение энергетической эффективности в муниципальном образовании – городской округ город Рязань Рязанской области на 2011 – 2014 годы», утвержденную постановлением администрации города Рязани от 09.03.2011 № 929 «Об утверждении долгосрочной целевой программы «Энергосбережение и повышение энергетической эффективности в муниципальном образовании – городской округ город Рязань Рязанской области на 2011 – 2014 годы» (далее – Программа) следующие изменения: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- дополнить Программу приложением в редакции согласно приложению к настоящему постановлению;</w:t>
      </w:r>
    </w:p>
    <w:p>
      <w:pPr>
        <w:pStyle w:val="TextBodyIndent"/>
        <w:spacing w:lineRule="auto" w:line="360"/>
        <w:rPr/>
      </w:pPr>
      <w:r>
        <w:rPr/>
        <w:t>- абзац 4 пункта 7 «Организационная схема управления и контроля за реализацией ДЦП» исключить.</w:t>
      </w:r>
    </w:p>
    <w:p>
      <w:pPr>
        <w:pStyle w:val="TextBodyIndent"/>
        <w:spacing w:lineRule="auto" w:line="360"/>
        <w:rPr/>
      </w:pPr>
      <w:r>
        <w:rPr/>
        <w:t>2. Финансирование программы осуществлять после внесения изменений в бюджет города Рязани на 2011 год, утвержденный решением Рязанской городской Думы от 09.12.2010 № 706-</w:t>
      </w:r>
      <w:r>
        <w:rPr>
          <w:lang w:val="en-US"/>
        </w:rPr>
        <w:t>I</w:t>
      </w:r>
      <w:r>
        <w:rPr/>
        <w:t xml:space="preserve"> «Об утверждении бюджета города Рязани на 2011 год»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</w:rPr>
        <w:t>4. 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5. Контроль за исполнением настоящего постановления возложить на заместителя главы администрации А.В. Савичева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38045</wp:posOffset>
            </wp:positionH>
            <wp:positionV relativeFrom="paragraph">
              <wp:posOffset>104775</wp:posOffset>
            </wp:positionV>
            <wp:extent cx="2415540" cy="9486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6"/>
        <w:gridCol w:w="2268"/>
        <w:gridCol w:w="2126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В.Е.Артемов</w:t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85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>администрации города Рязани</w:t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>от 15 августа 2011 г. №357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ъектов, на которых в 2011 году реализуются мероприятия долгосрочной целев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Энергосбережение и повышение энергетической эффективности в муниципальном образовании – городской округ город Рязань Рязанской области на 2011 - 2014 годы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2045"/>
        <w:gridCol w:w="1593"/>
        <w:gridCol w:w="6524"/>
        <w:gridCol w:w="1028"/>
        <w:gridCol w:w="1035"/>
        <w:gridCol w:w="1060"/>
        <w:gridCol w:w="1258"/>
      </w:tblGrid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Наименование объекта (адрес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Наименование отрасли</w:t>
            </w:r>
          </w:p>
        </w:tc>
        <w:tc>
          <w:tcPr>
            <w:tcW w:w="6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Объемы финансирования на 2011 г. (тыс. руб.)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Внебюд-жетные источники</w:t>
            </w:r>
          </w:p>
        </w:tc>
      </w:tr>
      <w:tr>
        <w:trPr>
          <w:trHeight w:val="14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ул. Матросова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color w:val="000000"/>
              </w:rPr>
              <w:t>Ø100 -116м; Ø80-132м; Ø70-82м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Теплоснабжение МУП «РМПТС»</w:t>
            </w:r>
          </w:p>
        </w:tc>
        <w:tc>
          <w:tcPr>
            <w:tcW w:w="6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роприятия по уменьшению потерь тепловой энергии при ее передаче на модернизируемых объектах МУП «РМПТС» (Замена изоляции тепловых сетей, при необходимости с заменой трубопроводов)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,8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,8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абайкальская,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Ø100 -32м; Ø159-32м; Ø219-64м</w:t>
            </w:r>
          </w:p>
          <w:p>
            <w:pPr>
              <w:pStyle w:val="Style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2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,2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ТП ул. Щорса, 38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Теплоснабжение МУП «РМПТС»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 уменьшению расхода топлива и электрической энергии при выработке тепловой энергии и сокращение потерь тепловой энергии на модернизируемых котельных МУП «РМПТС» (Внедрение частотно- регулируемого привода, замена тягодутьевых машин, насосного оборудования, работающего с переменной нагрузкой в системах теплоснабжени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449,1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1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ТП ул. Березовая,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.А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470,0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ТП №9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Черновицкая, 34 к.1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473,3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3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ТП №9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Березовая, 3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483,7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ТП №1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Зубковой, 18 к.5 стр.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37,3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ТП №3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Новоселов, 38/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567,35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3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ТП №36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color w:val="000000"/>
              </w:rPr>
              <w:t>ул. Зубковой, 23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538,6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6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П «РМПТС»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4,6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4,6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,00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МП «Водоканал города Рязани»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(ОВС «Борковская» </w:t>
            </w:r>
            <w:r>
              <w:rPr>
                <w:lang w:val="en-US"/>
              </w:rPr>
              <w:t>II</w:t>
            </w:r>
            <w:r>
              <w:rPr/>
              <w:t xml:space="preserve"> подъе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Водоснабжение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МП «Водоканал города Рязани»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меньшению расхода электрической энергии при перекачке воды на модернизируемых объектах МП «Водоканал города Рязани» (Установка частотно-регулируемых приводов в системах водоснабжения, водоотведени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5,079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25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7,823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29,69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4,6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,2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4,823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left="6237"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851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right="0" w:hanging="851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851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709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09" w:leader="none"/>
      </w:tabs>
      <w:ind w:left="0" w:right="0" w:firstLine="709"/>
      <w:jc w:val="both"/>
    </w:pPr>
    <w:rPr>
      <w:rFonts w:ascii="Arial" w:hAnsi="Arial" w:cs="Arial"/>
    </w:rPr>
  </w:style>
  <w:style w:type="paragraph" w:styleId="Style1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22:00Z</dcterms:created>
  <dc:creator>LSK</dc:creator>
  <dc:description>Shankar's Birthday falls on 25th July.  Don't Forget to wish him</dc:description>
  <cp:keywords>Birthday</cp:keywords>
  <dc:language>en-US</dc:language>
  <cp:lastModifiedBy>VladimirL</cp:lastModifiedBy>
  <cp:lastPrinted>2011-07-26T14:57:00Z</cp:lastPrinted>
  <dcterms:modified xsi:type="dcterms:W3CDTF">2012-01-17T08:25:00Z</dcterms:modified>
  <cp:revision>18</cp:revision>
  <dc:subject>Birthday </dc:subject>
  <dc:title>Are You suprised ?</dc:title>
</cp:coreProperties>
</file>