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21 декабря 2011 г.</w:t>
        <w:tab/>
        <w:tab/>
        <w:tab/>
        <w:tab/>
        <w:tab/>
        <w:tab/>
        <w:tab/>
        <w:tab/>
        <w:tab/>
        <w:tab/>
        <w:tab/>
        <w:t>№57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вершенствование организации пит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ащихся в муниципальных общеобразовательных учреждения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а Рязани (2010 - 2013 годы)», утвержденну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города Рязани от 16.08.2010 № 3715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right="-83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целях дальнейшего развития системы организации школьного питания учащихся в общеобразовательных учреждениях города Рязани, в соответствием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долгосрочную целевую программу «Совершенствование организации питания учащихся в муниципальных общеобразовательных учреждениях города  Рязан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2010 - 2013 годы)», утвержденную постановлением администрации города Рязани от 16.08.2010 № 3715 «Об утверждении долгосрочной целевой программы «Совершенствование организации питания учащихся в муниципальных общеобразовательных учреждениях города Ряза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10 - 2013 годы)» (в редакции постановлений администрации города Рязани от 01.04.2011 № 1441, от 01.07.2011 № 2894, от 11.11.2011 № 5059) изменения согласно приложению к настоящему постановлению.</w:t>
      </w:r>
    </w:p>
    <w:p>
      <w:pPr>
        <w:pStyle w:val="Normal"/>
        <w:spacing w:lineRule="auto" w:line="360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4400</wp:posOffset>
            </wp:positionH>
            <wp:positionV relativeFrom="paragraph">
              <wp:posOffset>48387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 Контроль за исполнением настоящего постановления возложить на  заместителя главы администрации Пыжонкову Т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     В.Е.Артем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7:00Z</dcterms:created>
  <dc:creator>Шлегель В.П.</dc:creator>
  <dc:description/>
  <cp:keywords/>
  <dc:language>en-US</dc:language>
  <cp:lastModifiedBy>VladimirL</cp:lastModifiedBy>
  <cp:lastPrinted>2011-08-19T13:45:00Z</cp:lastPrinted>
  <dcterms:modified xsi:type="dcterms:W3CDTF">2012-02-14T13:54:00Z</dcterms:modified>
  <cp:revision>100</cp:revision>
  <dc:subject/>
  <dc:title> </dc:title>
</cp:coreProperties>
</file>