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70" w:type="dxa"/>
        <w:jc w:val="left"/>
        <w:tblInd w:w="-6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3242"/>
        <w:gridCol w:w="1095"/>
        <w:gridCol w:w="1111"/>
        <w:gridCol w:w="1244"/>
        <w:gridCol w:w="1455"/>
        <w:gridCol w:w="485"/>
        <w:gridCol w:w="940"/>
        <w:gridCol w:w="1635"/>
        <w:gridCol w:w="1785"/>
        <w:gridCol w:w="2126"/>
        <w:gridCol w:w="16"/>
        <w:gridCol w:w="20"/>
        <w:gridCol w:w="20"/>
        <w:gridCol w:w="20"/>
        <w:gridCol w:w="20"/>
        <w:gridCol w:w="28"/>
        <w:gridCol w:w="10"/>
        <w:gridCol w:w="30"/>
        <w:gridCol w:w="10"/>
        <w:gridCol w:w="30"/>
        <w:gridCol w:w="10"/>
        <w:gridCol w:w="30"/>
        <w:gridCol w:w="10"/>
        <w:gridCol w:w="30"/>
        <w:gridCol w:w="10"/>
        <w:gridCol w:w="20"/>
      </w:tblGrid>
      <w:tr>
        <w:trPr>
          <w:trHeight w:val="810" w:hRule="atLeast"/>
        </w:trPr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24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0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184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486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1984" w:hRule="atLeast"/>
        </w:trPr>
        <w:tc>
          <w:tcPr>
            <w:tcW w:w="5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2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539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486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>
          <w:trHeight w:val="1054" w:hRule="atLeast"/>
        </w:trPr>
        <w:tc>
          <w:tcPr>
            <w:tcW w:w="15672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Перечень объектов по капитальному ремонту и ремонту дворовых территорий многоквартирных домов,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проездов к дворовым территориям многоквартирных домов города Рязани, финансируемому за счет субсидий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из федерального бюджета в 2011 году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№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4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направления расходования средств, наименование объектов</w:t>
            </w:r>
          </w:p>
        </w:tc>
        <w:tc>
          <w:tcPr>
            <w:tcW w:w="2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ъем финансирования в 2011 году, всего,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ыс. рубле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том числе за счет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 ремонтируемых</w:t>
            </w:r>
          </w:p>
        </w:tc>
        <w:tc>
          <w:tcPr>
            <w:tcW w:w="244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щая площадь ремонтируемого асфальтобетонного покрытия, м²</w:t>
            </w:r>
          </w:p>
        </w:tc>
      </w:tr>
      <w:tr>
        <w:trPr>
          <w:trHeight w:val="136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бсидии из федерального бюджет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бюджета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ород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воровых территорий многоквартирных дом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оездов к дворовым территориям многоквартирных домов</w:t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1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2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7</w:t>
            </w:r>
          </w:p>
        </w:tc>
        <w:tc>
          <w:tcPr>
            <w:tcW w:w="2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8</w:t>
            </w:r>
          </w:p>
        </w:tc>
      </w:tr>
      <w:tr>
        <w:trPr>
          <w:trHeight w:val="291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оветский район</w:t>
            </w:r>
          </w:p>
        </w:tc>
        <w:tc>
          <w:tcPr>
            <w:tcW w:w="2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540,33931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830,33931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10,0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  <w:lang w:val="en-US"/>
              </w:rPr>
              <w:t>37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244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084</w:t>
            </w:r>
          </w:p>
        </w:tc>
      </w:tr>
      <w:tr>
        <w:trPr>
          <w:trHeight w:val="16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очтовая, д.6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еминарская, д.17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еминарская, д.4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еминарская, д.4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авлова, д.3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авлова, д.3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Чапаева, д.15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Чапаева, д.10-18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портивный пер, д.8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Введенская, д.120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Введенская, д.12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Яхонтова, д.17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Яхонтова, д.17 к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Яхонтова, д.19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олевая, д.24а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олевая, д.26а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Маяковского, д.18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Маяковского, д.2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ервомайский пр., д.23/7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ервомайский пр., д.1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Фрунзе, д.18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Фрунзе, д.29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Фрунзе, д.3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Есенина, д.108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Есенина, д.110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Есенина, д.11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олевая, д.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Новая, д.8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Электрозаводская, д.5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опова, д.22/5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авлова, д.4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вободы, д.7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вободы, д.75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л. Соборная, д.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Есенина, д.38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Щедрина, д.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Мещерская, д.20,17,19,19 к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9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Гайдара, д.1,3,7, 9,11,13 (п. Солотча)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раснорядская, д.21 (арка)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Есенина, д.3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Есенина, д.3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авлова, д.1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олнечная, д.8,10,10к.1,10 к.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ервомайский пр., д.3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ервомайский пр., д.3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Либкнехта, д.20,2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вободы, д.2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вободы, д.8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3 Бутырки, д.3, 3 кор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3 Бутырки, д.3 кор.2,3,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ос. Шпалозавода, д. 16,17,18,19,25,26,27,28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8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ос. Шпалозавода д.15,15а,15б,20,21,22,23,2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ос. Шпалозавода д.4,5,12,1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л. Монастырская, д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2-е Бутырки, д.11,1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Либкнехта, д.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Грибоедова, д.20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Либкнехта, д.11,1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одгорная, д.15,15б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. Щедрина, д.8,8а,8б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одгорная, д.10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Рыбацкая, д.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Рыбацкая, д.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Рыбацкая, д.10/5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Лесопарковая, д.10,12/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Лесопарковая, д.44, 44 кор.1, 4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ос. Солотча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оезд от ул. Почтовая до д. 1,  9 по ул. Больничная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/>
              </w:rPr>
              <w:t>ул. Порядок, д.28, 38, 48, 62, 85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/>
              </w:rPr>
              <w:t>ул. Железнодорожная, д. 8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ервомайская, д. 80, 72, 56, 46, 44, 16, 12, 10, 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Советский район </w:t>
            </w:r>
          </w:p>
        </w:tc>
        <w:tc>
          <w:tcPr>
            <w:tcW w:w="2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920,07562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160,07562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60,0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7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44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176</w:t>
            </w:r>
          </w:p>
        </w:tc>
      </w:tr>
      <w:tr>
        <w:trPr>
          <w:trHeight w:val="3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еминарская, д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Либкнехта, д.9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Грибоедова, д.40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26 Бакинских комиссаров, д.7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Рыбацкая, д.2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. Речников, д. 1А,1Б,1В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кское шоссе, д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Затинная, д.3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Затинная, д.88-88а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. Щедрина, д.4б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Новослободская, д.26,28,30,32,3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Фурманова, д.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коморошинская, д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коморошинская, д.15 к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Вознесенская, д.6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Ленина, д.1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Горького, д.15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Фрунзе, д.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Ленина, д.2/68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асимовское шоссе, д.2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асимовское шоссе, д.21 к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асимовское шоссе, д.21 к.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асимовское шоссе, д.21 к.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асимовское шоссе, д.1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асимовское шоссе, д.2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асимовское шоссе, д.23 к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Касимовское шоссе, д.23 к.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асимовское шоссе, д.23 к.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асимовское шоссе, д.23 к.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асимовское шоссе, д.25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асимовское шосссе, д.25 к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асимовское шоссе, д.27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асимовское шоссе, д.29 к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асимовское шоссе, д.29 к.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вободы, д.69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Электрозаводская, д.5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Электрозаводская, д.54а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Электрозаводская, д.54б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Электрозаводская, д.54в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Электрозаводская, д.54г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Гражданская, д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альная, д.18 к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альная, д.18 к.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альная, д.38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альная, д.40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альная, д.4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Быстрецкая, д.9 кор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альная, д.2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Новая, д.86а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Новая, д.86б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Новая, д.86в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Новая, д.10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Новая, д.108/1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одгорная, д.5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Урицкого, д.1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Урицкого, д.1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Урицкого, д.18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Урицкого, д.18 к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Урицкого, д.20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Урицкого, д.20 к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Урицкого, д.1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Урицкого, д.27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-й Совхозный пр., д.11,13,15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Фирсова, д.4 к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Фирсова, д.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Фирсова, д.10,1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Фирсова, д.8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Лермонтова, д.1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Лермонтова, д.18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Лермонтова,д.20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Лермонтова, д.20 к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Лермонтова, д.10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Лермонтова, д.1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Фирсова, д.1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Фирсова, д.18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Фирсова, д.18 к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Фирсова, д.20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Фирсова, д.20 к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Фирсова, д.2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Фирсова, д.2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Фирсова, д.22 к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Радиозаводская, д.1 к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Радиозаводская, д.1 к.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опова, д.6/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Фирсова , д.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Фирсова, д.2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Фирсова, д.19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Радиозаводская, д.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Радиозаводская, д.5/17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Радиозаводская, д.7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Радиозаводская, д.9/3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опова, д.10/9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опова, д.1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опова, д.18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Лермонтова, д.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опова, д.19/4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Электрозаводская, д.4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аширина, д.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ервомайский пр., д.40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ервомайский пр., д.40 к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аширина, д.8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ктябрьский район</w:t>
            </w:r>
          </w:p>
          <w:p>
            <w:pPr>
              <w:pStyle w:val="Normal"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178,36887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808,75687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69,6120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8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44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880</w:t>
            </w:r>
          </w:p>
        </w:tc>
      </w:tr>
      <w:tr>
        <w:trPr>
          <w:trHeight w:val="39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Новоселов д.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Зубковой д.31 корп.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Зубковой д.20, д. 20 корп.1, д.20.корп.2, д.20 корп.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Новоселов д.50 корп.1, д.54,д.54 корп.1, д.54 корп.2, д.58 корп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л.Зубковой д.30 корп.2,д.31 корп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7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ешеходная дорожка от ул. Новоселов д.50 корп.2 до ул. Зубковой, д. 28 а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Загородная д.18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 .Связи  д. 20, д.2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вязи д. 17, д.19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околовская д. 6 корп.1двор-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околовская  д. 5, 7  корп.1, ул. 1-я Прудная, д. 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1-я Прудная д. 24 и проезд к дому от ул. Связи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2-я Прудная д. 1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оветской Армии д.11-13-15 -17-19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Зубковой д.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оветской Армии д.18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0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Зубковой д.17, 17 корп.1, 17 корп. 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Новоселов д.24 , ул. Тимакова д.18, д.18 корп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Новоселов д.16 а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ул. Зубковой д. 16/36,ул. Тимакова  д. 34,ул. Советской Армии д. 21 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Тимакова д.22, д. 22 корп.1, д.22 корп.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Тимуровцев д. 9, д.10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Зубковой д.10А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9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Зубковой д.4 корп.1 и проезд к дому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Зубковой д.6 корп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Проезд от  д.1 по ул. Тимуровцев  до д.2/1 по ул. Советской Армии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Новоселов д.19, д.19 корп.1, д. 17, д. 17 корп.2, д.15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асимовское шоссе д. 36, д.36 корп.1, д.36 корп.2, д.38 корп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оветской Армии д.5 корп.1, д.3 корп.4, д.3 корп.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Тимакова д.6 корп.1,д.6 корп.2,д.8 корп.1, Касимовское ш. д.44 корп.1 д. 42 корп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ктябрьский район</w:t>
            </w:r>
          </w:p>
        </w:tc>
        <w:tc>
          <w:tcPr>
            <w:tcW w:w="2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054,65187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808,75687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45,8950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244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8227</w:t>
            </w:r>
          </w:p>
        </w:tc>
      </w:tr>
      <w:tr>
        <w:trPr>
          <w:trHeight w:val="39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Циолковского д.1/7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Циолковского д.7, д.9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Циолковского д.13, д.15/5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Циолковского д.21, д.2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Горького д.16, д.18, д. 18 корп.1,ул. Циолковского д.6 корп.1, д.6 корп.2, д.6 корп.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4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Разина  д. 27/19, д. 29/20, ул. Трудовая д.18, ул. Телевизионная д.17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Новоселов д. 23 корп.1,д.25 корп.1, д.27 корп.1, д.35 корп.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асимовское шоссе д.48 ,д.48 корп.1, д.48 корп.2, д.48 корп.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асимовское шоссе д.52, д.52 корп.1, д.52 корп.2, д.54.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Новоселов д. 25, д.27, д.29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Новоселов д. 38 корп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редзаводская д. 7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ачевская д. 36 корп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ачевская д.34 корп. 5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ачевская д. 34 корп. 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редзаводская д.д. 4/10 - 12/9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олхозная д. 1/3, д.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. Машиностроителей д.9-11/9,ул. Горького д.11,ул. Есенина д. 53/1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. Машиностроителей д.14/7 -  1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Есенина д.61/13, д.6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-й пр. Ломоносова д. 9/15 -ул. Разина д. 17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ул. Зубковой д.28 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ул. Зубковой д. 28 корп.1 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угачева д. 11/19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Есенина д. 7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Есенина д.59/1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олхозная д.14 корп.1, д.1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угачева д.7а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Машиностроителей д.4, д.6 корп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ачевская д.22, д.22а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ачевская д.34 корп.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Дружная д.д. 11,13,1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Дружная д.16 корп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редзаводская д.6а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Зубковой д.22 корп.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9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Московский район</w:t>
            </w:r>
          </w:p>
        </w:tc>
        <w:tc>
          <w:tcPr>
            <w:tcW w:w="2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791,6914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676,2624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15,4290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244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978</w:t>
            </w:r>
          </w:p>
        </w:tc>
      </w:tr>
      <w:tr>
        <w:trPr>
          <w:trHeight w:val="51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ельских строителей, д. 1Б - д. 6 к. 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ризаводская, д. 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19 к. 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Ул. Интернациональная, д. 25 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25 к. 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2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26 корп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27 корп.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Ул. Молодцова, д. 4,  6 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Молодцова, д. 5 к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Дачная, д.4, 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Бирюзова, д. 2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танкозаводская, д. 1/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танкозаводская,д.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танкозаводская, д. 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танкозаводская, д. 21 к. 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Молодцова, д. 5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осмонавтов, д. 9, 9 к. 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танкозаводская, д. 17 к. 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Молодцова, д. 1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Молодцова, д. 13/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Энгельса, д. 20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0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Медицинская, д. 5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0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арла Маркса, д. 1/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арла Маркса, д. 3 к. 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Энгельса, д. 18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танкозаводская, д. 5/1, 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арла Маркса, д. 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Энгельса, д. 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Ул. Бирюзова, д. 29 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Ул. Сельских строителей, д. 4Г 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ельских строителей, д. 5В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Молодежная, д.21, д.21 корп.1, д.21 корп.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ультуры, д. 7, 9/15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-й Индустриальный переулок, д.1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0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Новикова-Прибоя, д.24 корп.1, 24 корп.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Октбярьская, д.37А, 39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Магистральная, д. 8 к. 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Магистральная, д. 1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Магистральная, д. 19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Бронная, д. 11/37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Бронная, д. 15/4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Бронная, д. 2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Бронная, д.2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Бронная, д. 1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арла Маркса, д. 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ультуры, д. 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ирогова, д. 3, 5, 15, 17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Новикова-Прибоя, д. 20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Новикова-Прибоя, д. 14, 22, 24, 2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Ул. Станкозаводская, д. 17 к. 2 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осковское шоссе, д. 51/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осковское шоссе, д. 55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Юбилейная, д. 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омбайновая, д. 21, 21 к. 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тарореченская, д. 32 А, 32 Б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Энгельса, д. 1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Энгельса, д. 1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рупской, д. 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1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Московский район</w:t>
            </w:r>
          </w:p>
        </w:tc>
        <w:tc>
          <w:tcPr>
            <w:tcW w:w="2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936,84484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697,84484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39,0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244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016</w:t>
            </w:r>
          </w:p>
        </w:tc>
      </w:tr>
      <w:tr>
        <w:trPr>
          <w:trHeight w:val="46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Бирюзова, д. 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Бирюзова, д. 1 к. 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Бирюзова, д. 1 к. 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Бирюзова, д. 1 к. 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Бирюзова, д. 1 к. 5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Бирюзова, д. 1 к. 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Бирюзова, д. 5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Бирюзова, д. 6 к.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Бирюзова, д. 7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2 к. 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4 к. 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4 к. 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7А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танкозаводская, д. 25 к. 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1 – д. 2 к. 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4 к. 2 – д. 4 к. 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Бирюзова, д. 3 – д. 3 к. 5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Бирюзова, д. 1 – д. 1 к. 5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1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Бирюзова, д. 1 к. 2 – д. 1 к. 3 – д. 1 к. 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Бирюзова, д. 1 – д. 1 к. 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5 корп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Бирюзова, д. 6 к. 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Бирюзова, д. 1 к. 1, 5 к. 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Ул. Бирюзова, д. 5 к. 2 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Бирюзова, д. 1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10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Бирюзова, д. 15 к. 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Бирюзова, д. 15 к. 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5 А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5 Г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танкозаводская, д. 32 к. 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танкозаводская, д. 32 к. 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1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1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1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11А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11Б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11В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16Б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15В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1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Бирюзова, д. 22 к. 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Бирюзова, д. 2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Бирюзова, д. 23 к. 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Бирюзова, д. 24 к. 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Бирюзова, д. 28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23 к. 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19 к. 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21 к. 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22 к. 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24 корп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13А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13Б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13В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13Г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13 к. 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15А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15Б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16А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осковское шоссе, д. 39 к. 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Народный бульвар, д. 1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Юбилейная, д. 17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рупской, д. 8 к. 2, д. 10 к. 2, д. 1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Новаторов, д. 2 к. 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Новаторов, д. 3, д. 5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Ул. Новаторов, д. 2 к. 2 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9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оезд к д. 2 к. 1  по ул. Интернациональная,  д. 27 ул.Станкозаводская,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рупской, д. 8 к. 1, д. 10 к. 1, д. 10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Интернациональная, д. 2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ельских строителей, д. 4 к. 1 до д.6 к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Железнодорожный район </w:t>
            </w:r>
          </w:p>
        </w:tc>
        <w:tc>
          <w:tcPr>
            <w:tcW w:w="2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089,055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973,625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15,43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244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116</w:t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Братиславская, д. 21корп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Березовая, д. №1 Л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Березовая, д. №1 Г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Березовая, д. №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Березовая, д. №3 корп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Гоголя, д. №2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Гоголя, д. №43/2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Гоголя, д. №5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Гоголя, д. №5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Гагарина, д. №7 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Островского, д. №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Островского, д. №18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Островского, д. №18 корп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Островского, д. №28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Островского, д. №29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Островского, д. №35/1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олетаева д. 1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олетаева, д. №2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олетаева, д. №2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олетаева, д. №25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олетаева, д.№31 корп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Черновицкая, д. №19 корп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Черновицкая, д.№21корп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Черновицкая,д.№2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Черновицкая,д. №25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Черновицкая,д. №27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Черновицкая,д. №27 корп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Черновицкая,д. №28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Черновицкая,д. №28А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Черновицкая,д. №30А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Черновицкая,д. №30Б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Гагарина, д. №7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Гагарина, д. №87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олетаева, д. 33/67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Лен. Комсомола, д. № 85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Лен. Комсомола, д. № 87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Островского, д. №32/1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Островского, д. № 3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Островского, д. №37/1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Островского, д. №38 корп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Островского, д. №40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Островского, д. №4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Островского, д.№45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тройкова, д. № 49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тройкова, д. №63/7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тройкова, д. №67 корп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тройкова, д.№84 кор.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тройкова, д.№88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тройкова, д. №90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тройкова, д.№94/4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Черновицкая, д. №1/77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Черновицкая, д. №2/79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Черновицкая,д. №38 корп.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Нахимова, д.2А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0-я Линия, д.№ 37 корп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ул. Шевченко,д. 78 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Высоковольтная,д. №3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Высоковольтная,д.№31 корп.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Высоковольтная,д.№33 корп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Высоковольтная,д. №37корп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Высоковольтная,д №37корп.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Высоковольтная, д.№37корп.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Высоковольтная,д. 49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Гагарина д. №60-6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Гагарина, д. №72/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Гагарина, д. №140-14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Лен. Комсомола, д. № 2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Лен. Комсомола, д. № 27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Островского, д. №97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Островского, д. №99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Чкалова, д.№5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Чкалова, д.№7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Чкалова, д.№1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Чкалова, д.№1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ул. Шевченко, д.№45 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Шевченко, д.№ 47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0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Шевченко, д.№ 49 стр.1, стр.2, стр.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-я Линия, д. №50/3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-я Линия д.№3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-я Линия д.№65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-я Линия д.№67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ул. Дзержинского, д. № 13 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Железнодорожный район</w:t>
            </w:r>
          </w:p>
        </w:tc>
        <w:tc>
          <w:tcPr>
            <w:tcW w:w="2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046,256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973,625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72,631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244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000</w:t>
            </w:r>
          </w:p>
        </w:tc>
      </w:tr>
      <w:tr>
        <w:trPr>
          <w:trHeight w:val="19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Дзержинского, д. №1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Дзержинского, д. № 24-2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Дзержинского, д. № 27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Ленинского Комсомола д. 3 корп. 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ул. Ленинского Комсомола д. 32 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Первомайский пр-кт,д.58- 58 корп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ул.Первомайский пр-кт,д. №64 корп.1 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ул.Первомайский пр-кт,д. №64 корп.2 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ул.Первомайский пр-кт,д. №64 корп.3 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ушкина, д. №40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Шевченко, д.№21/25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Шевченко, д. № 3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ушкина, д. №45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ушкина, д. №45 корп.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ушкина, д. №47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Пушкина, д. №49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тройкова, д. №1/6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тройкова, д.№25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тройкова, д. №30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Троллейбусный переулок д. 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Троллейбусный переулок д. 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ул. Шевченко, д. №11 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Шевченко, д. №10/2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Шевченко, д. №28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-я Железнодорожная, д. 38 корп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ул. Весенняя, д. №2 А 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Весенняя, д. № 3/15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Весенняя, д.№ 7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Весенняя,д. №7 корп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ирпичный завод, д.№14 А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Керамзавод, от д. №№29,32,3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Мехзавод, д. № 22/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Мехзавод, д. № 24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Мехзавод, д. № 3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Мехзавод, д. № 35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Нахимова, д.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Нахимова, д.3 корп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Октябрьский городок, №1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6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Октябрьский городок, д.3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Чкалова, д.№30/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Чкалова, д.№3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Чкалова, д.№4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Щорса, д. №33/9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Вокзальная, д. № 89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Михайловское шоссе, д. №250 корп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Михайловское шоссе, д. №250 корп.2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ул.Михайловское шоссе, д. № 236 А 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ул.Михайловское шоссе, д. №236 Б 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ул.Первомайский пр-кт,д. №57 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Первомайский пр-кт,д.№57 корп.1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ул.Первомайский пр-кт, д. №59 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ул.Первомайский пр-кт, д. №78/93 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Чкалова, д.№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Чкалова, д.№8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Чкалова, д.№10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9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ул. Высоковольтная: вдоль домов № 37, 37 корп. 1, 37 корп. 2, 37 корп. 3, 37 корп. 4 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ехзавод от д. №24 коп.2 до д.№ 35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от ул. Завражнова до д. 8 по ул. Дзержинского 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Черновицкая, от д. №28 до д. № 36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Итого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lang w:val="en-US"/>
              </w:rPr>
              <w:t>267557,2829</w:t>
            </w:r>
            <w:r>
              <w:rPr/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lang w:val="en-US"/>
              </w:rPr>
              <w:t>250929,2859</w:t>
            </w:r>
            <w:r>
              <w:rPr/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16627,99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65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2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357477</w:t>
            </w:r>
          </w:p>
        </w:tc>
      </w:tr>
      <w:tr>
        <w:trPr>
          <w:trHeight w:val="195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9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Октябрьская д.47, д.49</w:t>
            </w:r>
          </w:p>
        </w:tc>
        <w:tc>
          <w:tcPr>
            <w:tcW w:w="2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231,71709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859,71409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72,003, в том числе разработка проектной документации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74,394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44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267</w:t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оезд  к  дому  9 к.1. по ул. Новаторов вдоль домов 7, 9 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3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оезд от ул. Интернациональной д.24 до д.27 к.4 по ул. Бирюзова 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Березовая д.8, д.10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Островского д.20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Островского д.8/20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76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Зубковой д.22, д.23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91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оезд к д.22 по ул. 1-ая Прудная  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ул. Сенная д.12 к.2 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3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л. Свободы д.53А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3" w:hRule="atLeast"/>
        </w:trPr>
        <w:tc>
          <w:tcPr>
            <w:tcW w:w="538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3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Всего </w:t>
            </w:r>
          </w:p>
        </w:tc>
        <w:tc>
          <w:tcPr>
            <w:tcW w:w="23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3789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3789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63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</w:t>
            </w:r>
          </w:p>
        </w:tc>
        <w:tc>
          <w:tcPr>
            <w:tcW w:w="244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37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079" w:top="1289" w:footer="360" w:bottom="59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napToGrid w:val="false"/>
      <w:ind w:right="-420" w:hanging="0"/>
      <w:jc w:val="right"/>
      <w:rPr>
        <w:rFonts w:ascii="Times New Roman CYR" w:hAnsi="Times New Roman CYR" w:cs="Times New Roman CYR"/>
        <w:sz w:val="24"/>
        <w:szCs w:val="24"/>
      </w:rPr>
    </w:pPr>
    <w:r>
      <w:rPr>
        <w:rFonts w:cs="Times New Roman CYR" w:ascii="Times New Roman CYR" w:hAnsi="Times New Roman CYR"/>
        <w:sz w:val="24"/>
        <w:szCs w:val="24"/>
      </w:rPr>
      <w:t>Приложение № 5</w:t>
      <w:br/>
      <w:t xml:space="preserve">к постановлению </w:t>
    </w:r>
  </w:p>
  <w:p>
    <w:pPr>
      <w:pStyle w:val="Normal"/>
      <w:suppressAutoHyphens w:val="false"/>
      <w:snapToGrid w:val="false"/>
      <w:ind w:right="-405" w:hanging="0"/>
      <w:jc w:val="right"/>
      <w:rPr>
        <w:rFonts w:ascii="Times New Roman CYR" w:hAnsi="Times New Roman CYR" w:cs="Times New Roman CYR"/>
        <w:sz w:val="24"/>
        <w:szCs w:val="24"/>
      </w:rPr>
    </w:pPr>
    <w:r>
      <w:rPr>
        <w:rFonts w:eastAsia="Times New Roman CYR" w:cs="Times New Roman CYR" w:ascii="Times New Roman CYR" w:hAnsi="Times New Roman CYR"/>
        <w:sz w:val="24"/>
        <w:szCs w:val="24"/>
      </w:rPr>
      <w:t xml:space="preserve">  </w:t>
    </w:r>
    <w:r>
      <w:rPr>
        <w:rFonts w:cs="Times New Roman CYR" w:ascii="Times New Roman CYR" w:hAnsi="Times New Roman CYR"/>
        <w:sz w:val="24"/>
        <w:szCs w:val="24"/>
      </w:rPr>
      <w:t>администрации города Рязани</w:t>
    </w:r>
  </w:p>
  <w:p>
    <w:pPr>
      <w:pStyle w:val="Heading3"/>
      <w:suppressAutoHyphens w:val="false"/>
      <w:snapToGrid w:val="false"/>
      <w:ind w:right="-420" w:firstLine="709"/>
      <w:jc w:val="right"/>
      <w:rPr/>
    </w:pPr>
    <w:r>
      <w:rPr>
        <w:rStyle w:val="Style8"/>
        <w:rFonts w:cs="Times New Roman CYR" w:ascii="Times New Roman CYR" w:hAnsi="Times New Roman CYR"/>
        <w:b w:val="false"/>
        <w:bCs w:val="false"/>
        <w:color w:val="000000"/>
        <w:szCs w:val="24"/>
      </w:rPr>
      <w:t>от 18 ноября 2011 г. №518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088" w:leader="none"/>
      </w:tabs>
      <w:ind w:left="851" w:hanging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7088" w:leader="none"/>
      </w:tabs>
      <w:spacing w:lineRule="auto" w:line="360"/>
      <w:ind w:firstLine="709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firstLine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7088" w:leader="none"/>
      </w:tabs>
      <w:ind w:left="864" w:hanging="864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7088" w:leader="none"/>
      </w:tabs>
      <w:ind w:right="425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7088" w:leader="none"/>
      </w:tabs>
      <w:ind w:left="1152" w:hanging="1152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7088" w:leader="none"/>
      </w:tabs>
      <w:ind w:right="423" w:hanging="0"/>
      <w:jc w:val="both"/>
      <w:outlineLvl w:val="6"/>
    </w:pPr>
    <w:rPr>
      <w:sz w:val="24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0"/>
      <w:szCs w:val="30"/>
    </w:rPr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  <w:position w:val="0"/>
      <w:sz w:val="30"/>
      <w:sz w:val="30"/>
      <w:szCs w:val="30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position w:val="0"/>
      <w:sz w:val="30"/>
      <w:sz w:val="30"/>
      <w:szCs w:val="30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basedOn w:val="Style8"/>
    <w:qFormat/>
    <w:rPr>
      <w:color w:val="008000"/>
    </w:rPr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basedOn w:val="3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">
    <w:name w:val="Body Text"/>
    <w:basedOn w:val="Normal"/>
    <w:pPr>
      <w:keepNext w:val="true"/>
      <w:tabs>
        <w:tab w:val="clear" w:pos="708"/>
        <w:tab w:val="left" w:pos="7088" w:leader="none"/>
      </w:tabs>
      <w:jc w:val="center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</w:rPr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Heading">
    <w:name w:val="Index Heading"/>
    <w:basedOn w:val="Normal"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ТаблицаНорм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0" w:right="0" w:firstLine="709"/>
    </w:pPr>
    <w:rPr>
      <w:sz w:val="24"/>
    </w:rPr>
  </w:style>
  <w:style w:type="paragraph" w:styleId="211">
    <w:name w:val="Основной текст с отступом 21"/>
    <w:basedOn w:val="Normal"/>
    <w:qFormat/>
    <w:pPr>
      <w:keepNext w:val="true"/>
      <w:tabs>
        <w:tab w:val="clear" w:pos="708"/>
        <w:tab w:val="left" w:pos="7088" w:leader="none"/>
      </w:tabs>
      <w:ind w:left="360" w:right="0" w:hanging="0"/>
      <w:jc w:val="both"/>
    </w:pPr>
    <w:rPr>
      <w:sz w:val="22"/>
    </w:rPr>
  </w:style>
  <w:style w:type="paragraph" w:styleId="23">
    <w:name w:val="Основной текст 23"/>
    <w:basedOn w:val="Normal"/>
    <w:qFormat/>
    <w:pPr>
      <w:keepNext w:val="true"/>
      <w:spacing w:lineRule="auto" w:line="360"/>
      <w:jc w:val="both"/>
    </w:pPr>
    <w:rPr>
      <w:sz w:val="24"/>
    </w:rPr>
  </w:style>
  <w:style w:type="paragraph" w:styleId="311">
    <w:name w:val="Основной текст с отступом 31"/>
    <w:basedOn w:val="Normal"/>
    <w:qFormat/>
    <w:pPr>
      <w:keepNext w:val="true"/>
      <w:tabs>
        <w:tab w:val="clear" w:pos="708"/>
        <w:tab w:val="left" w:pos="7088" w:leader="none"/>
      </w:tabs>
      <w:spacing w:lineRule="auto" w:line="360"/>
      <w:ind w:left="0" w:right="0" w:firstLine="1134"/>
      <w:jc w:val="both"/>
    </w:pPr>
    <w:rPr>
      <w:sz w:val="24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24">
    <w:name w:val="Основной текст 24"/>
    <w:basedOn w:val="Normal"/>
    <w:qFormat/>
    <w:pPr>
      <w:keepNext w:val="true"/>
      <w:spacing w:lineRule="auto" w:line="36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keepNext w:val="true"/>
      <w:spacing w:lineRule="auto" w:line="360"/>
      <w:jc w:val="both"/>
    </w:pPr>
    <w:rPr>
      <w:rFonts w:cs="Times New Roman"/>
      <w:sz w:val="24"/>
    </w:rPr>
  </w:style>
  <w:style w:type="paragraph" w:styleId="221">
    <w:name w:val="Основной текст 22"/>
    <w:basedOn w:val="Normal"/>
    <w:qFormat/>
    <w:pPr>
      <w:ind w:left="0" w:right="-1" w:hanging="0"/>
      <w:jc w:val="both"/>
    </w:pPr>
    <w:rPr>
      <w:rFonts w:cs="Times New Roman"/>
      <w:kern w:val="2"/>
      <w:sz w:val="24"/>
    </w:rPr>
  </w:style>
  <w:style w:type="paragraph" w:styleId="Style16">
    <w:name w:val="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CharCharCharCharCharChar">
    <w:name w:val=" Char Знак Char Знак Знак Знак Знак Знак Знак Знак Знак Знак Char Знак Char Знак Char Знак Знак Знак Знак Char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26">
    <w:name w:val="xl26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27">
    <w:name w:val="xl27"/>
    <w:basedOn w:val="Normal"/>
    <w:qFormat/>
    <w:pPr>
      <w:suppressAutoHyphens w:val="false"/>
      <w:spacing w:before="280" w:after="280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28">
    <w:name w:val="xl28"/>
    <w:basedOn w:val="Normal"/>
    <w:qFormat/>
    <w:pPr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29">
    <w:name w:val="xl29"/>
    <w:basedOn w:val="Normal"/>
    <w:qFormat/>
    <w:pPr>
      <w:suppressAutoHyphens w:val="false"/>
      <w:spacing w:before="280" w:after="280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30">
    <w:name w:val="xl30"/>
    <w:basedOn w:val="Normal"/>
    <w:qFormat/>
    <w:pPr>
      <w:suppressAutoHyphens w:val="false"/>
      <w:spacing w:before="280" w:after="280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i/>
      <w:i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>
      <w:rFonts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Xl48">
    <w:name w:val="xl48"/>
    <w:basedOn w:val="Normal"/>
    <w:qFormat/>
    <w:pPr>
      <w:suppressAutoHyphens w:val="false"/>
      <w:spacing w:before="280" w:after="280"/>
    </w:pPr>
    <w:rPr>
      <w:rFonts w:ascii="Times New Roman CYR" w:hAnsi="Times New Roman CYR" w:cs="Times New Roman CYR"/>
      <w:sz w:val="25"/>
      <w:szCs w:val="25"/>
    </w:rPr>
  </w:style>
  <w:style w:type="paragraph" w:styleId="Xl49">
    <w:name w:val="xl49"/>
    <w:basedOn w:val="Normal"/>
    <w:qFormat/>
    <w:pPr>
      <w:suppressAutoHyphens w:val="false"/>
      <w:spacing w:before="280" w:after="280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50">
    <w:name w:val="xl50"/>
    <w:basedOn w:val="Normal"/>
    <w:qFormat/>
    <w:pPr>
      <w:suppressAutoHyphens w:val="false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cs="Times New Roman CYR"/>
      <w:color w:val="000000"/>
      <w:sz w:val="28"/>
      <w:szCs w:val="2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cs="Times New Roman CYR"/>
      <w:color w:val="000000"/>
      <w:sz w:val="28"/>
      <w:szCs w:val="2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sz w:val="22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cs="Times New Roman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66">
    <w:name w:val="xl66"/>
    <w:basedOn w:val="Normal"/>
    <w:qFormat/>
    <w:pPr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67">
    <w:name w:val="xl67"/>
    <w:basedOn w:val="Normal"/>
    <w:qFormat/>
    <w:pPr>
      <w:suppressAutoHyphens w:val="false"/>
      <w:spacing w:before="280" w:after="280"/>
      <w:jc w:val="righ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75">
    <w:name w:val="xl75"/>
    <w:basedOn w:val="Normal"/>
    <w:qFormat/>
    <w:pPr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49:00Z</dcterms:created>
  <dc:creator>DmitriyN</dc:creator>
  <dc:description/>
  <cp:keywords/>
  <dc:language>en-US</dc:language>
  <cp:lastModifiedBy>Виртуальный пользователь .</cp:lastModifiedBy>
  <cp:lastPrinted>2012-03-13T12:30:00Z</cp:lastPrinted>
  <dcterms:modified xsi:type="dcterms:W3CDTF">2012-03-13T09:32:00Z</dcterms:modified>
  <cp:revision>12</cp:revision>
  <dc:subject/>
  <dc:title> </dc:title>
</cp:coreProperties>
</file>