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ки и цифров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701"/>
        <w:gridCol w:w="1417"/>
        <w:gridCol w:w="1054"/>
        <w:gridCol w:w="80"/>
        <w:gridCol w:w="1134"/>
        <w:gridCol w:w="567"/>
        <w:gridCol w:w="61"/>
        <w:gridCol w:w="648"/>
        <w:gridCol w:w="1904"/>
        <w:gridCol w:w="340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-40" w:right="-4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овышение эффективности муниципального управления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38 776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03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98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0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37 67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35 9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1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07,5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7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ых служащих, получивших дополнительное профессиональное образование, не менее 85 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107 человек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-62" w:hanging="0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оставления муниципальных услуг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5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удовлетворенности граждан качеством предоставления                муниципальных услуг до 90%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проса уровень удовлетворенности граждан качеством предоставления муниципальных услуг составил 91%.</w:t>
            </w:r>
          </w:p>
        </w:tc>
      </w:tr>
      <w:tr>
        <w:trPr>
          <w:trHeight w:val="3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4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едоставления муниципальных услуг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5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анных возможностей в 2020 году были проведены мероприятия: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министрированию портала системы общего образования г.Рязани;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условий функционирования технических средств электросвязи абонента, установленных на технологической площадке оператора (услуга Co-Location) для размещения баз данных в сети интернет и предоставления канала доступа в сеть Интернет с динамической пропускной способность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40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-123"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ровен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right="-123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енности граждан качеством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-62" w:right="-40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рассчитан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соответствии с постановлением администрации города Рязани от 26.03.2014 №1474 (на основании проведенного опроса граждан в МФЦ)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МП: 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Информатизация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 711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нащения структурных подразделений администрации города Рязани современными средствами вычислительной техники (срок службы не более 5 лет) до  52%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нащения структурных подразделений администрации г. Рязани современными средствами вычислительной техники  (срок службы не более 5 лет) увеличен до 49,1%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5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а закупка:</w:t>
            </w:r>
          </w:p>
          <w:p>
            <w:pPr>
              <w:pStyle w:val="Normal"/>
              <w:autoSpaceDE w:val="false"/>
              <w:spacing w:lineRule="auto" w:line="240"/>
              <w:ind w:right="-62" w:hanging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 по технической поддержке: средств криптографической защиты информации (СКЗИ),  системы защиты персональных данны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right="-62" w:hanging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исключительных прав на использование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right="-62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а к системе СПАРК-Р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right="-62" w:hanging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услуг по изготовлению квалифицированных сертификатов ключей проверки электронной подпис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right="-62" w:hanging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я услуг по обеспечению информационной безопасности в администрации города Ряза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/>
              <w:ind w:right="-62" w:hanging="1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60 лицензий на использование программного обеспеч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ащение средствами вычислительной и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,1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:</w:t>
            </w:r>
          </w:p>
          <w:p>
            <w:pPr>
              <w:pStyle w:val="Normal"/>
              <w:shd w:fill="FFFFFF" w:val="clear"/>
              <w:ind w:right="-204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системных блока;</w:t>
            </w:r>
          </w:p>
          <w:p>
            <w:pPr>
              <w:pStyle w:val="Normal"/>
              <w:shd w:fill="FFFFFF" w:val="clear"/>
              <w:ind w:right="-204" w:hanging="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МФ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ind w:right="-204" w:hanging="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Базовое количество рабочих мест в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. Рязани, оснащенных персональными компьютерами со сроком службы не более 5 лет на начало реализации мероприятия  +  Количество рабочих мест в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. Рязани, на которых произведена замена персональных компьютеров в рамках исполнения мероприятия за отчетный период (год))  / Общее количество рабочих мест в                  администрации г. Рязани, оснащенных персональными компьютерам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34+4)/688)*100%=49,1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управления и использования муниципального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 7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65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–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ской округ город Рязань, от общего количества объектов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 казны до 92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– городской округ город Рязань, от общего количества объектов недвижимого имущества казны составила 92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технической инвентаризации, оценки рыночной стоимости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ъектов муниципального имущества, признание прав и регулирование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248 объектов. Проведена техническая инвентаризация 2 объек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 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 4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3. </w:t>
            </w:r>
          </w:p>
          <w:p>
            <w:pPr>
              <w:pStyle w:val="ConsPlusNormal"/>
              <w:ind w:right="-12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ганизация работ по оформлению земельных участков,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сположенных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 территории города Рязани</w:t>
            </w:r>
          </w:p>
          <w:p>
            <w:pPr>
              <w:pStyle w:val="ConsPlusNormal"/>
              <w:ind w:right="-12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8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7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                            исполнению судебных актов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язань, от общего количества объектов  недвижимого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бъектов недвижимого имущества, составляющего имущество казны, на которые зарегистрировано право собственности муниципального образования - городской округ город Рязань / Общее количество объектов недвижимого имущества, составляющего имущество казны, учтенных в Реестре муниципального имущества города Рязани *100%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62/504*100=91,7%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spacing w:lineRule="auto" w:line="24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ля расчета показателя учитываются нежилые здания и нежилые помещения, находящиеся в составе имущества казны на балансе управления земельных ресурсов и имущественных отнош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6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площади земельных участков, являющихся объектами налогообложения земельным нало- гом, в общей площади тер-ритории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плана стратегического развития города Рязани до 2020 года.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лощадь земельных участков, являющихся                        объектами налогообложения земельным налогом /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щая площадь территории г. Рязани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3810,5 / 22215,5 * 100%= 101,1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7: обеспечение выполнения функций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8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99 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98 408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ровень исполнительской                  дисциплины подразделений,        входящих в структуру главного распорядителя бюджетных средств «Администрация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орода Рязани» в 2020 году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ставил 99,9 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8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6 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36 2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8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2 3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2 192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цифров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актический уровень исполнительской дисциплины подразделений, входящих в структуру главного распорядителя бюджетных средств «Администрация города Рязани»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квартал – 99,52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квартал – 99,99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квартал – 100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8: обеспечение выполнения функций муниципального образования - городской округ город Рязань муниципальны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9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06 0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05 401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, не ниже 99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ндекс результативности работы муниципальных казенных                        учреждений, подведомственных  администрации города Рязани в 2020 году составил 10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0 году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казатели, установленные для ежемесячного премирования руководи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КУ «Техобеспечение», МКУ «ДЗОСС», МКУ г. Рязани «МЦТ», МКУ «Управление по делам ГОиЧС г. Рязани», МКУ «УДТ г. Рязани»,                         МКУ «ЦС», были выполнены на 100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9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09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оля не отмененных в установленном законом порядк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й, вынесен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дминистративными комиссиями  не менее 9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  за 2020 год, составила 98,2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миссии пр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личество постановлений, вынесенных административными комиссиями и не отмененных в установленном                       законом порядке / Количество постановлений, вынесенных административными комиссиями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504/3570*100% = 98,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10: качественное обслуживание муниципального дол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8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ое мероприятие 11. 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2 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2 647,1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4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доли расходов на обслужива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ого долга в общем объеме расход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юджета города Рязани (за исключением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сходов, осуществляемых за счет субвенций из бюджетов вышестоящих уровней) не более 5%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расходов на обслуживание муниципального долга в общем объеме расходов бюджета города Рязани в 2020 году составил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44 %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2 2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22 254,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92,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доли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Финансово-казначейское управление 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ходы на обслуживание муниципального долга / Общий объем расходов бюджета города Рязани (за исключением расходов, осуществляемых за счет субвенций из бюджетов вышестоящих уровней)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22 647,16 / 8 521 676,38 *100% = 1,4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Задача 11: совершенствование управленческих процессов посредством внедрения цифровых технолог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2. Управление документами администрации 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7,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 структурных подразделений администрации города Рязани рабочими местами системы электронного            документооборота до 46,3%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0 года уровень                     оснащенности структурных                  подразделений администрации города Рязани рабочими местами СЭД составил 48%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роприятие 12.2. Оказание услуг по информационному сопровождению системы электронного документооборота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 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7,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Уровень оснащенности структурных подразделений администрации города Рязани   рабочими 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стами системы электронного документооборота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личество рабочих мест в структурных подразделениях администрации города Рязани, оснащенных информационной системой архива электронных документов / Количество рабочих мест в структурных подразделениях администрации города Рязани, подлежащих оснащению информационной системой архива электронных документов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01/626*100%=48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sectPr>
      <w:headerReference w:type="default" r:id="rId2"/>
      <w:type w:val="nextPage"/>
      <w:pgSz w:orient="landscape" w:w="16838" w:h="11906"/>
      <w:pgMar w:left="794" w:right="79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NatalijaS</cp:lastModifiedBy>
  <cp:lastPrinted>2021-03-31T15:03:00Z</cp:lastPrinted>
  <dcterms:modified xsi:type="dcterms:W3CDTF">2021-03-31T12:04:00Z</dcterms:modified>
  <cp:revision>160</cp:revision>
  <dc:subject/>
  <dc:title>Приложение № 1 к отчету</dc:title>
</cp:coreProperties>
</file>