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>___   ______________  2011 г.</w:t>
        <w:tab/>
        <w:tab/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дополнений в Программу приватизации муниципального имущества на 2011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  178-ФЗ «О приватизации государственного и 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 Рязанской городской Думы  от 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 Рязанская городская  Дума 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 пункт 1 Перечня объектов муниципальной собственности, подлежащих приватизации в 2011 году,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дпунктами 43-47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3:00Z</dcterms:created>
  <dc:creator>Администрация города Рязани</dc:creator>
  <dc:description/>
  <cp:keywords/>
  <dc:language>en-US</dc:language>
  <cp:lastModifiedBy>user</cp:lastModifiedBy>
  <cp:lastPrinted>2011-01-17T11:48:00Z</cp:lastPrinted>
  <dcterms:modified xsi:type="dcterms:W3CDTF">2011-02-28T11:15:00Z</dcterms:modified>
  <cp:revision>4</cp:revision>
  <dc:subject/>
  <dc:title> </dc:title>
</cp:coreProperties>
</file>