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на 2016-2022 годы за 2018 год</w:t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275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10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инансирование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инансо-вая обеспечен-ность (ФОМ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Эффектив-ность основных мероприя-тий, задач, МП, %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3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27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1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-вающих обеспечение земельных участков инженерной, социальной и транспортной инфраструк-турой (ДИ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-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1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-ческих планов масштаба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ешения жилищной проблемы молодых семей города Рязани, признанных в установленном порядке нуждающими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-нием средств социальных выплат на приобре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ешения жилищной проблемы отдельных категорий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ЭЗ3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МП Льготное ипотечное кредит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-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 МП Субсидирование процентной ставки по банковскому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-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строенных территорий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 МП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275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5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 МП Осмотр местонахождения объекта адресации на территории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8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 муниципальной программы. Обеспечение условий для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6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.1 МП Обеспечение деятельности управления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М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9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Жилище» на 2016-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8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9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овые значения приведены в соответствии с Бюджетом города Рязани на 2018 год и на плановый период 2019 и 2020 годов, утвержденным решением Рязанской городской Думы от 14.12.2017 № 440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муниципальной программой «Жилище» на 2016-2020 годы, утвержденной постановлением администрации города Рязани от 29.09.2015 № 4549 (в ред. постановлений администрации города Рязани от 01.02.2016 № 248,                          от 19.02.2016 № 628, от 19.04.2016 № 1602,  от 14.06.2016 № 2549, от 27.07.2016 № 3404, от 01.11.2016 № 4754, от 27.12.2016 № 5880, от 30.12.2016                  № 6063, от 09.02.2017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N </w:t>
        </w:r>
      </w:hyperlink>
      <w:r>
        <w:rPr>
          <w:rFonts w:cs="Times New Roman" w:ascii="Times New Roman" w:hAnsi="Times New Roman"/>
          <w:sz w:val="24"/>
          <w:szCs w:val="24"/>
        </w:rPr>
        <w:t>425, от 12.04.2017 № 1397, от 07.09.2017 № 3985, от 06.12.2017 № 5376, от 29.12.2017 № 5943, от 07.02.2018 № 463); планом реализации муниципальной программы на 2018 год от 14 февраля 2018 года).</w: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9F0F92C38C832B3638CAB89FEF5D03ACDB02724629C65F76020BFAD98D1C367DA687325AE912B45AD2B315NAs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19-01-31T15:21:00Z</cp:lastPrinted>
  <dcterms:modified xsi:type="dcterms:W3CDTF">2019-02-04T07:33:00Z</dcterms:modified>
  <cp:revision>9</cp:revision>
  <dc:subject/>
  <dc:title/>
</cp:coreProperties>
</file>