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Сведения</w:t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r>
        <w:rPr>
          <w:bCs/>
          <w:lang w:eastAsia="ru-RU"/>
        </w:rPr>
        <w:t>о степени выполнения основных мероприятий и достижения целевых показателей (индикаторов) муниципальной программы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</w:rPr>
        <w:t>«Культура города Рязани» на 2016 - 2022 годы</w:t>
      </w:r>
      <w:r>
        <w:rPr>
          <w:u w:val="single"/>
          <w:lang w:eastAsia="ru-RU"/>
        </w:rPr>
        <w:t xml:space="preserve">  за 2018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tbl>
      <w:tblPr>
        <w:tblW w:w="158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7"/>
        <w:gridCol w:w="1828"/>
        <w:gridCol w:w="1134"/>
        <w:gridCol w:w="1134"/>
        <w:gridCol w:w="1134"/>
        <w:gridCol w:w="1006"/>
        <w:gridCol w:w="2424"/>
        <w:gridCol w:w="6"/>
        <w:gridCol w:w="2188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о, %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22"/>
                <w:szCs w:val="22"/>
                <w:lang w:eastAsia="ru-RU"/>
              </w:rPr>
              <w:t>Значение индикатора на 2018 г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ультаты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ланированные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ые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>«Культура города Рязани» на 2016 - 2022 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91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00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 услуг в сфере культуры на уровне не ниже 90%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овлетворенность населения города Рязани качеством и доступностью предоставления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уг в сфере культуры по проведенным </w:t>
            </w:r>
          </w:p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осам составила 92%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1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,8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 Предоставление детям услуг по дополнительному образованию художественно-эстетической направлен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 дополнительного образова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95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вышение доступности и качества дополнительного образования художественно-эстетической направленности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12 учреждениям дополнительного образования. Задание выполнено в полном объеме с увеличением контингента на 25 единиц (в пределах допустимого отклонения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663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25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89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2,7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12,7%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) Число обучающихся в учреждениях дополнительного образования  = 5850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Число детей, получающих услуги в студиях учреждений культуры = 3142 чел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Cs w:val="22"/>
              </w:rPr>
              <w:t>ВСЕГО:  8992 чел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)  Прогноз численности детей в возрасте от 5 до 18 лет на 2018 год 70800 человек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3)  8992/70800*100 =   12,7 %</w:t>
            </w:r>
          </w:p>
        </w:tc>
      </w:tr>
      <w:tr>
        <w:trPr>
          <w:trHeight w:val="29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вышение квалификации педагогических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возможности повышения квалификации, переподготовки по профилю педагогической деятельности не реже 1 раза в три год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иные цели 12 учреждениям дополнительного образования на повышение квалификации 77 педагогических работников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, получивших дополнительное профессиональное образование (повышение квалификации, переподготовка) по профилю педагогической деятельност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,5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вязи с уменьшением с 2016 года финансирования мероприятия показатель уменьшен с 33,3%  (или 1/3 от  расчетной численности педагогических работников) до 21,5%  Показатель достигнут от расчетной численности педагогов 358чел.:358 * 21,5% = 77 педагогов.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9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учреждений сферы молодыми квалифицированными специалистам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а субсидия на иные цели 1 учреждению дополнительного образования на выплату стипендий 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Заключен Договор №150-17б. от 20.06.2017г. на целевое обучение 1 студента в ФГБОУ ВО «Российская академия музыки имени Гнесиных», г.Москва. 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говор о целевом обучении б/н от 01.09.2018 1 студента в ГАПОУ «Рязанский музыкальный колледж</w:t>
            </w:r>
          </w:p>
          <w:p>
            <w:pPr>
              <w:pStyle w:val="ConsPlusNormal"/>
              <w:ind w:left="42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м. Г. и А. Пироговых», г.Рязань.</w:t>
            </w:r>
          </w:p>
        </w:tc>
      </w:tr>
      <w:tr>
        <w:trPr>
          <w:trHeight w:val="2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администрации города Рязани, муниципальные учреждения дополнительного образования, находящиеся в ведении управления культуры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в полном объеме возможности прохождения обязательных периодических медицинских осмотров (обследований) работникам учреждений дополнительного образования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иные цели 12 учреждениям дополнительного образования на прохождение </w:t>
            </w:r>
            <w:r>
              <w:rPr/>
              <w:t>периодических медицинских осмотров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2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.</w:t>
            </w:r>
            <w:r>
              <w:rPr/>
              <w:t xml:space="preserve"> Периодический медицинский осмотр проведен, оформлены паспорта здоровья 581 работнику.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«Обеспечение досуга населения города Рязани»</w:t>
            </w:r>
          </w:p>
        </w:tc>
      </w:tr>
      <w:tr>
        <w:trPr>
          <w:trHeight w:val="6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услугами культурно-досуговых учрежд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790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доступности и качества обслуживания в сфере культурно-досуговой деятельно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величение числа участников мероприятий, проводимых культурно-досуговыми учреждениями </w:t>
            </w:r>
          </w:p>
          <w:p>
            <w:pPr>
              <w:pStyle w:val="ConsPlusNormal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5 культурно-досуговым учреждениям на организацию 845 мероприятий задание выполнено в полном объеме 850 мероприятий (в пределах допустимого отклонения)</w:t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018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6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71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>Число участников мероприятий, проводимых культурно-досуговыми учрежд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561,0 тыс.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688,6тыс.чел.</w:t>
            </w:r>
            <w:r>
              <w:rPr>
                <w:sz w:val="22"/>
                <w:szCs w:val="22"/>
                <w:lang w:eastAsia="ru-RU"/>
              </w:rPr>
              <w:t>, что превышает планируемое значение на  127,6 тыс.чел. – превышение связано с повышением интереса населения и созданием нового учреждения МАУК г.Рязани «Лесопарк»</w:t>
            </w:r>
            <w:r>
              <w:rPr/>
              <w:t xml:space="preserve"> (только за 2 недели декабря 2018 г. мероприятия </w:t>
            </w:r>
            <w:r>
              <w:rPr>
                <w:sz w:val="22"/>
                <w:szCs w:val="22"/>
                <w:lang w:eastAsia="ru-RU"/>
              </w:rPr>
              <w:t xml:space="preserve">«Новогодней деревни» посетители – 63,5 тыс. человек)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публичного показа музейных предметов, музейных коллекц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музейных фондо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увеличение числа посещений музеев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3 музеям. Муниципальное задание выполнено, отклонения от установленных значений показателей находятся в пределах установленных отклонений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8,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4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музе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5,7 тыс.ед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 xml:space="preserve">Значение показателя достигнуто </w:t>
            </w:r>
            <w:r>
              <w:rPr>
                <w:sz w:val="22"/>
                <w:szCs w:val="22"/>
                <w:u w:val="single"/>
              </w:rPr>
              <w:t>на уровне 76,9 тыс. ед.</w:t>
            </w:r>
            <w:r>
              <w:rPr>
                <w:sz w:val="22"/>
                <w:szCs w:val="22"/>
              </w:rPr>
              <w:t xml:space="preserve"> Увеличение на 31,2 тыс. ед.</w:t>
            </w:r>
            <w:r>
              <w:rPr>
                <w:sz w:val="22"/>
                <w:szCs w:val="22"/>
                <w:lang w:eastAsia="ru-RU"/>
              </w:rPr>
              <w:t xml:space="preserve"> в связи с изменением методики расчета показателя в форме статистической отчетности: в расчет числа посещен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узеев включены посещения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ероприятий, лекций и т.д.</w:t>
            </w:r>
            <w:r>
              <w:rPr/>
              <w:t xml:space="preserve"> Данные по показателю приведены в соответствии с формой </w:t>
            </w:r>
            <w:r>
              <w:rPr>
                <w:rFonts w:eastAsia="Calibri"/>
                <w:sz w:val="22"/>
                <w:szCs w:val="22"/>
                <w:lang w:eastAsia="en-US"/>
              </w:rPr>
              <w:t>8НК (р.6 гр.16).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3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2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учение населением качественных услуг в сфере культуры; формирование, учет, хранение и обеспечение безопасности библиотечных фондов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числа посещений библиотек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выполнение муниципального задания 2 библиотечным системам. </w:t>
            </w:r>
          </w:p>
        </w:tc>
      </w:tr>
      <w:tr>
        <w:trPr>
          <w:trHeight w:val="11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20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3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осещений библиот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22,5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ед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перевыполнено на 20,4 тыс.ед. и составило 642,9 тыс.ед.</w:t>
            </w:r>
            <w:r>
              <w:rPr>
                <w:sz w:val="22"/>
                <w:szCs w:val="22"/>
                <w:lang w:eastAsia="ru-RU"/>
              </w:rPr>
              <w:t xml:space="preserve"> Увеличение достигнуто за счет роста числа посещен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мероприятий. Данные по показателю приведены в соответствии с формой 6НК (гр.107)</w:t>
            </w:r>
          </w:p>
        </w:tc>
      </w:tr>
      <w:tr>
        <w:trPr>
          <w:trHeight w:val="5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4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, фестивалей, конкурсов, реализация общегородских культурно-досуговых проектов для жителей гор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, муниципальные учреждения, находящиеся в ведении управления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лучение населением качественных услуг в сфере культуры; увеличение доли населения, участвующего в общегородских культурно-досуговых мероприятиях, организованных управлением культуры 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оведение управлением более 80 значимых мероприятий в соответствии с утвержденным планом, предоставление субсидий находящимся в ведении учреждениям на проведение мероприятий</w:t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60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населения, участвующего в общегородских культурно-досуговых мероприятиях, организованных органами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8,0 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показателя определено по 13 массовым мероприятиям в рамках плана управления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Достигнуто значение показателя   18,1 %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) Численность населения, участвующего в общегородских мероприятиях = 97,9  тыс. человек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)  Численность населения города на конец 2017 года – 539 тыс. человек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97,9  / 539 * 100 = 18,1 %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u w:val="single"/>
              </w:rPr>
              <w:t>Основное мероприятие 2.5</w:t>
            </w:r>
            <w:r>
              <w:rPr/>
              <w:t>. Организация и прове-дение социально-культурных и досуговых мероприятий с населением по месту жительства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ция города Рязани, </w:t>
            </w:r>
          </w:p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е управления – префектуры районов 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3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Развитие социально-культурной работы с населением по месту жительства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рганизация и проведение 205 мероприятия в соответствии с утвержденным распоряжением администрации города планом и за счет внебюджетных средств 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,2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рриториальные управления – префектуры районов 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2,5 тыс. чел.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26" w:hanging="0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Достигнуто значение показателя 53,8 тыс.чел.: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Увеличение показателя на 11,3 тыс. человек стало возможным в связи с привлечением внебюджетных источников финансиров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Всего привлечено жителей 53,8 тыс. чел.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Москов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,5 тыс.человек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Октябрь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2,9 тыс.человек.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 Советского района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4 тыс.человек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Железнодорожного района –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 тыс.человек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3 «Развитие материально-технической базы сферы культуры»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  <w:bookmarkStart w:id="1" w:name="Par1610"/>
            <w:bookmarkStart w:id="2" w:name="Par1329"/>
            <w:bookmarkStart w:id="3" w:name="Par1610"/>
            <w:bookmarkStart w:id="4" w:name="Par1329"/>
            <w:bookmarkEnd w:id="3"/>
            <w:bookmarkEnd w:id="4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3.1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 - технической базы сферы культур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, муниципальные учреждения, находящиеся в ведении управ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доли удовлетворительного состояния материально-технической базы учреждений на 6 %</w:t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17 учреждениям на проведение ремонтных работ и разработку проектно-сметной документации, приобретение музыкальных инструментов, оборудования, комплектование книжных фондов.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83,0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1) Суммарная оценка состояния материально-технической базы по установленным критериям, набранная учреждениями по результатам  мониторинга = 4066,72 %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2)  Количество учреждений (объектов оценки) = </w:t>
            </w:r>
            <w:r>
              <w:rPr>
                <w:sz w:val="22"/>
                <w:szCs w:val="22"/>
                <w:lang w:eastAsia="ru-RU"/>
              </w:rPr>
              <w:t>49 (библиотеки с филиалами, дворцы и школы по количеству зданий)</w:t>
            </w:r>
            <w:r>
              <w:rPr>
                <w:sz w:val="22"/>
                <w:szCs w:val="22"/>
              </w:rPr>
              <w:t xml:space="preserve">  4066,72/49 = 83,0%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утверждении плана Программы на 2018 год значение было установлено на уровне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1,1%. Увеличение показателя стало возможным в связи с привлечением финансирования областного и федерального бюджетов, дополнительного финансирования из бюджета города Рязани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4  «Обеспечение условий для реализации муниципальной программы»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4.1.</w:t>
            </w:r>
          </w:p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0%</w:t>
            </w:r>
          </w:p>
        </w:tc>
        <w:tc>
          <w:tcPr>
            <w:tcW w:w="4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Значение показателя достигнуто на уровне 124,6%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rPr/>
            </w:pPr>
            <w:r>
              <w:rPr>
                <w:sz w:val="22"/>
                <w:szCs w:val="22"/>
                <w:lang w:eastAsia="ru-RU"/>
              </w:rPr>
              <w:t>Среднее значение достижения всех индикаторов по десяти показателям 112,1 %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3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овое значение выполнения индикатора программы 90%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1/90 х 100 = 124,6%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22:00Z</dcterms:created>
  <dc:creator>юристы</dc:creator>
  <dc:description/>
  <cp:keywords/>
  <dc:language>en-US</dc:language>
  <cp:lastModifiedBy>Пользователь Windows</cp:lastModifiedBy>
  <cp:lastPrinted>2016-02-17T12:36:00Z</cp:lastPrinted>
  <dcterms:modified xsi:type="dcterms:W3CDTF">2019-02-03T07:40:00Z</dcterms:modified>
  <cp:revision>57</cp:revision>
  <dc:subject/>
  <dc:title>Таблица 8</dc:title>
</cp:coreProperties>
</file>