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ConsPlusTitle"/>
        <w:widowControl/>
        <w:bidi w:val="0"/>
        <w:jc w:val="right"/>
        <w:rPr/>
      </w:pPr>
      <w:r>
        <w:rPr>
          <w:b w:val="false"/>
        </w:rPr>
        <w:t>к постановлению администрации</w:t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  <w:t>города Рязани от 2 сентября 2011 года №3835</w:t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зменения в долгосрочную целевую программу</w:t>
      </w:r>
    </w:p>
    <w:p>
      <w:pPr>
        <w:pStyle w:val="ConsPlusTitle"/>
        <w:widowControl/>
        <w:bidi w:val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Улучшение экологической обстановки на территории </w:t>
      </w:r>
    </w:p>
    <w:p>
      <w:pPr>
        <w:pStyle w:val="ConsPlusTitle"/>
        <w:widowControl/>
        <w:bidi w:val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го образования — городской округ город Рязань на 2011 - 2013 годы»</w:t>
      </w:r>
    </w:p>
    <w:p>
      <w:pPr>
        <w:pStyle w:val="ConsPlusTitle"/>
        <w:widowControl/>
        <w:bidi w:val="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ConsPlusTitle"/>
        <w:widowControl/>
        <w:bidi w:val="0"/>
        <w:ind w:firstLine="555"/>
        <w:jc w:val="both"/>
        <w:rPr/>
      </w:pPr>
      <w:r>
        <w:rPr/>
        <w:t>1. В разделе 1. «Паспорт долгосрочной целевой программы «Улучшение экологической обстановки на территории муниципального образования — городской округ город Рязань на 2011 - 2013 годы» изложить соответствующие подразделы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6924"/>
      </w:tblGrid>
      <w:tr>
        <w:trPr>
          <w:trHeight w:val="2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ДЦП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благоустройства города и дорожного хозяйства администрации города Рязани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ДЦП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благоустройства города и дорожного хозяйства администрации города Рязани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ДЦП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Рязани: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благоустройства города и дорожного хозяйства;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земельных ресурсов и имущественных отношений;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градостроительства и архитектуры;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энергетики и жилищно-коммунального хозяйства;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;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здравоохранения;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ультуры.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 дополнительного образования детей, муниципальные учреждения культуры, МУ «Управление по делам гражданской обороны и чрезвычайным ситуациям города Рязани», промышленные предприятия города.</w:t>
            </w:r>
          </w:p>
        </w:tc>
      </w:tr>
      <w:tr>
        <w:trPr>
          <w:trHeight w:val="11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еобходимых для реализации всей ДЦП: 346485,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- 209119,0 тыс. рублей;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- 55798,5 тыс. рублей;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- 81567,5 тыс. рублей.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: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: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- 38573,0 тыс. рублей, в том числе по годам: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- 4057,0 тыс. рублей;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- 10348,5 тыс. рублей;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- 24167,5 тыс. рублей.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внебюджетные средства):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- 307912,0 тыс. рублей, в том числе по годам: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- 205062,0 тыс. рублей;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- 45450,0 тыс. рублей;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- 57400,0 тыс.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ьзуемые сокращения:</w:t>
      </w:r>
    </w:p>
    <w:p>
      <w:pPr>
        <w:pStyle w:val="Normal"/>
        <w:ind w:firstLine="709"/>
        <w:jc w:val="both"/>
        <w:rPr/>
      </w:pPr>
      <w:r>
        <w:rPr/>
        <w:t>ДЦП – долгосрочная целевая программа;</w:t>
      </w:r>
    </w:p>
    <w:p>
      <w:pPr>
        <w:pStyle w:val="Normal"/>
        <w:ind w:firstLine="709"/>
        <w:jc w:val="both"/>
        <w:rPr/>
      </w:pPr>
      <w:r>
        <w:rPr/>
        <w:t>УБГиДХ – управление благоустройства города и дорожного хозяйства;</w:t>
      </w:r>
    </w:p>
    <w:p>
      <w:pPr>
        <w:pStyle w:val="Normal"/>
        <w:ind w:firstLine="709"/>
        <w:jc w:val="both"/>
        <w:rPr/>
      </w:pPr>
      <w:r>
        <w:rPr/>
        <w:t>УЗРИО – управление земельных ресурсов и имущественных отношений;</w:t>
      </w:r>
    </w:p>
    <w:p>
      <w:pPr>
        <w:pStyle w:val="Normal"/>
        <w:ind w:firstLine="709"/>
        <w:jc w:val="both"/>
        <w:rPr/>
      </w:pPr>
      <w:r>
        <w:rPr/>
        <w:t>УГА – управление градостроительства и архитектуры;</w:t>
      </w:r>
    </w:p>
    <w:p>
      <w:pPr>
        <w:pStyle w:val="Normal"/>
        <w:ind w:firstLine="709"/>
        <w:jc w:val="both"/>
        <w:rPr/>
      </w:pPr>
      <w:r>
        <w:rPr/>
        <w:t>УЭиЖКХ – управление энергетики и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УОиМП – управление образования и молодежной политики;</w:t>
      </w:r>
    </w:p>
    <w:p>
      <w:pPr>
        <w:pStyle w:val="Normal"/>
        <w:ind w:firstLine="709"/>
        <w:jc w:val="both"/>
        <w:rPr/>
      </w:pPr>
      <w:r>
        <w:rPr/>
        <w:t>УЗ – управление здравоохранения;</w:t>
      </w:r>
    </w:p>
    <w:p>
      <w:pPr>
        <w:pStyle w:val="Normal"/>
        <w:ind w:firstLine="709"/>
        <w:jc w:val="both"/>
        <w:rPr/>
      </w:pPr>
      <w:r>
        <w:rPr/>
        <w:t>УК – управление культуры;</w:t>
      </w:r>
    </w:p>
    <w:p>
      <w:pPr>
        <w:pStyle w:val="Normal"/>
        <w:ind w:firstLine="709"/>
        <w:jc w:val="both"/>
        <w:rPr/>
      </w:pPr>
      <w:r>
        <w:rPr/>
        <w:t>МОУ ДОД – муниципальные образовательные учреждения дополнительного образования детей;</w:t>
      </w:r>
    </w:p>
    <w:p>
      <w:pPr>
        <w:pStyle w:val="Normal"/>
        <w:ind w:firstLine="709"/>
        <w:jc w:val="both"/>
        <w:rPr/>
      </w:pPr>
      <w:r>
        <w:rPr/>
        <w:t>МУК – муниципальные учреждения культуры;</w:t>
      </w:r>
    </w:p>
    <w:p>
      <w:pPr>
        <w:pStyle w:val="Normal"/>
        <w:ind w:firstLine="709"/>
        <w:jc w:val="both"/>
        <w:rPr/>
      </w:pPr>
      <w:r>
        <w:rPr/>
        <w:t>МУ – муниципальное учрежд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5" w:gutter="0" w:header="1134" w:top="1410" w:footer="0" w:bottom="11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85" w:leader="none"/>
          <w:tab w:val="left" w:pos="19279" w:leader="none"/>
          <w:tab w:val="left" w:pos="20413" w:leader="none"/>
        </w:tabs>
        <w:autoSpaceDE w:val="false"/>
        <w:ind w:left="3686" w:hanging="446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/>
        <w:t>2. Раздел 4. «</w:t>
      </w:r>
      <w:r>
        <w:rPr>
          <w:bCs/>
        </w:rPr>
        <w:t>Планируемые результаты реализации ДЦП» изложить в новой редакции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ДЦП позволит получить результаты, которые сведены в таблицу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</w:t>
      </w:r>
    </w:p>
    <w:p>
      <w:pPr>
        <w:pStyle w:val="Normal"/>
        <w:tabs>
          <w:tab w:val="clear" w:pos="708"/>
          <w:tab w:val="left" w:pos="14885" w:leader="none"/>
          <w:tab w:val="left" w:pos="19279" w:leader="none"/>
          <w:tab w:val="left" w:pos="20413" w:leader="none"/>
        </w:tabs>
        <w:autoSpaceDE w:val="false"/>
        <w:ind w:left="3686" w:hanging="446"/>
        <w:jc w:val="center"/>
        <w:rPr/>
      </w:pPr>
      <w:r>
        <w:rPr/>
      </w:r>
    </w:p>
    <w:tbl>
      <w:tblPr>
        <w:tblW w:w="15289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03"/>
        <w:gridCol w:w="1392"/>
        <w:gridCol w:w="1391"/>
        <w:gridCol w:w="2454"/>
        <w:gridCol w:w="1510"/>
        <w:gridCol w:w="1558"/>
        <w:gridCol w:w="1286"/>
        <w:gridCol w:w="1286"/>
        <w:gridCol w:w="1043"/>
      </w:tblGrid>
      <w:tr>
        <w:trPr>
          <w:trHeight w:val="41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ый объем финансирования на решение данной задачи (тыс. руб.)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(индикаторы), характеризующие достижение цел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ица измер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ое значение показателя            (индикатора) (на начало реализации ДЦП)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ое значение показателя (индикатора) по годам реализации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города Ряза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источники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3 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: улучшение экологической обстановки на территории города Ряза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 — совершенствование системы обращения с отходами производства и потребления на территории  города Рязан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6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1.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Число хозяйствующих субъектов, на основании сведений которых формируется муниципальный классификационный каталог отходов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8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предприятий и учреждений,  передающих на демеркуризацию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утьсодержащие отходы, от общего числа муниципальных предприятий и учреждений, в которых образуются данные отходы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ормленных  земельных участков для организации площадок временного хранения  и переработки отходов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2 — развитие системы озеленения городских территор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1.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  <w:t>Количество зеленых насаждений, посаженных на городских территориях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2.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леных насаждений, подвергшихся реконструкции вдоль магистральных дорог и улиц с интенсивным движением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3 — организация и осуществление мониторинга и  экологического исследования объектов городской сред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1.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щений юридических и физических лиц,  рассмотренных с   проведением  лабораторных исследований от общего числа обращений на загрязнение атмосферного воздух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4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4 — снижение уровня негативного воздействия на окружающую среду результатов </w:t>
            </w:r>
          </w:p>
          <w:p>
            <w:pPr>
              <w:pStyle w:val="Normal"/>
              <w:snapToGrid w:val="false"/>
              <w:rPr/>
            </w:pPr>
            <w:r>
              <w:rPr/>
              <w:t>хозяйственной деятельности промышленных предприятий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3412,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казатель 1.  </w:t>
            </w:r>
          </w:p>
          <w:p>
            <w:pPr>
              <w:pStyle w:val="Normal"/>
              <w:rPr/>
            </w:pPr>
            <w:r>
              <w:rPr/>
              <w:t xml:space="preserve">Доля уловленных загрязняющих веществ в общем объеме выбросов в атмосферу от </w:t>
            </w:r>
          </w:p>
          <w:p>
            <w:pPr>
              <w:pStyle w:val="Normal"/>
              <w:snapToGrid w:val="false"/>
              <w:rPr/>
            </w:pPr>
            <w:r>
              <w:rPr/>
              <w:t>стационарных источн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5 — повышение уровня экологического образования и информирования на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1.</w:t>
            </w:r>
          </w:p>
          <w:p>
            <w:pPr>
              <w:pStyle w:val="Normal"/>
              <w:rPr/>
            </w:pPr>
            <w:r>
              <w:rPr/>
              <w:t>Число мероприятий экологической направленности, проведенных на территории гор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2.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жителей города Рязани, принявших участие в  мероприятиях экологической направлен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885" w:leader="none"/>
          <w:tab w:val="left" w:pos="19279" w:leader="none"/>
          <w:tab w:val="left" w:pos="20413" w:leader="none"/>
        </w:tabs>
        <w:autoSpaceDE w:val="false"/>
        <w:ind w:left="3686" w:hanging="446"/>
        <w:jc w:val="center"/>
        <w:rPr/>
      </w:pPr>
      <w:r>
        <w:rPr/>
        <w:t>3. Раздел 5 «Перечень мероприятий долгосрочной целевой программы» изложить в новой редакции:</w:t>
      </w:r>
    </w:p>
    <w:p>
      <w:pPr>
        <w:pStyle w:val="Normal"/>
        <w:tabs>
          <w:tab w:val="clear" w:pos="708"/>
          <w:tab w:val="left" w:pos="12333" w:leader="none"/>
          <w:tab w:val="left" w:pos="13041" w:leader="none"/>
        </w:tabs>
        <w:autoSpaceDE w:val="false"/>
        <w:jc w:val="center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17"/>
        <w:gridCol w:w="3546"/>
        <w:gridCol w:w="1732"/>
        <w:gridCol w:w="1356"/>
        <w:gridCol w:w="1131"/>
        <w:gridCol w:w="28"/>
        <w:gridCol w:w="977"/>
        <w:gridCol w:w="16"/>
        <w:gridCol w:w="989"/>
        <w:gridCol w:w="8"/>
        <w:gridCol w:w="967"/>
        <w:gridCol w:w="25"/>
        <w:gridCol w:w="1560"/>
        <w:gridCol w:w="2268"/>
      </w:tblGrid>
      <w:tr>
        <w:trPr>
          <w:trHeight w:val="73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56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Цель, задачи, мероприяти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о годам (тыс. руб.)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011 г.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012 г.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013 г.</w:t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168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Цель: улучшение экологической обстановки на территории города Рязани</w:t>
            </w:r>
          </w:p>
        </w:tc>
      </w:tr>
      <w:tr>
        <w:trPr/>
        <w:tc>
          <w:tcPr>
            <w:tcW w:w="565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603" w:type="dxa"/>
            <w:gridSpan w:val="1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1. Совершенствование системы обращения с отходами производства и потребления на территории города Рязани</w:t>
            </w:r>
          </w:p>
        </w:tc>
      </w:tr>
      <w:tr>
        <w:trPr>
          <w:trHeight w:val="2480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должение формирования муниципального каталога отходов производства и потребления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аза данных по образованию, размещению, обезвреживанию, переработке отходов производства и потребления на территории города Рязани</w:t>
            </w:r>
          </w:p>
        </w:tc>
      </w:tr>
      <w:tr>
        <w:trPr>
          <w:trHeight w:val="150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ние реестра перевозчиков отходов, осуществляющих деятельность на территории города Рязан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8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аза данных по перевозчикам отходов</w:t>
            </w:r>
          </w:p>
        </w:tc>
      </w:tr>
      <w:tr>
        <w:trPr>
          <w:trHeight w:val="192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ние реестра предприятий – переработчиков отходов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аза данных по предприятиям - переработчикам отходов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ониторинг образования, передачи на демеркуризацию и демеркуризация отработанных ртутьсодержащих ламп и ртутьсодержащих приборов на территории горо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блюдение экологических требований при обращении с отходами 1 класса опасности</w:t>
            </w:r>
          </w:p>
        </w:tc>
      </w:tr>
      <w:tr>
        <w:trPr>
          <w:trHeight w:val="1578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иторинг муниципальных предприятий и учреждений по вопросам соблюдения норм и правил по обращению с ртутьсодержащими отхода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 xml:space="preserve"> </w:t>
            </w:r>
            <w:r>
              <w:rPr/>
              <w:t>- 2013 г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блюдение экологических требований при обращении с отходами 1 класса опасности</w:t>
            </w:r>
          </w:p>
        </w:tc>
      </w:tr>
      <w:tr>
        <w:trPr>
          <w:trHeight w:val="1609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азработка проектной документации на обустройство контейнерной площадки временного накопления отходов в районе п. Агро-Пустынь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устройство контейнерной площадки временного накопления  отходов  в районе п. Агро-Пустынь</w:t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устройство контейнерной площадки временного накопления отходов в районе п. Агро-Пустын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4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5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80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2011 </w:t>
            </w:r>
            <w:r>
              <w:rPr>
                <w:lang w:val="en-US"/>
              </w:rPr>
              <w:t xml:space="preserve"> </w:t>
            </w:r>
            <w:r>
              <w:rPr/>
              <w:t>- 2013 г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>1.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бор земельных участков для размещения стационарных снегоплавильных пункт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011 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rPr/>
            </w:pPr>
            <w:r>
              <w:rPr/>
              <w:t>УГА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УЗРИ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квидация площадки складирования снега, строительство снегоплавильных пунктов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формление земельных участков для размещения стационарных снегоплавильных пунктов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-2012 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-ция города Рязани (УЗРИО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азработка проектной документации на строительство стационарных снегоплавильных пунктов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 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rPr/>
            </w:pPr>
            <w:r>
              <w:rPr/>
              <w:t>УЗРИ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троительство стационарных снегоплавильных пунктов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90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3 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ГиДХ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>Выбор земельных участков для складирования уличного смета и снега</w: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rPr/>
            </w:pPr>
            <w:r>
              <w:rPr/>
              <w:t>УГА</w:t>
            </w:r>
          </w:p>
          <w:p>
            <w:pPr>
              <w:pStyle w:val="Normal"/>
              <w:snapToGrid w:val="false"/>
              <w:rPr/>
            </w:pPr>
            <w:r>
              <w:rPr/>
              <w:t>УЗРИ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я площадок складирования уличного смета и снег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формление земельных участков для складирования уличного смета и снега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-ция города Рязани (УЗРИО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устройство земельных участков для складирования уличного смета и сне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1400,0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>Выбор земельного участка для организации кладбища домашних  животных</w: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rPr/>
            </w:pPr>
            <w:r>
              <w:rPr/>
              <w:t>УГА</w:t>
            </w:r>
          </w:p>
          <w:p>
            <w:pPr>
              <w:pStyle w:val="Normal"/>
              <w:snapToGrid w:val="false"/>
              <w:rPr/>
            </w:pPr>
            <w:r>
              <w:rPr/>
              <w:t>УЗРИ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рганизация кладбища для домашних животных</w:t>
            </w:r>
          </w:p>
        </w:tc>
      </w:tr>
      <w:tr>
        <w:trPr>
          <w:trHeight w:val="145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земельного участка для организации кладбища домашних животны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-ция города Рязани </w:t>
            </w:r>
          </w:p>
          <w:p>
            <w:pPr>
              <w:pStyle w:val="Normal"/>
              <w:snapToGrid w:val="false"/>
              <w:rPr/>
            </w:pPr>
            <w:r>
              <w:rPr/>
              <w:t>(УЗРИО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616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4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8</w:t>
            </w:r>
            <w:r>
              <w:rPr>
                <w:lang w:val="en-US"/>
              </w:rPr>
              <w:t>20</w:t>
            </w:r>
            <w:r>
              <w:rPr/>
              <w:t>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1700,0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603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2. Развитие системы озеленения городских территорий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дение инвентаризации городских зеленых насажден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2 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нвентаризация зеленых насаждений города Рязани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ведение компенсационного озеленения городских территорий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</w:t>
            </w:r>
          </w:p>
          <w:p>
            <w:pPr>
              <w:pStyle w:val="Style17"/>
              <w:snapToGrid w:val="false"/>
              <w:rPr/>
            </w:pPr>
            <w:r>
              <w:rPr/>
              <w:t>(внебюджет-ные средства)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5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адка 4500 зеленых насаждений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3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формление землеустроительных дел на объекты озеленения общего пользован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редства бюджета города Рязани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– 2013 гг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-ция города Рязани </w:t>
            </w:r>
          </w:p>
          <w:p>
            <w:pPr>
              <w:pStyle w:val="Normal"/>
              <w:snapToGrid w:val="false"/>
              <w:rPr/>
            </w:pPr>
            <w:r>
              <w:rPr/>
              <w:t>(УЗРИО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монт озеленения вдоль магистральных дорог и улиц с интенсивным движением автотранспор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5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качества городских зеленых насаждений</w:t>
            </w:r>
          </w:p>
        </w:tc>
      </w:tr>
      <w:tr>
        <w:trPr/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Итого по задаче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700,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00,0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400,0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400,0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85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</w:t>
            </w:r>
          </w:p>
          <w:p>
            <w:pPr>
              <w:pStyle w:val="Style17"/>
              <w:snapToGrid w:val="false"/>
              <w:rPr/>
            </w:pPr>
            <w:r>
              <w:rPr/>
              <w:t>(внебюджет-ные средства)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5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03" w:type="dxa"/>
            <w:gridSpan w:val="1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3. Организация и осуществление мониторинга и экологического исследования объектов городской среды</w:t>
            </w:r>
          </w:p>
        </w:tc>
      </w:tr>
      <w:tr>
        <w:trPr>
          <w:trHeight w:val="219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дение лабораторных исследований атмосферного воздуха на территории города Рязани при рассмотрении жалоб юридических и физических лиц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– 2013 гг.</w:t>
            </w:r>
          </w:p>
        </w:tc>
        <w:tc>
          <w:tcPr>
            <w:tcW w:w="158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 «Управление по делам гражданской обороны и чрезвычайным ситуациям города Рязани»,</w:t>
            </w:r>
          </w:p>
          <w:p>
            <w:pPr>
              <w:pStyle w:val="Normal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качества рассмотрения жалоб юридических и физических лиц</w:t>
            </w:r>
          </w:p>
        </w:tc>
      </w:tr>
      <w:tr>
        <w:trPr>
          <w:trHeight w:val="286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ектирование санитарно-защитных зон промышленных предприят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– 2013 г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мышлен-ные предприятия города Рязани,</w:t>
            </w:r>
          </w:p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База данных о состоянии атмосферного воздуха города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работка сводного проекта нормативов предельно-допустимых выбросов для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– 2012 гг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4603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4. Снижение уровня негативного воздействия на окружающую среду результатов хозяйственной деятельности промышленных предприятий города</w:t>
            </w:r>
          </w:p>
        </w:tc>
      </w:tr>
      <w:tr>
        <w:trPr>
          <w:trHeight w:val="428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снащение металлообрабатывающего оборудования в заготовительном и инструментальных производствах ОАО «Рязанский радиозавод» тепло- и энергосберегающими установками пылеулавливания типа УВП (установка вентиляционная пылеулавливающая)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2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Рязанский радиозаво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нижение выбросов загрязняющих веществ в атмосферу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обретение установки отмывки деталей перед нанесением покрытия в гальваническом цехе ОАО «Рязанский радиозавод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Рязанский радиозавод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обретение газоанализатора для контроля за выбросами автотранспорта ОАО «Рязанский радиозавод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Другие источники </w:t>
            </w:r>
          </w:p>
          <w:p>
            <w:pPr>
              <w:pStyle w:val="Style17"/>
              <w:snapToGrid w:val="false"/>
              <w:rPr/>
            </w:pPr>
            <w:r>
              <w:rPr/>
              <w:t>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50,0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Рязанский радиозаво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становка расходной емкости серной кислоты на очистных сооружениях ОАО «Рязанский радиозавод»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Рязанский радиозавод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становка вакуум-фильтра на очистных сооружениях ОАО «Рязанский радиозавод»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Рязанский радиозав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меньшение объема образования и размещения  гальванических отходов</w:t>
            </w:r>
          </w:p>
        </w:tc>
      </w:tr>
      <w:tr>
        <w:trPr>
          <w:trHeight w:val="61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дрение рекуперативных горелок на печах кузнечного участка цеха № 6 ОАО «Тяжпрессмаш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– 2013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Тяжпресс-</w:t>
            </w:r>
          </w:p>
          <w:p>
            <w:pPr>
              <w:pStyle w:val="Style17"/>
              <w:snapToGrid w:val="false"/>
              <w:rPr/>
            </w:pPr>
            <w:r>
              <w:rPr/>
              <w:t>маш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нижение выбросов загрязняющих веществ в атмосферу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на устаревшего пылегазоулавливающего оборудования на современные УВП в цехе № 14 ОАО «Тяжпрессмаш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– 2013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Тяжпресс-маш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становка циклонов для очистки выбросов от пыли металлической на заточном производстве ОАО Завод «Красное знамя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2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Завод «Красное знамя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конструкция вытяжной системы дробеструйных установок ОАО Завод «Красное знамя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2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Завод «Красное знам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становка дополнительной запорной арматуры на емкость фреона в ООО «Завод Техноплекс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ОО «Завод Техноплекс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нижение выбросов загрязняющих веществ в атмосферу</w: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на используемого на производстве фреона R22 на фреон R154 в ООО «Завод Техноплекс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ОО «Завод Техноплекс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на фильтрующих элементов в системе аспирации в ООО «Завод Техноплекс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2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ОО «Завод Техноплекс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.1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зготовление и установка сборника летучих соединений в ООО «Завод Техноплекс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>2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>201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>ООО «Завод Технопле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4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обретение и установка центрифуги (декантера) в ОАО «Сафьян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Сафья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нижение содержания взвешенных веществ в сточных водах </w:t>
            </w:r>
          </w:p>
        </w:tc>
      </w:tr>
      <w:tr>
        <w:trPr>
          <w:trHeight w:val="111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крытие рабочих резервуаров, оборудованных природной аэрацией в ОАО «Сафьян»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2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Сафья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нижение выбросов загрязняющих веществ в атмосферу</w:t>
            </w:r>
          </w:p>
        </w:tc>
      </w:tr>
      <w:tr>
        <w:trPr>
          <w:trHeight w:val="1124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работка и внедрение технологии нитрификации и денитрификации стоков в ОАО «Сафьян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5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Сафья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нижение содержания взвешенных веществ в сточных водах</w:t>
            </w:r>
          </w:p>
        </w:tc>
      </w:tr>
      <w:tr>
        <w:trPr>
          <w:trHeight w:val="117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становка пылегазоулавливающего оборудования для очистки воздуха от загрязняющих веществ на рабочих емкостях очистных сооружений ОАО «Сафьян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Сафья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выбросов загрязняющих веществ в атмосферу</w:t>
            </w:r>
          </w:p>
        </w:tc>
      </w:tr>
      <w:tr>
        <w:trPr>
          <w:trHeight w:val="46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нос технологических трубопроводов из земли на поверхность на территории ЗАО «РНПК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50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5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5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5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РНП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ключение загрязнения почвы</w:t>
            </w:r>
          </w:p>
        </w:tc>
      </w:tr>
      <w:tr>
        <w:trPr>
          <w:trHeight w:val="31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орудование резервуаров ЗАО «РНПК» понтонами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50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РНП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содержания взвешенных веществ в сточных вода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ливневой канализации с территории промышленной площадки ЗАО «РНПК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48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48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РНП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4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303412,0 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3562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95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59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4603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5. Повышение уровня экологического образования и информирования населения</w:t>
            </w:r>
          </w:p>
        </w:tc>
      </w:tr>
      <w:tr>
        <w:trPr>
          <w:trHeight w:val="1048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ведение обучающих семинаров, лекций по вопросам охраны окружающей среды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  <w:p>
            <w:pPr>
              <w:pStyle w:val="Style17"/>
              <w:snapToGrid w:val="false"/>
              <w:rPr/>
            </w:pPr>
            <w:r>
              <w:rPr/>
              <w:t>УЭиЖКХ</w:t>
            </w:r>
          </w:p>
          <w:p>
            <w:pPr>
              <w:pStyle w:val="Style17"/>
              <w:snapToGrid w:val="false"/>
              <w:rPr/>
            </w:pPr>
            <w:r>
              <w:rPr/>
              <w:t>УОиМП</w:t>
            </w:r>
          </w:p>
          <w:p>
            <w:pPr>
              <w:pStyle w:val="Style17"/>
              <w:snapToGrid w:val="false"/>
              <w:rPr/>
            </w:pPr>
            <w:r>
              <w:rPr/>
              <w:t>УЗ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овышение уровня экологического образования и информирования населения города Рязан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5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кл обучающих семинаров для работников МДОУ города Рязани по теме: «Современный подход к озеленению территорий образовательных учреждений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7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>МОУ ДОД «Центр детского творчества «Приокский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инары- тренинги для преподавателей МОУ по экологическому воспитанию дете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>МОУ ДОД «Центр детского творчества «Приокский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конкурс экологических проектов «Наш край Рязанский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>МОУ ДОД «Рязанская городская станция юных натуралис-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слет юных друзей прир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-2013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ОУ ДОД «Рязанская городская </w:t>
            </w:r>
          </w:p>
          <w:p>
            <w:pPr>
              <w:pStyle w:val="Normal"/>
              <w:snapToGrid w:val="false"/>
              <w:rPr/>
            </w:pPr>
            <w:r>
              <w:rPr/>
              <w:t>станция юных натуралис-тов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4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конкурс конференция «Юные исследователи природы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- 2013 г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>МОУ ДОД «Рязанская городская станция юных</w:t>
            </w:r>
          </w:p>
          <w:p>
            <w:pPr>
              <w:pStyle w:val="Normal"/>
              <w:snapToGrid w:val="false"/>
              <w:rPr/>
            </w:pPr>
            <w:r>
              <w:rPr/>
              <w:t>натуралис-тов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акции «День Земли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– 2013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6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информационного фонда (библиотечный фонд,CD, создание сайта городского центра детского экологического образования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– 2013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>МОУ ДОД «Центр детского творчества «Приокский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обация дополнительной образовательной программы «Экология школам города» с элементами дистанционного обуч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2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– 2013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>МОУ ДОД «Центр детского творчества «Приокский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ая поддержка комплексных программ  библиотеки-филиала № 4 МУК «Централизованная библиотечная система города Рязани»: «Природа — союзница души», «Жизнь без табак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</w:t>
            </w:r>
          </w:p>
          <w:p>
            <w:pPr>
              <w:pStyle w:val="Normal"/>
              <w:snapToGrid w:val="false"/>
              <w:rPr/>
            </w:pPr>
            <w:r>
              <w:rPr/>
              <w:t>М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6" w:type="dxa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5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редства бюджета города </w:t>
            </w:r>
          </w:p>
          <w:p>
            <w:pPr>
              <w:pStyle w:val="Style17"/>
              <w:snapToGrid w:val="false"/>
              <w:rPr/>
            </w:pPr>
            <w:r>
              <w:rPr/>
              <w:t>Рязани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3,0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67,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8,5</w:t>
            </w:r>
          </w:p>
        </w:tc>
        <w:tc>
          <w:tcPr>
            <w:tcW w:w="9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7,5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5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ные средства)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Программ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346485</w:t>
            </w:r>
            <w:r>
              <w:rPr/>
              <w:t>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9119, 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5798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156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редства бюджета города </w:t>
            </w:r>
          </w:p>
          <w:p>
            <w:pPr>
              <w:pStyle w:val="Style17"/>
              <w:snapToGrid w:val="false"/>
              <w:rPr/>
            </w:pPr>
            <w:r>
              <w:rPr/>
              <w:t>Рязан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8573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05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3</w:t>
            </w:r>
            <w:r>
              <w:rPr>
                <w:lang w:val="en-US"/>
              </w:rPr>
              <w:t>48</w:t>
            </w:r>
            <w:r>
              <w:rPr/>
              <w:t>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41</w:t>
            </w:r>
            <w:r>
              <w:rPr>
                <w:lang w:val="en-US"/>
              </w:rPr>
              <w:t>67</w:t>
            </w:r>
            <w:r>
              <w:rPr/>
              <w:t>,5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7912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506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5</w:t>
            </w:r>
            <w:r>
              <w:rPr>
                <w:lang w:val="en-US"/>
              </w:rPr>
              <w:t>45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400,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15168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лановая степень охвата программными мероприятиями проблемного направления составляет - 90%.</w:t>
            </w:r>
          </w:p>
          <w:p>
            <w:pPr>
              <w:pStyle w:val="Normal"/>
              <w:snapToGrid w:val="false"/>
              <w:rPr/>
            </w:pPr>
            <w:r>
              <w:rPr/>
              <w:t>Доля мероприятий, представляющих собой текущую деятельность органов местного самоуправления - 25%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/>
        <w:t>4. Раздел 6. «Ресурсное обеспечение ДЦП</w:t>
      </w:r>
      <w:r>
        <w:rPr>
          <w:lang w:eastAsia="zxx" w:bidi="zxx"/>
        </w:rPr>
        <w:t>» изложить в новой редакции:</w:t>
      </w:r>
    </w:p>
    <w:p>
      <w:pPr>
        <w:pStyle w:val="Normal"/>
        <w:autoSpaceDE w:val="false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мероприятий ДЦП планируется за счет следующих источников:</w:t>
      </w:r>
    </w:p>
    <w:p>
      <w:pPr>
        <w:pStyle w:val="Normal"/>
        <w:autoSpaceDE w:val="false"/>
        <w:ind w:firstLine="540"/>
        <w:jc w:val="both"/>
        <w:rPr/>
      </w:pPr>
      <w:r>
        <w:rPr/>
        <w:t>1) средства бюджета города Рязани;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/>
        <w:t>внебюджетные сред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щий объем средств, необходимых для реализации ДЦП, составляет 346485,0 тыс. рублей, в том числе средства бюджета города Рязани – 38573,0 тыс. рублей, средства внебюджетных источников — 307912,0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Планируемое распределение по годам средств, выделяемых на реализацию ДЦП, приведено в таблице:</w:t>
      </w:r>
    </w:p>
    <w:tbl>
      <w:tblPr>
        <w:tblW w:w="9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2490"/>
        <w:gridCol w:w="2400"/>
        <w:gridCol w:w="1980"/>
      </w:tblGrid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иод</w:t>
            </w:r>
          </w:p>
        </w:tc>
        <w:tc>
          <w:tcPr>
            <w:tcW w:w="6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 годам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тыс. рублей)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од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9119,0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057,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5062,0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2 год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5798,5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348,5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5450,0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3 год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1567,5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4167,5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7400,0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right="5" w:hanging="45"/>
              <w:rPr/>
            </w:pPr>
            <w:r>
              <w:rPr/>
              <w:t>346485,0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right="5" w:hanging="45"/>
              <w:jc w:val="both"/>
              <w:rPr/>
            </w:pPr>
            <w:r>
              <w:rPr/>
              <w:t>38573,0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right="5" w:hanging="60"/>
              <w:jc w:val="both"/>
              <w:rPr/>
            </w:pPr>
            <w:r>
              <w:rPr/>
              <w:t>307912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ъемы финансирования ДЦП носят прогнозный характер и ежегодно уточняются после утверждения бюджета города Рязани на очередной финансовый год.</w:t>
      </w:r>
    </w:p>
    <w:p>
      <w:pPr>
        <w:pStyle w:val="Normal"/>
        <w:autoSpaceDE w:val="false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/>
      </w:pPr>
      <w:r>
        <w:rPr>
          <w:lang w:eastAsia="zxx" w:bidi="zxx"/>
        </w:rPr>
        <w:t>5. Раздел 7. «Организационная схема управления и контроля за реализацией ДЦП» изложить в новой редакции: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  <w:t>Заказчиком Программы является администрация города Рязани. Ответственным исполнителем Программы является управление благоустройства города и дорожного хозяйства администрации города Рязани.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  <w:t>Управление благоустройства города и дорожного хозяйства несет ответственность за реализацию и достижение конечных результатов Программы, целевое использование средств, выделяемых на ее выполнение, оказывает содействие в привлечении средств из внебюджетных источников, разрабатывает и представляет в установленном порядке сводную бюджетную заявку на ассигнования из бюджета города Рязани финансирования Программы.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  <w:t>Ответственным исполнителем мероприятия Программы является структурное подразделение администрации города указанное первым в Перечне мероприятий. Исполнитель организует реализацию мероприятий Программы в установленном порядке в соответствии с действующим законодательством и представляет ответственному исполнителю Программы предложения по изменению ДЦП.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  <w:t>В целях обеспечения процесса мониторинга и анализа выполнения Программы исполнители представляют руководителю ДЦП отчеты о ходе реализации ДЦП по установленным формам: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  <w:t>- ежеквартальные – до 15 числа месяца, следующего за отчетным кварталом;</w:t>
      </w:r>
    </w:p>
    <w:p>
      <w:pPr>
        <w:pStyle w:val="Normal"/>
        <w:autoSpaceDE w:val="false"/>
        <w:ind w:firstLine="709"/>
        <w:jc w:val="both"/>
        <w:rPr>
          <w:lang w:eastAsia="zxx" w:bidi="zxx"/>
        </w:rPr>
      </w:pPr>
      <w:r>
        <w:rPr>
          <w:lang w:eastAsia="zxx" w:bidi="zxx"/>
        </w:rPr>
        <w:t>- ежегодные – до 1 февраля года,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xx" w:bidi="zxx"/>
        </w:rPr>
        <w:t>С целью контроля за реализацией ДЦП руководитель ДЦП готовит и представляет в установленные сроки в управление экономики администрации города Рязани отчеты о выполнении ДЦП согласно Порядку разработки и реализации долгосрочных целевых программ, утвержденному постановлением администрации города Рязани от 13.07.2009 № 5131. Контроль за реализацией ДЦП осуществляет администрация города Рязани.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/>
      </w:rPr>
      <w:t xml:space="preserve">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lang w:val="en-US"/>
      </w:rPr>
      <w:t xml:space="preserve">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5415" cy="1676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3.2pt;mso-wrap-distance-left:0pt;mso-wrap-distance-right:0pt;mso-wrap-distance-top:0pt;mso-wrap-distance-bottom:0pt;margin-top:0.05pt;mso-position-vertical-relative:text;margin-left:35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/>
      </w:rPr>
      <w:t xml:space="preserve">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5415" cy="1676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3.2pt;mso-wrap-distance-left:0pt;mso-wrap-distance-right:0pt;mso-wrap-distance-top:0pt;mso-wrap-distance-bottom:0pt;margin-top:0.05pt;mso-position-vertical-relative:text;margin-left:22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">
    <w:name w:val="WW-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5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50:00Z</dcterms:created>
  <dc:creator>NadejdaM</dc:creator>
  <dc:description/>
  <cp:keywords/>
  <dc:language>en-US</dc:language>
  <cp:lastModifiedBy>***</cp:lastModifiedBy>
  <cp:lastPrinted>2011-09-13T12:17:00Z</cp:lastPrinted>
  <dcterms:modified xsi:type="dcterms:W3CDTF">2011-09-13T08:18:00Z</dcterms:modified>
  <cp:revision>117</cp:revision>
  <dc:subject/>
  <dc:title>АДМИНИСТРАЦИЯ ГОРОДА РЯЗАНИ</dc:title>
</cp:coreProperties>
</file>