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8 сентября 2012 года №485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мероприятий долгосрочной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0" w:type="dxa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694"/>
        <w:gridCol w:w="1209"/>
        <w:gridCol w:w="1048"/>
        <w:gridCol w:w="743"/>
        <w:gridCol w:w="874"/>
        <w:gridCol w:w="786"/>
        <w:gridCol w:w="845"/>
        <w:gridCol w:w="786"/>
        <w:gridCol w:w="1209"/>
        <w:gridCol w:w="2447"/>
        <w:gridCol w:w="2313"/>
        <w:gridCol w:w="90"/>
        <w:gridCol w:w="10"/>
      </w:tblGrid>
      <w:tr>
        <w:trPr>
          <w:tblHeader w:val="true"/>
          <w:trHeight w:val="360" w:hRule="atLeast"/>
          <w:cantSplit w:val="true"/>
        </w:trPr>
        <w:tc>
          <w:tcPr>
            <w:tcW w:w="97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2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left="-85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spacing w:lineRule="atLeast" w:line="200"/>
              <w:ind w:left="-6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ия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5" w:right="-55" w:hanging="0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6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</w:t>
            </w:r>
          </w:p>
        </w:tc>
      </w:tr>
      <w:tr>
        <w:trPr>
          <w:trHeight w:val="389" w:hRule="atLeast"/>
          <w:cantSplit w:val="true"/>
        </w:trPr>
        <w:tc>
          <w:tcPr>
            <w:tcW w:w="16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Формирование информационно-коммуникационной инфраструктуры в социальной сфере</w:t>
            </w:r>
          </w:p>
        </w:tc>
      </w:tr>
      <w:tr>
        <w:trPr>
          <w:trHeight w:val="4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3" w:leader="none"/>
              </w:tabs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Создание математического и программного обеспечения предоставления информации об образовательных программах и учебных планах на основе OWL-технолог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ind w:right="1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ind w:right="1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ind w:right="15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67" w:right="-70" w:hanging="0"/>
              <w:jc w:val="center"/>
              <w:rPr/>
            </w:pPr>
            <w:r>
              <w:rPr>
                <w:b w:val="false"/>
                <w:lang w:val="en-US"/>
              </w:rPr>
              <w:t xml:space="preserve">II </w:t>
            </w:r>
            <w:r>
              <w:rPr>
                <w:b w:val="false"/>
              </w:rPr>
              <w:t>полугодие 201</w:t>
            </w: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2</w:t>
            </w:r>
          </w:p>
        </w:tc>
        <w:tc>
          <w:tcPr>
            <w:tcW w:w="269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Создание программного инструментария информационной поддержки административных регламентов и единой базы данных системы общего образования</w:t>
            </w:r>
          </w:p>
        </w:tc>
        <w:tc>
          <w:tcPr>
            <w:tcW w:w="120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4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7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/>
            </w:pPr>
            <w:r>
              <w:rPr>
                <w:b w:val="false"/>
                <w:lang w:val="en-US"/>
              </w:rPr>
              <w:t xml:space="preserve">II </w:t>
            </w:r>
            <w:r>
              <w:rPr>
                <w:b w:val="false"/>
              </w:rPr>
              <w:t>полугодие 201</w:t>
            </w: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  <w:tc>
          <w:tcPr>
            <w:tcW w:w="9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Опытно-конструкторская работа «Создание технологии ведения информационных ресурсов системы дошкольного образования с сезонной реорганизацией базы данных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left="3" w:right="-70" w:hanging="0"/>
              <w:rPr/>
            </w:pPr>
            <w:r>
              <w:rPr/>
              <w:t>Опытно-конструкторская работа по проектированию и внедрению подсистемы управления защищенным доступом операторов электронного ком-плектования дошкольных образовательных учреждения г. Рязани с Int</w:t>
            </w:r>
            <w:r>
              <w:rPr>
                <w:lang w:val="en-US"/>
              </w:rPr>
              <w:t>ernet</w:t>
            </w:r>
            <w:r>
              <w:rPr/>
              <w:t>-интерфейсом</w:t>
            </w:r>
          </w:p>
          <w:p>
            <w:pPr>
              <w:pStyle w:val="Normal"/>
              <w:snapToGrid w:val="false"/>
              <w:spacing w:lineRule="atLeast" w:line="200"/>
              <w:ind w:left="3" w:right="-7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полугодие 2010</w:t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опровождение автоматизированной системы комплектации дошкольных образовательных учреждений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  </w:t>
            </w:r>
            <w:r>
              <w:rPr/>
              <w:t>2011 - 2014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313" w:type="dxa"/>
            <w:vMerge w:val="restart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  <w:tc>
          <w:tcPr>
            <w:tcW w:w="9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Администрирование портала  системы общего образования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 </w:t>
            </w:r>
            <w:r>
              <w:rPr/>
              <w:t>2011 - 2014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Монтаж локальной вычислительной сети в МОУ «Средняя общеобразовательная школа №35», на базе которой осуществляется реализация проекта «Электронный школьный город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widowControl w:val="fals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widowControl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6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полугодие 2010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right="-57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right="-57" w:hanging="0"/>
              <w:rPr/>
            </w:pPr>
            <w:r>
              <w:rPr>
                <w:bCs/>
              </w:rPr>
              <w:t>2. Сторонняя организация, привлеченная по договор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Обеспечение эффективного функционирования проекта «Электронный школьный город» и предоставления услуг в электронном виде</w:t>
            </w:r>
          </w:p>
        </w:tc>
      </w:tr>
      <w:tr>
        <w:trPr>
          <w:trHeight w:val="115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 xml:space="preserve">Оплата  программного обеспечения АВЕРС «АРМ -директор» для МОУ «Средняя общеобразовательная школа 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 xml:space="preserve">№ </w:t>
            </w:r>
            <w:r>
              <w:rPr/>
              <w:t>35»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widowControl w:val="fals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widowControl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5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полугодие 2010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ind w:left="-15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right="-57" w:hanging="0"/>
              <w:rPr/>
            </w:pPr>
            <w:r>
              <w:rPr/>
              <w:t>Разработка и проведение стресс-тестов программно-аппаратной системы электронной записи в  дошкольные образовательные учрежд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55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55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55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55" w:hanging="0"/>
              <w:rPr/>
            </w:pPr>
            <w:r>
              <w:rPr>
                <w:bCs/>
              </w:rPr>
              <w:t>4. Сторонняя организация, привлеченная по договор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  <w:color w:val="000000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</w:tr>
      <w:tr>
        <w:trPr>
          <w:trHeight w:val="157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ind w:left="-15" w:hanging="0"/>
              <w:jc w:val="center"/>
              <w:rPr/>
            </w:pPr>
            <w:r>
              <w:rPr/>
              <w:t>1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Аренда сервера для размещения баз данных в сети Интернет и предоставление канала доступа в сеть Интернет с динамической пропускной способность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 xml:space="preserve">Услуга связи по обеспечению условий функционирования технических средств электросвязи абонента, установленных на технологической площадке оператора («услуга </w:t>
            </w:r>
            <w:r>
              <w:rPr>
                <w:lang w:val="en-US"/>
              </w:rPr>
              <w:t>Co</w:t>
            </w:r>
            <w:r>
              <w:rPr/>
              <w:t>-</w:t>
            </w:r>
            <w:r>
              <w:rPr>
                <w:lang w:val="en-US"/>
              </w:rPr>
              <w:t>Location</w:t>
            </w:r>
            <w:r>
              <w:rPr/>
              <w:t>») для размещения баз данных в сети интернет и предоставления канала доступа в сеть Интернет с динамической пропускной способность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7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2-2014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Сопровождение разделов общего и дополнительного образования на портале системы образования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2, 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Обеспечение удовлетворения единых требований к системам ведения журналов успеваемости учащихся в электронном виде в общеобразовательных учреждениях РФ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1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Монтаж локальных вычислительных сетей (ЛВС) в общеобразовательных учреждения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6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7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Обеспечение доступа к сети интернет из каждого учебного кабинета общеобразовательного учреждения для полноценного оказания услуги по предоставлению сведений об успеваемости учащихся в электронном виде</w:t>
            </w:r>
          </w:p>
        </w:tc>
      </w:tr>
      <w:tr>
        <w:trPr>
          <w:trHeight w:val="49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 xml:space="preserve">Приобретение автоматизированных рабочих мест для </w:t>
            </w:r>
            <w:r>
              <w:rPr>
                <w:bCs/>
              </w:rPr>
              <w:t xml:space="preserve">заведующих дошкольных образовательных учреждений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3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 xml:space="preserve">Приобретение вычислительной техники для автоматизированного рабочего места для заведующих дошкольных образовательных учреждений </w:t>
            </w:r>
          </w:p>
        </w:tc>
      </w:tr>
      <w:tr>
        <w:trPr>
          <w:trHeight w:val="41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Приобретение автоматизированных рабочих мест для учреждений дополнительного образ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7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7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85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85" w:hanging="0"/>
              <w:rPr/>
            </w:pPr>
            <w:r>
              <w:rPr>
                <w:bCs/>
              </w:rPr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Приобретение вычислительной техники для автоматизированного рабочего места руководителей учреждений дополнительного образования</w:t>
            </w:r>
          </w:p>
        </w:tc>
      </w:tr>
      <w:tr>
        <w:trPr>
          <w:trHeight w:val="41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Приобретение серверного оборудования в общеобразовательных учреждениях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1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1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013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85" w:hanging="0"/>
              <w:rPr/>
            </w:pPr>
            <w:r>
              <w:rPr>
                <w:bCs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85" w:hanging="0"/>
              <w:rPr/>
            </w:pPr>
            <w:r>
              <w:rPr>
                <w:bCs/>
              </w:rPr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/>
              <w:t xml:space="preserve">Обеспечение общеобразовательным школам доступа к сети Интернет и другим общим ресурсам.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rPr/>
            </w:pPr>
            <w:r>
              <w:rPr/>
              <w:t>В сфере здравоохранения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0-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конструкторс-кая работа: «Разработка новой OWL-ориентированной технологии автоматизи</w:t>
              <w:softHyphen/>
              <w:t>рованного администра</w:t>
              <w:softHyphen/>
              <w:t>тивного регламента для реализации первой оче</w:t>
              <w:softHyphen/>
              <w:t>реди электронной поли</w:t>
              <w:softHyphen/>
              <w:t>клини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 20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здравоохранения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Создание математического и программного обеспечения для автома</w:t>
              <w:softHyphen/>
              <w:t>тизированного сервиса врача с использованием электронных рецептов и соматической модели пациент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 2010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здравоохранения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оздание информационной платформы для сбора и обработки статистической информации о деятельности МУЗ города Рязани с применением средств мониторинга и хранения данных на основе </w:t>
            </w:r>
            <w:r>
              <w:rPr>
                <w:lang w:val="en-US"/>
              </w:rPr>
              <w:t>WEB</w:t>
            </w:r>
            <w:r>
              <w:rPr/>
              <w:t>-технологий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0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здравоохранения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 xml:space="preserve">Создание инструментальной базы для последующей реализации выдачи форм статистической отчетности управления здравоохранения 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пытно-конструкторская работа «Создание опытного образца интерактивных сервисов для электронных административных регламентов системы здравоохранения на портале муниципальных услуг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1. Управление здравоохранения администрации города Рязани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инструментария для оказания муниципальных услуг в сфере здравоохранения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иобретение компьютерной техники для внедрения технологии автоматизированного административного регламента для реализации электронной поликлиники на базе МУЗ «Городская поликлиника №</w:t>
            </w:r>
            <w:r>
              <w:rPr>
                <w:lang w:val="en-US"/>
              </w:rPr>
              <w:t> </w:t>
            </w:r>
            <w:r>
              <w:rPr/>
              <w:t>14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 сфере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3" w:right="-70" w:hanging="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униципальных услуг в электронном виде в сфере культуры </w:t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вычислительной техни</w:t>
              <w:softHyphen/>
              <w:t>ки, телекоммуникаци</w:t>
              <w:softHyphen/>
              <w:t>онного оборудования, программного обеспече</w:t>
              <w:softHyphen/>
              <w:t xml:space="preserve">ния,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71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2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9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3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</w:t>
              <w:softHyphen/>
              <w:t>ний культуры и учреждений дополнительного образования в сфере культуры сред</w:t>
              <w:softHyphen/>
              <w:t>ствами вычислитель</w:t>
              <w:softHyphen/>
              <w:t>ной техники, теле</w:t>
              <w:softHyphen/>
              <w:t>коммуникационным оборудованием  и программным обес</w:t>
              <w:softHyphen/>
              <w:t>печением</w:t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ind w:left="-15" w:hanging="0"/>
              <w:jc w:val="center"/>
              <w:rPr/>
            </w:pPr>
            <w:r>
              <w:rPr/>
              <w:t>1.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К «ЦБС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14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 w:before="0" w:after="11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</w:t>
              <w:softHyphen/>
              <w:t>ний культуры и учреждений дополнительного образования в сфере культуры сред</w:t>
              <w:softHyphen/>
              <w:t>ствами вычислитель</w:t>
              <w:softHyphen/>
              <w:t>ной техники, теле</w:t>
              <w:softHyphen/>
              <w:t>коммуникационным оборудованием  и программным обес</w:t>
              <w:softHyphen/>
              <w:t>печением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УК «ЦСД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1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1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ХШ № 1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2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3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4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5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5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6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7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МХШ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9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УК «КДЦ «Октябрь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УК «МКЦ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МУК «Городские пар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АУК «ДК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«Приокский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УК «Музей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.А. Есенин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1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УК «Музей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И.П. Павлова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5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ети передачи данных в МУК «Централизованная биб</w:t>
              <w:softHyphen/>
              <w:t>лиотечная система горо</w:t>
              <w:softHyphen/>
              <w:t xml:space="preserve">да Рязани» и МУК «Централизованная система детских библиотек города Рязани»,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8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87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Подключение филиалов муниципальных библиотек к сети передачи данных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 (18 точек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СДБ» (13 точек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ов муниципальных учреждений культуры,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Обеспечение доступности в сети Интернет информации о деятельности учреждений дополнительного образования в сфере культуры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ind w:left="-15" w:hanging="0"/>
              <w:jc w:val="center"/>
              <w:rPr/>
            </w:pPr>
            <w:r>
              <w:rPr/>
              <w:t>1.3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1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1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ХШ № 1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2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3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4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5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5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Ш № 6»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ОУ ДОД «ДШИ № 7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МХШ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ОУ ДОД «ДШИ № 9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МУК «Городские пар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МАУК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«ДК «Приокский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3.3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 xml:space="preserve">МУК «Музей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.А. Есенин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справочно-поисковому аппарату библиотек, базам данных,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63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2, 2014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Ретроконверсия карточных каталогов в электронный формат</w:t>
            </w:r>
          </w:p>
        </w:tc>
      </w:tr>
      <w:tr>
        <w:trPr>
          <w:trHeight w:val="80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2, 201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4"/>
              <w:ind w:right="-57" w:hanging="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exact" w:line="244"/>
              <w:ind w:right="-57" w:hanging="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exact" w:line="244"/>
              <w:ind w:right="-57" w:hanging="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конкурсу</w:t>
            </w:r>
          </w:p>
          <w:p>
            <w:pPr>
              <w:pStyle w:val="Normal"/>
              <w:autoSpaceDE w:val="false"/>
              <w:snapToGrid w:val="false"/>
              <w:spacing w:lineRule="exact" w:line="198"/>
              <w:ind w:right="-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Организация удаленного доступа пользователей к электронным базам данных библиотек ЦБС</w:t>
            </w:r>
          </w:p>
        </w:tc>
      </w:tr>
      <w:tr>
        <w:trPr>
          <w:trHeight w:val="24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1.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конверсия карточных каталогов в электронный формат</w:t>
            </w:r>
          </w:p>
        </w:tc>
      </w:tr>
      <w:tr>
        <w:trPr>
          <w:trHeight w:val="34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1.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Cs w:val="20"/>
              </w:rPr>
              <w:t>Обеспечение условий размещения баз данных на технологической площадке оператора и предоставления канала доступа в сеть Интернет с динамической пропускной способностью</w:t>
            </w:r>
          </w:p>
        </w:tc>
      </w:tr>
      <w:tr>
        <w:trPr>
          <w:trHeight w:val="32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1.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Cs w:val="20"/>
              </w:rPr>
              <w:t>Модернизация единой электронной сети передачи данных библиотек МБУК «ЦБС города Рязани» с обеспечением функционирования по каналам связи с высокой пропускной способностью для организации доступа к справочно-поисковому аппарату библиотек, базам данных и электронной доставки документов</w:t>
            </w:r>
          </w:p>
        </w:tc>
      </w:tr>
      <w:tr>
        <w:trPr>
          <w:trHeight w:val="32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1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-85" w:hanging="0"/>
              <w:rPr/>
            </w:pPr>
            <w:r>
              <w:rPr>
                <w:szCs w:val="20"/>
              </w:rPr>
              <w:t>Модернизация Web-сайта МБУК «ЦБС города Рязани» с целью оптимизации доступа пользователей к электронным базам данных и справочно-поисковому аппарату</w:t>
            </w:r>
          </w:p>
          <w:p>
            <w:pPr>
              <w:pStyle w:val="Style22"/>
              <w:snapToGrid w:val="false"/>
              <w:spacing w:lineRule="atLeast" w:line="20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ЦСДБ»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Ретроконверсия карточных каталогов в электронный формат</w:t>
            </w:r>
          </w:p>
        </w:tc>
      </w:tr>
      <w:tr>
        <w:trPr>
          <w:trHeight w:val="97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</w:t>
              <w:softHyphen/>
              <w:t>ционной безопасности  в учреждениях культуры при обработке персо</w:t>
              <w:softHyphen/>
              <w:t>нальных данн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, 2013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Проектирование системы защиты персональных данных в муниципальных библиотеках</w:t>
            </w:r>
          </w:p>
        </w:tc>
      </w:tr>
      <w:tr>
        <w:trPr>
          <w:trHeight w:val="73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, 2013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/>
            </w:pPr>
            <w:r>
              <w:rPr>
                <w:b w:val="false"/>
              </w:rPr>
              <w:t>1.3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СД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8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Перевод обслуживания пользователей ЦГБ им. Есенина МБУК «ЦБС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 Рязани» на автоматизированные технологии выдачи документов с использованием RFID-технологий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1. Управление культуры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 xml:space="preserve">Предотвращение несанкционированного выноса литературы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 сфере физической культуры и спорта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-201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Управление по физической культуре и массовому спорту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alibri"/>
                <w:bCs/>
              </w:rPr>
              <w:t>3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Обеспечение доступа учреждений физкультурно-оздоровительной направленности к сети Интернет</w:t>
            </w:r>
          </w:p>
        </w:tc>
      </w:tr>
      <w:tr>
        <w:trPr>
          <w:trHeight w:val="86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 xml:space="preserve">Приобретение компьютерной техники, 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ind w:left="-15" w:hanging="0"/>
              <w:jc w:val="center"/>
              <w:rPr/>
            </w:pPr>
            <w:r>
              <w:rPr/>
              <w:t>1.4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юношеская спортивная школа №1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№3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№4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№5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тенниса №7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водных видов спорт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по баскетболу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по легкой атлетик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«Комета»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Городской велосипедный клу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Спортивный комплекс «Хими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Городской шахматный клу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лыжных гон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единоборств «Юпитер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1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Детско-юношеский клуб физической подготовки-900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 w:before="0" w:after="119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ind w:left="-1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rPr/>
            </w:pPr>
            <w:r>
              <w:rPr/>
              <w:t>Создание веб-сайтов учреждений оздоровительной направленн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юношеская спортивная школа №1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юношеская спортивная школа №3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№4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4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юношеская спортивная школа №5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тенниса №7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водных видов спорт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7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по баскетболу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по легкой атлетик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9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Специализированная детско-юношеская спортивная школа олимпийского резерва «Комет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 xml:space="preserve">1.4.2.1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Городской велосипедный клу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Спортивный комплекс «Хими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Городской шахматный клуб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лыжных гон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2.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ОУ ДОД «Детско- юношеская спортивная школа единоборств «Юпитер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1.4.2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 «Детско-юношеский клуб физической подготовки-900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для статистической формы годовой отчетности физической культуре и спорт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Управление по физической культуре и массовому спорту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 xml:space="preserve">3. </w:t>
            </w:r>
            <w:r>
              <w:rPr>
                <w:rFonts w:eastAsia="Calibri"/>
              </w:rPr>
              <w:t>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струментальной базы автоматизиро-ванной системы для последующей реализации выдачи форм статистической отчетности управлением по физической культуре и массовому спорту</w:t>
            </w:r>
          </w:p>
        </w:tc>
      </w:tr>
      <w:tr>
        <w:trPr>
          <w:trHeight w:val="12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спортивных паспортов спортивных сооружений гор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Управление по физической культуре и массовому спорту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 xml:space="preserve">3. </w:t>
            </w:r>
            <w:r>
              <w:rPr>
                <w:rFonts w:eastAsia="Calibri"/>
              </w:rPr>
              <w:t>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струментальной базы и автоматизи-рованной системы по ведению и составлению спортивных паспортов спортивных сооружений города</w:t>
            </w:r>
          </w:p>
        </w:tc>
      </w:tr>
      <w:tr>
        <w:trPr>
          <w:trHeight w:val="19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</w:t>
              <w:softHyphen/>
              <w:t>ния квалификации педа</w:t>
              <w:softHyphen/>
              <w:t>гогического персонала для внедрения и эффек</w:t>
              <w:softHyphen/>
              <w:t>тивного использования в учебном процессе электронных образова</w:t>
              <w:softHyphen/>
              <w:t>тельных ресурс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Управление по физической культуре и массовому спорту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 xml:space="preserve">3. </w:t>
            </w:r>
            <w:r>
              <w:rPr>
                <w:rFonts w:eastAsia="Calibri"/>
              </w:rPr>
              <w:t>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эффективное использование в учебном процессе электронных образовательных ресурсов</w:t>
            </w:r>
          </w:p>
        </w:tc>
      </w:tr>
      <w:tr>
        <w:trPr>
          <w:trHeight w:val="88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6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лучшение качества и доступности государственных и муниципальных услуг</w:t>
            </w:r>
          </w:p>
        </w:tc>
      </w:tr>
      <w:tr>
        <w:trPr>
          <w:trHeight w:val="94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униципальных услуг и муниципальных функций и регламентация оказания муниципальных усл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еестра (перечня) муниципальных услуг (работ) муниципального образования – городской округ город Ряза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5"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Отраслевые управления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Управление экономики администрации города Рязани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Реестра (перечня) муници-пальных услуг (работ) муниципаль-ного образования – городской округ город Рязань в соответствие с распоряжени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тельства РФ от 17.12.2009 №1993-р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Анализ и корректировка Реестра муниципальных услуг муниципального образования – городской округ город Рязань, в том числе перечня услуг, которые являются необходимыми и обязательными для предоставления муници</w:t>
              <w:softHyphen/>
              <w:t>пальных услуг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статьи 9 Федерального закона от 27.07.2010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-ФЗ «Об организации предоставления государственных и муниципальных услуг»</w:t>
            </w:r>
          </w:p>
        </w:tc>
      </w:tr>
      <w:tr>
        <w:trPr>
          <w:trHeight w:val="228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Анализ муниципальных функций и муници</w:t>
              <w:softHyphen/>
              <w:t>пальных услуг, выпол</w:t>
              <w:softHyphen/>
              <w:t>няемых органами местного самоуправле</w:t>
              <w:softHyphen/>
              <w:t>ния города Ряза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пределенных на федеральном уровне требований в рамках проводимой единой политики по сокращению численности государственных и муниципальных служащих 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Анализ обеспеченности выполнения муници-пальных функций и муниципальных услуг, выполняемых органами местного самоуправления города Рязани (этап 2)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 Разработка стандарта описания муниципальных функц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единой формы описания муниципальных функций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едоставления муниципальных услуг на базе МБУ «Многофунк-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2488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66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5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5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55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2011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преде</w:t>
              <w:softHyphen/>
              <w:t>ленных на федераль-ном уровне требова-ний в рамках прово-димой единой поли-тики по сокращению численности госу</w:t>
              <w:softHyphen/>
              <w:t>дарственных и муни</w:t>
              <w:softHyphen/>
              <w:t>ципальных служащих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вычислительной техники, множительной техники, телекоммуникационного оборудования и мебе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86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39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55" w:right="-70" w:hanging="0"/>
              <w:jc w:val="center"/>
              <w:rPr/>
            </w:pPr>
            <w:r>
              <w:rPr/>
              <w:t>2011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 «МФ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нтаж ЛВС, модернизация серверов, вычислительная и офисная техника, системное программное обеспечение)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капитальной перепланировки помещен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- 201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Сторонняя организация, привлеченная по договор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в соответствии со стандартом комфортности</w:t>
            </w:r>
          </w:p>
        </w:tc>
      </w:tr>
      <w:tr>
        <w:trPr>
          <w:trHeight w:val="326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модернизация интерфейса электронных административных регламентов МБУ «Многофунк-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21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-201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административных регламентов предоставления муниципальных услуг в автоматизированной сис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 «МФЦ»</w:t>
            </w:r>
          </w:p>
        </w:tc>
      </w:tr>
      <w:tr>
        <w:trPr>
          <w:trHeight w:val="53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рфейса электронных административных регламентов МБУ «Многофункциональ-ный центр предоставле-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нтерфейса электронных административных регламентов  МБУ «Многофункциональ-ный центр предоставле-ния муниципальных услуг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71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азвитие системы предоставления муниципальных услуг через систему центров (филиалов)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10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3-2014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величение количества посетителей за счет создания сети филиалов МБУ «МФЦ»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Переоборудование помещений для организации центров (филиалов) МБУ «Многофункциональный центр предоставления государственных и муниципальных услуг города Рязани» с учетом стандарта предоставления услуг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904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3-2014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иобретение средств вычислительной техники, множительной техники, телекоммуникационного оборудования и мебели для центров (филиалов)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4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3-2014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иобретение программного обеспечения для организации работы центров (филиалов)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3-2014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граммных средств путем модернизации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раницы по 26 муниципальным услугам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автоматизированной информационной системы обеспечения градостроительной деятельности администрации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истемы программного обеспе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-кая работа «Норматив</w:t>
              <w:softHyphen/>
              <w:t>но-методическое обес</w:t>
              <w:softHyphen/>
              <w:t>печение мероприятий по развитию деятельности действующего много</w:t>
              <w:softHyphen/>
              <w:t>функционального цен</w:t>
              <w:softHyphen/>
              <w:t>тра предоставления му</w:t>
              <w:softHyphen/>
              <w:t>ниципальных услуг в го</w:t>
              <w:softHyphen/>
              <w:t>роде Рязани, в том числе путем увеличения коли</w:t>
              <w:softHyphen/>
              <w:t>чества предоставляемых услуг и развития межве</w:t>
              <w:softHyphen/>
              <w:t>домственного и межу</w:t>
              <w:softHyphen/>
              <w:t>ровневого взаимодей</w:t>
              <w:softHyphen/>
              <w:t>ств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3" w:righ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оказываемых государственных и муниципальных услуг с учетом требований, предъявляемых к многофункциональным центрам предоставления государственных и муниципальных услуг, в том числе требований Федерального закона от 27.07.2010 № 210-ФЗ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jc w:val="center"/>
              <w:rPr/>
            </w:pPr>
            <w:r>
              <w:rPr/>
              <w:t>6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предоставления услуг в соответствии со стандартом комфортности</w:t>
            </w:r>
          </w:p>
        </w:tc>
      </w:tr>
      <w:tr>
        <w:trPr>
          <w:trHeight w:val="185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весок, логотипов, рекламных плакатов, информацион</w:t>
              <w:softHyphen/>
              <w:t xml:space="preserve">ных стендов, визиток, фирменной символики для одежды, информа-ционно-презентацион-ных материалов о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Многофункциональ-ный центр предоставле-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азличных целевых групп о деятельности МБУ «МФЦ»</w:t>
            </w:r>
          </w:p>
        </w:tc>
      </w:tr>
      <w:tr>
        <w:trPr>
          <w:trHeight w:val="276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по обеспечению функцион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центра МБУ «МФЦ»: выделение цифрового порта для организации доступа учрежденческо-производсвенной автоматической телефонной станции (УПАТС), организация цифрового канала связи, выбор абонентского номера из серии «золотых» номеров 5 категории, выделение дополнительного абонентского ном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1. 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оказания муниципальных услуг</w:t>
            </w:r>
          </w:p>
        </w:tc>
      </w:tr>
      <w:tr>
        <w:trPr>
          <w:trHeight w:val="70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spacing w:lineRule="atLeast" w:line="200"/>
              <w:ind w:left="-41" w:right="-41" w:hanging="0"/>
              <w:rPr/>
            </w:pPr>
            <w:r>
              <w:rPr/>
              <w:t>Аппаратная модернизация системы информирования клиентов и управления электронной очередь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36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лучшение качества предоставления муниципальных услуг на базе МБУ «МФЦ»</w:t>
            </w:r>
          </w:p>
        </w:tc>
      </w:tr>
      <w:tr>
        <w:trPr>
          <w:trHeight w:val="139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spacing w:lineRule="atLeast" w:line="200"/>
              <w:ind w:left="-41" w:right="-41" w:hanging="0"/>
              <w:rPr/>
            </w:pPr>
            <w:r>
              <w:rPr/>
              <w:t>Приобретение программного обеспечения для системы информирования клиентов и управления электронной очередью, настройка и пусконаладочные рабо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8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384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, МБУ «МФЦ»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Улучшение качества предоставления муниципальных услуг на базе МБУ «МФЦ»</w:t>
            </w:r>
          </w:p>
        </w:tc>
      </w:tr>
      <w:tr>
        <w:trPr>
          <w:trHeight w:val="139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-15" w:hanging="0"/>
              <w:jc w:val="both"/>
              <w:rPr/>
            </w:pPr>
            <w:r>
              <w:rPr/>
              <w:t>2.2.1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spacing w:lineRule="atLeast" w:line="100"/>
              <w:ind w:left="-41" w:right="4" w:hanging="0"/>
              <w:jc w:val="both"/>
              <w:rPr/>
            </w:pPr>
            <w:r>
              <w:rPr/>
              <w:t>Приобретение автотранспортного средства для МБУ «Многофункциональный центр предоставления государственных и муниципальных услуг города Рязани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1.Администрация города Рязани, МБУ «МФЦ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2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редоставления муниципальных услуг на базе МБУ «МФЦ»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Выполнение работ по администрированию базового инструментария и программной оболочки для электронного сопровождения реестра, регламентов и стандартов муниципальных услуг города Ряза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, 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Управление экономики администрации города Рязани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нный портал муниципаль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00"/>
              <w:rPr/>
            </w:pPr>
            <w:r>
              <w:rPr/>
              <w:t>Развитие информационных систем, необходимых для предоставления муниципальных усл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keepNext w:val="tru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keepNext w:val="tru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3"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ых систем, обеспечи-вающих предостав-ление муниципаль-ных услуг (в т.ч. развитие системы электронного документооборота, создание АИС «Муниципальное жилье», создание системы «Учет нестандартных торговых объектов», развитие системы «Рекламные конструкции», развитие системы «Временные сооружения»)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Проектирование информационной системы, обеспечивающей возможность для заявителей в целях получения услуги предоставлять документы в электронном виде, осуществлять мониторинг хода выполнения услуги, получать результаты предоставления услуги в электронном виде с использованием Единого портала государственных и муниципальных усл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  <w:t>Проект информа-   ционной системы</w:t>
            </w:r>
          </w:p>
        </w:tc>
      </w:tr>
      <w:tr>
        <w:trPr>
          <w:trHeight w:val="28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учно-исследовательская работа «Экспертиза технологических карт межведомственного взаимодействия (ТКМВ) по 6 муниципальным услугам с элементами межведомственного взаимодейств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Управление экономики администрации города Рязани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143" w:hanging="0"/>
              <w:rPr>
                <w:bCs/>
              </w:rPr>
            </w:pPr>
            <w:r>
              <w:rPr>
                <w:bCs/>
              </w:rPr>
              <w:t>Организация межве</w:t>
              <w:softHyphen/>
              <w:t>домственного взаимо</w:t>
              <w:softHyphen/>
              <w:t>действия при оказа</w:t>
              <w:softHyphen/>
              <w:t>нии муниципальных услуг</w:t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100"/>
              <w:ind w:left="-10" w:right="5" w:hanging="0"/>
              <w:jc w:val="both"/>
              <w:rPr/>
            </w:pPr>
            <w:r>
              <w:rPr/>
              <w:t>Обеспечение предоставления муниципальных услуг и услуг муниципальных учреждений в электронном виде путем развития федеральной государственной информационной системы «Единый портал государственных и муниципальных услуг (функций)» (ЕПГУ) и совершенствование межведомственного взаимодействия между органами государственной власти и органами местного самоуправления муниципального образования городской округ —                г. Рязань на основе развития системы межведомственного электронного взаимодействия (СМЭВ) и региональной инфраструктуры электронного правительства (РИЭП), 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Создание программных средств, обеспечивающих подключение к системе межведомственного электронного взаимодействия  информационных систем и обмен документами (сведениями) при предоставлении муниципальных услуг</w:t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100"/>
              <w:ind w:left="-25" w:right="5" w:hanging="0"/>
              <w:jc w:val="both"/>
              <w:rPr/>
            </w:pPr>
            <w:r>
              <w:rPr>
                <w:spacing w:val="-1"/>
              </w:rPr>
              <w:t xml:space="preserve">Разработка электронных сервисов, адаптеров и </w:t>
            </w:r>
            <w:r>
              <w:rPr>
                <w:spacing w:val="-1"/>
                <w:kern w:val="2"/>
                <w:lang w:eastAsia="hi-IN" w:bidi="hi-IN"/>
              </w:rPr>
              <w:t xml:space="preserve">технологических процессов системы исполнения регламентов, используемых при </w:t>
            </w:r>
            <w:r>
              <w:rPr/>
              <w:t xml:space="preserve">предоставлении  услуг в электронном виде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 w:val="false"/>
                <w:b w:val="false"/>
                <w:bCs/>
                <w:shd w:fill="FFFF00" w:val="clear"/>
              </w:rPr>
            </w:pPr>
            <w:r>
              <w:rPr>
                <w:b w:val="false"/>
                <w:bCs/>
                <w:shd w:fill="FFFF00" w:val="clear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autoSpaceDE w:val="false"/>
              <w:snapToGrid w:val="false"/>
              <w:spacing w:lineRule="atLeast" w:line="100" w:before="60" w:after="0"/>
              <w:ind w:right="6" w:hanging="0"/>
              <w:jc w:val="both"/>
              <w:rPr/>
            </w:pPr>
            <w:r>
              <w:rPr>
                <w:rFonts w:eastAsia="Liberation Serif;MS Mincho"/>
                <w:spacing w:val="-1"/>
                <w:kern w:val="2"/>
                <w:lang w:eastAsia="hi-IN" w:bidi="hi-IN"/>
              </w:rPr>
              <w:t xml:space="preserve">Перевод услуг в электронный вид с использованием РИЭП и ЕПГУ, подключение </w:t>
            </w:r>
            <w:r>
              <w:rPr>
                <w:kern w:val="2"/>
                <w:lang w:eastAsia="hi-IN" w:bidi="hi-IN"/>
              </w:rPr>
              <w:t>Участников межведомственного электронного взаимодействия к РИЭП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 w:val="false"/>
                <w:b w:val="false"/>
                <w:bCs/>
                <w:shd w:fill="FFFF00" w:val="clear"/>
              </w:rPr>
            </w:pPr>
            <w:r>
              <w:rPr>
                <w:b w:val="false"/>
                <w:bCs/>
                <w:shd w:fill="FFFF00" w:val="clear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tLeast" w:line="100"/>
              <w:ind w:left="-25" w:right="5" w:hanging="0"/>
              <w:jc w:val="both"/>
              <w:rPr/>
            </w:pPr>
            <w:r>
              <w:rPr/>
              <w:t>Разработка Технических требований к юридически значимой Подсистеме ведения реестров сведений системы исполнения регламентов, необходимых иным ведомствам и организациям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 w:val="false"/>
                <w:b w:val="false"/>
                <w:bCs/>
                <w:shd w:fill="FFFF00" w:val="clear"/>
              </w:rPr>
            </w:pPr>
            <w:r>
              <w:rPr>
                <w:b w:val="false"/>
                <w:bCs/>
                <w:shd w:fill="FFFF00" w:val="clear"/>
              </w:rPr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Разработка программных средств ведения межотраслевого муниципального банка электронных документов, необходимых для предоставления муниципальных услу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4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Разработка техниче</w:t>
              <w:softHyphen/>
              <w:t>ского задания и проектирование про</w:t>
              <w:softHyphen/>
              <w:t>граммного обеспече</w:t>
              <w:softHyphen/>
              <w:t>ния для ведения еди</w:t>
              <w:softHyphen/>
              <w:t>ного муниципального межотраслевого банка данных документов, задействованных при оказании муници</w:t>
              <w:softHyphen/>
              <w:t>пальных услуг с ис</w:t>
              <w:softHyphen/>
              <w:t>пользованием портала муниципальных услуг</w:t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учно-исследовательская работа «Совершенствование работы органов местного самоуправления на основе информационно-коммуникационных технологий (включая элементы электронного правительства)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  <w:t>Повышение эффек</w:t>
              <w:softHyphen/>
              <w:t>тивности деятельно</w:t>
              <w:softHyphen/>
              <w:t>сти органов местного самоуправления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учно-исследовательская работа «Перевод муниципальных услуг в электронный вид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  <w:t>Повышение качества и доступности оказа</w:t>
              <w:softHyphen/>
              <w:t>ния муниципальных услуг</w:t>
            </w:r>
          </w:p>
        </w:tc>
      </w:tr>
      <w:tr>
        <w:trPr>
          <w:trHeight w:val="28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Научно-исследовательская работа «Создание и развитие информационных и информационно - технологических систем обеспечения деятельности органов местного самоуправлени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2.Управление экономики администрации города Рязани (координация)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  <w:t>Повышение эффек</w:t>
              <w:softHyphen/>
              <w:t>тивности деятельно</w:t>
              <w:softHyphen/>
              <w:t>сти органов местного самоуправления</w:t>
            </w:r>
          </w:p>
        </w:tc>
      </w:tr>
      <w:tr>
        <w:trPr>
          <w:trHeight w:val="282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казание услуг по размещению и обслуживанию «Регионального портала и реестра государственных услуг» для формирования реестра муниципальных услуг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atLeas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Управление экономики администрации города Рязани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3. Сторонняя организация, привлеченная по договору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Формирование реестра муниципаль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витие единой защищенной информационно-коммуникационной инфраструктуры администрации города Рязани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иной сети передачи данных в администрации города, создание локальных вычислительных сетей для структурных подразделений администрации гор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 </w:t>
            </w:r>
            <w:r>
              <w:rPr/>
              <w:t>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снащенности структурных подразделений администрации города Рязани средствами вычислительной техники</w:t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информа</w:t>
              <w:softHyphen/>
              <w:t>ционной безопасности в администрации города, оснащение структурных подразделений админи</w:t>
              <w:softHyphen/>
              <w:t>страции города лицен</w:t>
              <w:softHyphen/>
              <w:t>зионным системным и прикладным программ</w:t>
              <w:softHyphen/>
              <w:t>ным обеспече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труктурных подразделений админи</w:t>
              <w:softHyphen/>
              <w:t>страции города сред</w:t>
              <w:softHyphen/>
              <w:t>ствами вычислительной, множительной техники, телекоммуникационным оборудовани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2,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7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 w:before="240" w:after="0"/>
              <w:ind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ме</w:t>
              <w:softHyphen/>
              <w:t>на электронными доку</w:t>
              <w:softHyphen/>
              <w:t>ментами (в т.ч. приобре</w:t>
              <w:softHyphen/>
              <w:t>тение электронных но</w:t>
              <w:softHyphen/>
              <w:t>сителей средств элек</w:t>
              <w:softHyphen/>
              <w:t>тронной подписи и ли</w:t>
              <w:softHyphen/>
              <w:t>цензий на право исполь</w:t>
              <w:softHyphen/>
              <w:t>зования программных средств криптографиче</w:t>
              <w:softHyphen/>
              <w:t>ской защиты информа</w:t>
              <w:softHyphen/>
              <w:t>ц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 </w:t>
            </w:r>
            <w:r>
              <w:rPr/>
              <w:t>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3.Сторонняя организация, привлеченная по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осна</w:t>
              <w:softHyphen/>
              <w:t>щенности структур</w:t>
              <w:softHyphen/>
              <w:t>ных подразделений администрации горо</w:t>
              <w:softHyphen/>
              <w:t>да рабочими местами системы автоматизации делопроизводства</w:t>
            </w:r>
          </w:p>
          <w:p>
            <w:pPr>
              <w:pStyle w:val="ConsPlusNormal"/>
              <w:spacing w:lineRule="atLeast" w:line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размещения сведений о муниципальных услугах на Едином портале государст-венных и муници-пальных услуг</w:t>
            </w:r>
          </w:p>
        </w:tc>
      </w:tr>
      <w:tr>
        <w:trPr>
          <w:trHeight w:val="53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системы ве</w:t>
              <w:softHyphen/>
              <w:t>дения бухгалтерского и кадрового уч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ухгалтер</w:t>
              <w:softHyphen/>
              <w:t>ского и кадрового учета в администра</w:t>
              <w:softHyphen/>
              <w:t>ции города Рязани</w:t>
            </w:r>
          </w:p>
        </w:tc>
      </w:tr>
      <w:tr>
        <w:trPr>
          <w:trHeight w:val="50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вершен</w:t>
              <w:softHyphen/>
              <w:t>ствование, поддержка автоматизированных информационных си</w:t>
              <w:softHyphen/>
              <w:t>сте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дело</w:t>
              <w:softHyphen/>
              <w:t>производства в струк</w:t>
              <w:softHyphen/>
              <w:t>турных подразделени</w:t>
              <w:softHyphen/>
              <w:t>ях администрации го</w:t>
              <w:softHyphen/>
              <w:t>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3.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" w:right="-55" w:hanging="0"/>
              <w:rPr/>
            </w:pPr>
            <w:r>
              <w:rPr/>
              <w:t xml:space="preserve">Развитие системы электронного документооборота администрации города Рязани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Cs/>
              </w:rPr>
              <w:t xml:space="preserve">2. </w:t>
            </w:r>
            <w:r>
              <w:rPr/>
              <w:t>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3. Управление делами аппарата администрац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  <w:t>4.Сторонняя организация, привлеченная по конкурсу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</w:t>
              <w:softHyphen/>
              <w:t xml:space="preserve">домственного взаимодействия </w:t>
            </w:r>
          </w:p>
        </w:tc>
      </w:tr>
      <w:tr>
        <w:trPr>
          <w:trHeight w:val="508" w:hRule="atLeast"/>
          <w:cantSplit w:val="true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5" w:hanging="0"/>
              <w:jc w:val="center"/>
              <w:rPr/>
            </w:pPr>
            <w:r>
              <w:rPr/>
              <w:t>3.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Оказание услуг по техническому сопровождению системы ведения бухгалтерского и кадрового учета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6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</w:tr>
      <w:tr>
        <w:trPr>
          <w:trHeight w:val="146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мати</w:t>
              <w:softHyphen/>
              <w:t>зированного рабочего места диспетчера для мониторинга и контроля пассажирских перевозок (АРМД МПП)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Cs/>
              </w:rPr>
              <w:t>1. Администрация города Рязани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rPr/>
            </w:pPr>
            <w:r>
              <w:rPr/>
              <w:t>2. Отдел транспорта и связи администрации города Рязани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rPr/>
            </w:pPr>
            <w:r>
              <w:rPr/>
              <w:t xml:space="preserve">3. Муниципальные 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rPr/>
            </w:pPr>
            <w:r>
              <w:rPr/>
              <w:t>предприятия и учреждения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rPr/>
            </w:pPr>
            <w:r>
              <w:rPr/>
              <w:t>4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контроля за движением пас</w:t>
              <w:softHyphen/>
              <w:t>сажирского транспорта по регулярным маршрутам городского сообщения</w:t>
            </w:r>
          </w:p>
        </w:tc>
      </w:tr>
      <w:tr>
        <w:trPr>
          <w:trHeight w:val="119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мати</w:t>
              <w:softHyphen/>
              <w:t>зированного рабочего места диспетчера для мониторинга и контроля пассажирских перевозок (АРМД МПП)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мати-зированного рабочего места диспетчера для мониторинга и контроля транспортных средств предприятий и организаций (АРМД МК)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движением и работой транспортных средств предприятий и организаций</w:t>
            </w:r>
          </w:p>
        </w:tc>
      </w:tr>
      <w:tr>
        <w:trPr>
          <w:trHeight w:val="25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ов бортового навигационно-связного оборудования (КБНСО, тип 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</w:t>
              <w:softHyphen/>
              <w:t>тивного управления движением транс</w:t>
              <w:softHyphen/>
              <w:t>портных средств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ов бортового навигационно-связного оборудования (КБНСО, тип 2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сти движения пассажирского транспорта по регулярным маршрутам городского сообщения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атчиков уровня топли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топлива, используе</w:t>
              <w:softHyphen/>
              <w:t>мого подвижным со</w:t>
              <w:softHyphen/>
              <w:t>ставом</w:t>
            </w:r>
          </w:p>
        </w:tc>
      </w:tr>
      <w:tr>
        <w:trPr>
          <w:trHeight w:val="87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6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снащение остановочных пунктов общественного транспорта по маршрутам регулярных перевозок пассажиров в городском сообщении электронными информационными табло</w:t>
            </w:r>
          </w:p>
        </w:tc>
      </w:tr>
      <w:tr>
        <w:trPr>
          <w:trHeight w:val="33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ых информационных табло для оснащения остановочных пунк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3" w:right="-85" w:hanging="0"/>
              <w:rPr>
                <w:bCs/>
              </w:rPr>
            </w:pPr>
            <w:r>
              <w:rPr>
                <w:bCs/>
              </w:rPr>
              <w:t xml:space="preserve">1. Администрация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3" w:right="-85" w:hanging="0"/>
              <w:rPr>
                <w:bCs/>
              </w:rPr>
            </w:pPr>
            <w:r>
              <w:rPr>
                <w:bCs/>
              </w:rPr>
              <w:t>города Рязани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ind w:left="3" w:right="-85" w:hanging="0"/>
              <w:rPr/>
            </w:pPr>
            <w:r>
              <w:rPr/>
              <w:t>2. Отдел транспорта и связи администрации города Рязани</w:t>
            </w:r>
          </w:p>
          <w:p>
            <w:pPr>
              <w:pStyle w:val="Normal"/>
              <w:keepNext w:val="true"/>
              <w:autoSpaceDE w:val="false"/>
              <w:spacing w:lineRule="atLeast" w:line="200"/>
              <w:ind w:left="3" w:right="-85" w:hanging="0"/>
              <w:rPr/>
            </w:pPr>
            <w:r>
              <w:rPr/>
              <w:t>3. Управление земельных ресурсов и имущественных отношений</w:t>
            </w:r>
          </w:p>
          <w:p>
            <w:pPr>
              <w:pStyle w:val="ConsPlusNormal"/>
              <w:spacing w:lineRule="atLeast" w:line="200"/>
              <w:ind w:left="3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ронняя организация, привлеченная по  конкурсу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движения пассажирского транспорта по регулярным маршрутам городского сообщения</w:t>
            </w:r>
          </w:p>
        </w:tc>
      </w:tr>
      <w:tr>
        <w:trPr>
          <w:trHeight w:val="35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Ц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</w:t>
            </w:r>
          </w:p>
          <w:p>
            <w:pPr>
              <w:pStyle w:val="ConsPlusNormal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70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Ц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5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389" w:gutter="0" w:header="655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6">
              <wp:simplePos x="0" y="0"/>
              <wp:positionH relativeFrom="column">
                <wp:posOffset>4373880</wp:posOffset>
              </wp:positionH>
              <wp:positionV relativeFrom="paragraph">
                <wp:posOffset>-129540</wp:posOffset>
              </wp:positionV>
              <wp:extent cx="730885" cy="5181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800" cy="518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44.4pt;margin-top:-10.2pt;width:57.5pt;height:40.7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>
      <w:rFonts w:ascii="Times New Roman" w:hAnsi="Times New Roman" w:eastAsia="MS Mincho;ＭＳ 明朝" w:cs="Times New Roman"/>
      <w:color w:val="000000"/>
      <w:sz w:val="24"/>
      <w:szCs w:val="20"/>
      <w:lang w:val="ru-RU" w:bidi="ar-SA"/>
    </w:rPr>
  </w:style>
  <w:style w:type="character" w:styleId="3">
    <w:name w:val=" Знак Знак3"/>
    <w:basedOn w:val="2"/>
    <w:qFormat/>
    <w:rPr/>
  </w:style>
  <w:style w:type="character" w:styleId="Style15">
    <w:name w:val="Символ сноски"/>
    <w:basedOn w:val="2"/>
    <w:qFormat/>
    <w:rPr>
      <w:vertAlign w:val="superscript"/>
    </w:rPr>
  </w:style>
  <w:style w:type="character" w:styleId="21">
    <w:name w:val=" Знак Знак2"/>
    <w:basedOn w:val="2"/>
    <w:qFormat/>
    <w:rPr>
      <w:sz w:val="24"/>
      <w:szCs w:val="24"/>
    </w:rPr>
  </w:style>
  <w:style w:type="character" w:styleId="11">
    <w:name w:val=" Знак Знак1"/>
    <w:basedOn w:val="2"/>
    <w:qFormat/>
    <w:rPr>
      <w:sz w:val="24"/>
      <w:szCs w:val="24"/>
    </w:rPr>
  </w:style>
  <w:style w:type="character" w:styleId="4">
    <w:name w:val=" Знак Знак4"/>
    <w:basedOn w:val="2"/>
    <w:qFormat/>
    <w:rPr>
      <w:sz w:val="24"/>
      <w:szCs w:val="24"/>
    </w:rPr>
  </w:style>
  <w:style w:type="character" w:styleId="Style16">
    <w:name w:val=" Знак Знак"/>
    <w:basedOn w:val="2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9:00Z</dcterms:created>
  <dc:creator>NickOn</dc:creator>
  <dc:description/>
  <cp:keywords/>
  <dc:language>en-US</dc:language>
  <cp:lastModifiedBy>Виртуальный пользователь .</cp:lastModifiedBy>
  <cp:lastPrinted>2012-09-07T17:18:00Z</cp:lastPrinted>
  <dcterms:modified xsi:type="dcterms:W3CDTF">2012-09-24T13:38:00Z</dcterms:modified>
  <cp:revision>30</cp:revision>
  <dc:subject/>
  <dc:title>ПЕРЕЧЕНЬ</dc:title>
</cp:coreProperties>
</file>