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ab/>
        <w:tab/>
      </w:r>
      <w:r>
        <w:rPr>
          <w:sz w:val="22"/>
          <w:lang w:val="en-US"/>
        </w:rPr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right="-2" w:hanging="0"/>
              <w:jc w:val="center"/>
              <w:rPr/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tabs>
          <w:tab w:val="left" w:pos="0" w:leader="none"/>
          <w:tab w:val="left" w:pos="7088" w:leader="none"/>
        </w:tabs>
        <w:ind w:left="432" w:right="0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18 сентября 2012 г.</w:t>
        <w:tab/>
        <w:t>№4852</w:t>
      </w:r>
    </w:p>
    <w:p>
      <w:pPr>
        <w:pStyle w:val="Heading1"/>
        <w:ind w:left="432" w:right="41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О внесении изменений в долгосрочную целевую программу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«Совершенствование предоставления муниципальных услуг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в городе Рязани на 2010 – 2014 годы», утвержденную постановлением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администрации города Рязани от 22.06.2010 № 2602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851"/>
        <w:jc w:val="both"/>
        <w:rPr/>
      </w:pPr>
      <w:r>
        <w:rPr>
          <w:spacing w:val="-2"/>
          <w:sz w:val="24"/>
          <w:szCs w:val="24"/>
        </w:rPr>
        <w:t xml:space="preserve">В целях уточнения мероприятий долгосрочной целевой программы «Совершенствование предоставления муниципальных услуг в городе Рязани на 2010 – 2014 годы», утвержденной постановлением администрации города Рязани от 22.06.2010 № 2602, и объемов их финансирования, на основании постановления администрации города Рязани от 13.07.2009 № 5131 «Об утверждении Порядка разработки и реализации долгосрочных целевых программ и Регламента </w:t>
      </w:r>
      <w:r>
        <w:rPr>
          <w:sz w:val="24"/>
          <w:szCs w:val="24"/>
        </w:rPr>
        <w:t>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</w:t>
      </w:r>
      <w:r>
        <w:rPr>
          <w:spacing w:val="-2"/>
          <w:sz w:val="24"/>
          <w:szCs w:val="24"/>
        </w:rPr>
        <w:t xml:space="preserve">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  <w:spacing w:val="54"/>
          <w:sz w:val="24"/>
          <w:szCs w:val="24"/>
        </w:rPr>
        <w:t>постановляет</w:t>
      </w:r>
      <w:r>
        <w:rPr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9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1.</w:t>
        <w:tab/>
        <w:t>Внести в долгосрочную целевую программу «Совершенствование предоставления муниципальных услуг в городе Рязани на 2010 – 2014 годы», утвержденную постановлением администрации города Рязани от 22.06.2010 № 2602 «Об утверждении долгосрочной целевой программы «Совершенствование предоставления муниципальных услуг в городе Рязани на 2010 – 2014 годы» (в редакции постановлений администрации города Рязани от 13.08.2010 № 3541, от 14.10.2010 № 4980, от 28.12.2010 № 6025, от 30.03.2011 № 1393, от 18.04.2011 № 1727, от 29.07.2011 № 3321, от 12.08.2011 № 3551, от 20.09.2011 № 4102, от 05.10.2011 № 4308, от 14.10.2011 № 4439, от 28.11.2011 № 5319, от 29.02.2012 № 1081, от 31.05.2012 № 2871, от 10.08.2012 № 4213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9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1.1. В разделе 1 «Паспорт долгосрочной целевой программы «Совершенствование предоставления муниципальных услуг в городе Рязани на 2010-2014 годы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9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1.1.1. Объем и источники финансирования изложить в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0" w:right="21" w:firstLine="877"/>
        <w:jc w:val="both"/>
        <w:rPr/>
      </w:pPr>
      <w:r>
        <w:rPr>
          <w:sz w:val="24"/>
          <w:szCs w:val="24"/>
        </w:rPr>
        <w:t>1.1.2. В планируемых результатах реализации ДЦ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3" w:leader="none"/>
        </w:tabs>
        <w:spacing w:lineRule="auto" w:line="360"/>
        <w:ind w:left="0" w:right="21" w:firstLine="877"/>
        <w:jc w:val="both"/>
        <w:rPr/>
      </w:pPr>
      <w:r>
        <w:rPr>
          <w:sz w:val="24"/>
          <w:szCs w:val="24"/>
        </w:rPr>
        <w:t xml:space="preserve">- </w:t>
        <w:tab/>
        <w:t>строку «Количество информационных табло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" w:leader="none"/>
        </w:tabs>
        <w:spacing w:lineRule="auto" w:line="360"/>
        <w:ind w:left="0" w:right="21" w:firstLine="877"/>
        <w:jc w:val="both"/>
        <w:rPr/>
      </w:pPr>
      <w:r>
        <w:rPr>
          <w:sz w:val="24"/>
          <w:szCs w:val="24"/>
        </w:rPr>
        <w:t>- строку «</w:t>
      </w:r>
      <w:r>
        <w:rPr>
          <w:rFonts w:eastAsia="Courier New" w:cs="Courier New"/>
          <w:sz w:val="24"/>
          <w:szCs w:val="24"/>
        </w:rPr>
        <w:t>Уровень оснащенности остановок общественного транспорта по маршрутам регулярных перевозок пассажиров в городском  сообщении электронными информационными табло»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89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Раздела 6 «Перечень мероприятий долгосрочной целевой программы» изложить в редакции согласно приложению № 3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89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Раздел 7 «Ресурсное обеспечение ДЦП» изложить в редакции согласно приложению №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pacing w:val="2"/>
          <w:sz w:val="24"/>
          <w:szCs w:val="24"/>
        </w:rPr>
        <w:t>2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color w:val="000000"/>
          <w:spacing w:val="2"/>
          <w:sz w:val="24"/>
          <w:szCs w:val="24"/>
        </w:rPr>
        <w:t>3. Контроль за исполнением настоящего постановления возложить на заместителя главы администрации Горячкину С.В.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851" w:hanging="851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/>
      </w:pPr>
      <w:r>
        <w:rPr>
          <w:sz w:val="24"/>
        </w:rPr>
        <w:t>Глава администрации</w:t>
        <w:tab/>
        <w:t>В.Е.Артемов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185660</wp:posOffset>
              </wp:positionH>
              <wp:positionV relativeFrom="paragraph">
                <wp:posOffset>635</wp:posOffset>
              </wp:positionV>
              <wp:extent cx="12065" cy="14224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" cy="142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5.8pt;margin-top:0.05pt;width:0.9pt;height:11.1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851" w:right="0" w:hanging="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1">
    <w:name w:val="Указатель 61"/>
    <w:basedOn w:val="Normal"/>
    <w:next w:val="Normal"/>
    <w:qFormat/>
    <w:pPr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8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/>
  </w:style>
  <w:style w:type="paragraph" w:styleId="31">
    <w:name w:val="Основной текст с отступом 31"/>
    <w:basedOn w:val="Normal"/>
    <w:qFormat/>
    <w:pPr>
      <w:ind w:left="284" w:right="0" w:hanging="284"/>
      <w:jc w:val="center"/>
    </w:pPr>
    <w:rPr/>
  </w:style>
  <w:style w:type="paragraph" w:styleId="13">
    <w:name w:val="Цитата1"/>
    <w:basedOn w:val="Normal"/>
    <w:qFormat/>
    <w:pPr>
      <w:ind w:left="3969" w:right="-1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14:00Z</dcterms:created>
  <dc:creator>Управление экономики</dc:creator>
  <dc:description/>
  <cp:keywords/>
  <dc:language>en-US</dc:language>
  <cp:lastModifiedBy>Виртуальный пользователь .</cp:lastModifiedBy>
  <cp:lastPrinted>2012-09-04T10:28:00Z</cp:lastPrinted>
  <dcterms:modified xsi:type="dcterms:W3CDTF">2012-09-24T13:13:00Z</dcterms:modified>
  <cp:revision>6</cp:revision>
  <dc:subject/>
  <dc:title> </dc:title>
</cp:coreProperties>
</file>