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Заместитель главы администрац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_________________ А.В. Горел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ГОДОВОЙ ОТЧЕ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О ХОДЕ РЕАЛИЗАЦИИ И ОЦЕНКЕ ЭФФЕКТИВНОСТИ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«БЛАГОУСТРОЙСТВО ГОРОДА  РЯЗАНИ» НА 2014 – 2020 ГО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ЗА 2015 ГОД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tbl>
      <w:tblPr>
        <w:tblW w:w="10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0"/>
        <w:gridCol w:w="6270"/>
      </w:tblGrid>
      <w:tr>
        <w:trPr/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благоустройства города администрации города Рязани</w:t>
            </w:r>
          </w:p>
        </w:tc>
      </w:tr>
      <w:tr>
        <w:trPr/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</w:t>
            </w:r>
          </w:p>
        </w:tc>
        <w:tc>
          <w:tcPr>
            <w:tcW w:w="6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.2016</w:t>
            </w:r>
          </w:p>
        </w:tc>
      </w:tr>
      <w:tr>
        <w:trPr/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6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ектора инженерных сооружений отдела благоустройства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умнова Елена Петровна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25-23-30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lenaigumno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И.о. начальника управ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                                                                 О.Н. Свинцова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ГОДОВОЙ ОТЧЕТ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О ХОДЕ РЕАЛИЗАЦИИ И ОЦЕНКЕ ЭФФЕКТИВНОСТ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«БЛАГОУСТРОЙСТВО ГОРОДА РЯЗАНИ» НА 2014 - 2020 ГО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ЗА 2015 ГОД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1. Сведения о значениях целевых показателей (индикаторов), достигнутых и недостигнутых за отчетный пери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Реализация мероприятий муниципальной программы «Благоустройство города Рязани» на 2014 - 2020 годы повлияла на достижение основной цели программы — создание благоприятных, комфортных и безопасных условий для проживания и отдыха жителей города Рязани. 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Анализ целевых показателей (индикаторов) муниципальной программы и подпрограмм представленный в приложение 1 к отчету показал, что большая часть целевых показателей достигла своих плановых значений, по 2 показателям получены результаты выше прогнозируемых.</w:t>
      </w:r>
    </w:p>
    <w:p>
      <w:pPr>
        <w:pStyle w:val="Normal"/>
        <w:tabs>
          <w:tab w:val="clear" w:pos="708"/>
          <w:tab w:val="left" w:pos="850" w:leader="none"/>
        </w:tabs>
        <w:ind w:firstLine="765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еализация муниципальной программы позволила достичь решения следующих задач: повышения уровня благоустройства территории города и повышения уровня благоустройства парков.</w:t>
      </w:r>
    </w:p>
    <w:p>
      <w:pPr>
        <w:pStyle w:val="Normal"/>
        <w:tabs>
          <w:tab w:val="clear" w:pos="708"/>
          <w:tab w:val="left" w:pos="850" w:leader="none"/>
        </w:tabs>
        <w:ind w:firstLine="765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2. Ресурсное обеспечение муниципальной программы и перечень основных мероприятий, выполненных и невыполненных в установленные сроки (с указанием причин невыполнения) (Приложение № 1)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Первоначальный плановый объем финансирования мероприятий муниципальной программы «Благоустройство города Рязани» на 2014 - 2020 годы на 2015 год составлял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67070,0 </w:t>
      </w:r>
      <w:r>
        <w:rPr>
          <w:rFonts w:cs="Times New Roman" w:ascii="Times New Roman" w:hAnsi="Times New Roman"/>
          <w:color w:val="000000"/>
          <w:sz w:val="28"/>
          <w:szCs w:val="34"/>
        </w:rPr>
        <w:t>тыс. руб., в том числ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557750,1 тыс. руб. средства бюджета города Рязан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9319,9 тыс. руб. средства от приносящей доход деятельности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На 31.12.2015 плановый объем финансирования подпрограммы составил </w:t>
      </w:r>
      <w:r>
        <w:rPr>
          <w:rFonts w:eastAsia="SimSun;ЛОМе" w:cs="Times New Roman" w:ascii="Times New Roman" w:hAnsi="Times New Roman"/>
          <w:sz w:val="28"/>
          <w:szCs w:val="28"/>
        </w:rPr>
        <w:t xml:space="preserve">559 502,4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34"/>
        </w:rPr>
        <w:t>. руб., в том числе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SimSun;ЛОМе"/>
          <w:kern w:val="2"/>
          <w:sz w:val="28"/>
          <w:szCs w:val="28"/>
          <w:lang w:eastAsia="hi-IN" w:bidi="hi-IN"/>
        </w:rPr>
        <w:t>550 182,5</w:t>
      </w:r>
      <w:r>
        <w:rPr>
          <w:sz w:val="28"/>
          <w:szCs w:val="28"/>
        </w:rPr>
        <w:t xml:space="preserve"> тыс. руб. средства бюджета города Рязан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9319,9 тыс. руб. средства от приносящей доход деятельности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Уменьшение объема финансирования муниципальной программы «Благоустройство города Рязани» на 2014 - 2020 годы в 2015 году связано с перераспределением субсидий из бюджета города Рязани на реализацию  мероприятия </w:t>
      </w:r>
      <w:r>
        <w:rPr>
          <w:rFonts w:cs="Times New Roman" w:ascii="Times New Roman" w:hAnsi="Times New Roman"/>
          <w:sz w:val="28"/>
          <w:szCs w:val="28"/>
        </w:rPr>
        <w:t>«Ремонт дворовых территорий многоквартирных домов, проездов к дворовым  территориям многоквартирных домов» муниципальной программы «Дорожное хозяйство и развитие транспортной системы в городе Рязани» на 2014 - 2020 годы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Style w:val="FontStyle19"/>
          <w:color w:val="000000"/>
          <w:sz w:val="28"/>
          <w:szCs w:val="28"/>
        </w:rPr>
        <w:t>Фактическое исполнение муниципальной программы в 2015 году составило 550 161,5 тыс. руб., (98,3% годового плана) в том числе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19"/>
          <w:color w:val="000000"/>
          <w:sz w:val="28"/>
          <w:szCs w:val="28"/>
        </w:rPr>
        <w:t xml:space="preserve">550 161,5 </w:t>
      </w:r>
      <w:r>
        <w:rPr>
          <w:sz w:val="28"/>
          <w:szCs w:val="28"/>
        </w:rPr>
        <w:t xml:space="preserve"> тыс. руб. средства бюджета города Рязани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Style w:val="FontStyle19"/>
          <w:color w:val="000000"/>
          <w:sz w:val="28"/>
          <w:szCs w:val="28"/>
        </w:rPr>
        <w:t>Фактическое исполнение муниципальной программы меньше планового объема финансирования на 9 340,9 тыс. руб.,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- 21,0 тыс. руб. средства бюджета города Рязани;</w:t>
      </w:r>
    </w:p>
    <w:p>
      <w:pPr>
        <w:pStyle w:val="ConsPlusNormal"/>
        <w:ind w:firstLine="720"/>
        <w:jc w:val="both"/>
        <w:rPr>
          <w:rStyle w:val="FontStyle19"/>
          <w:sz w:val="28"/>
          <w:szCs w:val="28"/>
        </w:rPr>
      </w:pPr>
      <w:r>
        <w:rPr>
          <w:sz w:val="28"/>
          <w:szCs w:val="28"/>
        </w:rPr>
        <w:t>- 9319,9 тыс. руб. средства от приносящей доход деятельности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Вышеуказанная экономия возникла в связи с проведением закупочных процедур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Также на финансовое исполнение муниципальной программы повлияло  о</w:t>
      </w:r>
      <w:r>
        <w:rPr>
          <w:rFonts w:cs="Times New Roman" w:ascii="Times New Roman" w:hAnsi="Times New Roman"/>
          <w:sz w:val="28"/>
          <w:szCs w:val="28"/>
        </w:rPr>
        <w:t>тсутствие средств от приносящей доход деятельности.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С целью 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создания благоприятных, комфортных и безопасных условий для проживания и отдыха жителей города Рязани в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2015 году был выполнен  ряд  мероприятий.</w:t>
      </w:r>
    </w:p>
    <w:p>
      <w:pPr>
        <w:pStyle w:val="Normal"/>
        <w:tabs>
          <w:tab w:val="clear" w:pos="708"/>
          <w:tab w:val="left" w:pos="850" w:leader="none"/>
        </w:tabs>
        <w:ind w:firstLine="76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благоустройства мест отдыха горожан выполнены работы      по благоустройству скверов:</w:t>
      </w:r>
    </w:p>
    <w:p>
      <w:pPr>
        <w:pStyle w:val="Normal"/>
        <w:tabs>
          <w:tab w:val="clear" w:pos="708"/>
          <w:tab w:val="left" w:pos="85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 Центральном парке культуры и отдыха выполнены работы                           по капитальному ремонту пешеходных дорожек с полной заменой бордюрного    камня общей   протяженностью более 10 км., установлена парковая мебель                в количестве 110 единиц, малые  архитектурные формы — 110 единиц, частично ограждена территория парка;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вершено строительство многофункциональной спортивной площадки,       которая включает в себя универсальную площадку для игр и площадку силовых       и уличных тренажеров Workout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1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- созданы и благоустроены две зоны отдыха: сквер Молодежный                           (ул. Горького, 51 ) и сквер Победы   (ул. Чапаева - ул. Кудрявцева)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- для жителей микрорайона Дашково-Песочня выполнено благоустройство     Дубовой рощи по ул. Новоселов протяженностью 1,3 км: мощение пешеходных      дорожек, установлена парковая мебель и выполнено освещение пешеходной зоны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С целью обеспечения городских дорог искусственным освещением разработан проект на создание сетей искусственного освещения вдоль                    улично-дорожной сети по улицам Солнечная и Петрова. </w:t>
      </w:r>
    </w:p>
    <w:p>
      <w:pPr>
        <w:pStyle w:val="Style16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лучшения организации пассажирских перевозок в городе на остановках общественного транспорта установлено 21 новых павильонов ожидания. </w:t>
      </w:r>
    </w:p>
    <w:p>
      <w:pPr>
        <w:pStyle w:val="Style16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первые центральные улицы города и пешеходная зона улицы Почтовой          и часть бульвара Есенина украшены огнями праздничной светодиодной                  иллюминации, выполненной на консолях, гирляндах  и растяжках.  Входная арка бульвара Есенина на Театральной площади оснащена    светодиодной подсветкой, на зеленой зоне разделительной полосы по ул. Новоселов установлены конструкции «Зимняя арка». </w:t>
      </w:r>
    </w:p>
    <w:p>
      <w:pPr>
        <w:pStyle w:val="Style16"/>
        <w:spacing w:before="0" w:after="0"/>
        <w:ind w:firstLine="705"/>
        <w:jc w:val="both"/>
        <w:rPr>
          <w:rFonts w:eastAsia="Arial"/>
          <w:color w:val="000000"/>
          <w:kern w:val="2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К празднику Нового года  в городе включено свыше 12 тысяч ламп праздничной  иллюминации.</w:t>
      </w:r>
      <w:r>
        <w:rPr>
          <w:rFonts w:eastAsia="Arial"/>
          <w:color w:val="000000"/>
          <w:kern w:val="2"/>
          <w:sz w:val="28"/>
          <w:szCs w:val="28"/>
          <w:lang w:eastAsia="ar-SA"/>
        </w:rPr>
        <w:t xml:space="preserve"> Въездной знак со стороны Москвы был подсвечен автономной электрической иллюминацией.</w:t>
      </w:r>
    </w:p>
    <w:p>
      <w:pPr>
        <w:pStyle w:val="Normal"/>
        <w:tabs>
          <w:tab w:val="clear" w:pos="708"/>
          <w:tab w:val="left" w:pos="850" w:leader="none"/>
        </w:tabs>
        <w:ind w:firstLine="71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рамках празднования в городе Рязани   70-й годовщины Победы в Великой Отечественной войне 1941-1945 годов  выполнены работы по благоустройству           и ремонту мемориальных комплексов, памятников и бюстов, расположенных            на территории города  Рязани. Городу Рязани присвоено Почетное звание               Рязанской области «Город Воинской Доблести».</w:t>
      </w:r>
    </w:p>
    <w:p>
      <w:pPr>
        <w:pStyle w:val="Normal"/>
        <w:tabs>
          <w:tab w:val="clear" w:pos="708"/>
          <w:tab w:val="left" w:pos="850" w:leader="none"/>
        </w:tabs>
        <w:ind w:firstLine="71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С целью предупреждения вандальных действий на гражданских кладбищах в 2015 году разработаны мероприятия по установке на них систем видеонаблюдения. </w:t>
      </w:r>
    </w:p>
    <w:p>
      <w:pPr>
        <w:pStyle w:val="Normal"/>
        <w:tabs>
          <w:tab w:val="clear" w:pos="708"/>
          <w:tab w:val="left" w:pos="850" w:leader="none"/>
        </w:tabs>
        <w:ind w:firstLine="71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В 2015 году на Шереметьевском кладбище установлено 4 камеры видеонаблюдения. В  2016 году система видеонаблюдения будет установлена на следующих кладбищах: Скорбященском, Новогражданском, Новом, Воскресенском и Мемориальном комплексе Скорбященского кладбища. </w:t>
      </w:r>
    </w:p>
    <w:p>
      <w:pPr>
        <w:pStyle w:val="Normal"/>
        <w:shd w:fill="FFFFFF" w:val="clear"/>
        <w:spacing w:lineRule="atLeast" w:line="100"/>
        <w:ind w:firstLine="72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В отчетном году на территории города велись работы по  грейдированию проезжей части улиц.</w:t>
      </w:r>
      <w:r>
        <w:rPr>
          <w:rFonts w:eastAsia="SimSun;ЛОМе" w:cs="Times New Roman" w:ascii="Times New Roman" w:hAnsi="Times New Roman"/>
          <w:sz w:val="28"/>
          <w:szCs w:val="28"/>
        </w:rPr>
        <w:t xml:space="preserve"> Выполнялись работы по содержанию объектов благоустройства в п. Солотча города Рязани «ЖКУ № 22», проводились работы по отлову безнадзорных животных МП «Лайка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о отловлено 2860 животных</w:t>
      </w:r>
      <w:r>
        <w:rPr>
          <w:rFonts w:eastAsia="SimSun;ЛОМе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ыполнены работы по промывке 23800 п.м. труб ливневой канализации, ремонту  169 колодцев ливневой канализации,  заменено 112 шт. канализационных люко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Style w:val="FontStyle19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3. Сведения о выполнении сводных показателей муниципальных заданий на оказание муниципальных услуг (работ) (Приложение 2)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В рамках реализации муниципальной программы «Благоустройство города Рязани» на 2014 - 2020 годы предоставлялись субсидии из средств городского бюджета МБУ «Дирекция благоустройства города» на выполнение следующих мероприятий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(ремонт) сетей наружного освещения на территории города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аружного освещения территории города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борка автомобильных дорог общего пользования местного значения и площадей города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квидация несанкционированных свалок мусора и иных загрязнений территории общего пользования города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 обслуживание туалетов на территории города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орка и обслуживание инженерных сооружений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чное оформление территории города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и содержание малых архитектурных форм и прочих объектов благоустройства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стройство и содержание городских пляжей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выполнения работ по строительству, капитальному    ремонту и содержанию объектов благоустройства города и автомобильных дорог общего пользования местного  значения города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SimSun;ЛОМе" w:cs="Times New Roman" w:ascii="Times New Roman" w:hAnsi="Times New Roman"/>
          <w:sz w:val="28"/>
          <w:szCs w:val="28"/>
        </w:rPr>
        <w:t>содержание муниципального имущества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eastAsia="SimSun;ЛОМе" w:cs="Times New Roman" w:ascii="Times New Roman" w:hAnsi="Times New Roman"/>
          <w:sz w:val="28"/>
          <w:szCs w:val="28"/>
        </w:rPr>
        <w:t>- озеленение территории города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eastAsia="SimSun;ЛОМе" w:cs="Times New Roman" w:ascii="Times New Roman" w:hAnsi="Times New Roman"/>
          <w:sz w:val="28"/>
          <w:szCs w:val="28"/>
        </w:rPr>
        <w:t>- содержание и ремонт детских игровых площадок, расположенных на территории общего пользования города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eastAsia="SimSun;ЛОМе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использования, охраны, защиты, воспроизводства городских лесов, лесов особо охраняемых природных территорий, расположенных на территории города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городских парков, скверов и бульваров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В рамках реализации муниципальной программы «Благоустройство города Рязани» на 2014 - 2020 годы предоставлялись субсидии из средств городского бюджета МБУ «</w:t>
      </w:r>
      <w:r>
        <w:rPr>
          <w:rFonts w:cs="Times New Roman" w:ascii="Times New Roman" w:hAnsi="Times New Roman"/>
          <w:sz w:val="28"/>
          <w:szCs w:val="28"/>
        </w:rPr>
        <w:t>ССВПД «Ритуал</w:t>
      </w:r>
      <w:r>
        <w:rPr>
          <w:rFonts w:cs="Times New Roman" w:ascii="Times New Roman" w:hAnsi="Times New Roman"/>
          <w:color w:val="000000"/>
          <w:sz w:val="28"/>
          <w:szCs w:val="34"/>
        </w:rPr>
        <w:t>» на выполнение следующих мероприятий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SimSun;ЛОМе" w:cs="Times New Roman" w:ascii="Times New Roman" w:hAnsi="Times New Roman"/>
          <w:sz w:val="28"/>
          <w:szCs w:val="28"/>
        </w:rPr>
        <w:t>организация содержания мест захоронения (содержание Мемориальных комплексов и содержание  городских кладбищ)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eastAsia="SimSun;ЛОМе" w:cs="Times New Roman" w:ascii="Times New Roman" w:hAnsi="Times New Roman"/>
          <w:sz w:val="28"/>
          <w:szCs w:val="28"/>
        </w:rPr>
        <w:t>- организация ритуальных услуг на территории города Рязани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SimSun;ЛОМе" w:cs="Times New Roman" w:ascii="Times New Roman" w:hAnsi="Times New Roman"/>
          <w:sz w:val="28"/>
          <w:szCs w:val="28"/>
        </w:rPr>
        <w:t>- содержание муниципального имуществ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В рамках муниципальных заданий на оказание муниципальных услуг по вышеуказанным мероприятиям были выполнены следующие работы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содержание и ремонт электрических сетей на территории город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плата за электроэнергию в количестве 7524721кВт.;</w:t>
      </w:r>
    </w:p>
    <w:p>
      <w:pPr>
        <w:pStyle w:val="Normal"/>
        <w:shd w:fill="FFFFFF" w:val="clear"/>
        <w:spacing w:lineRule="atLeast" w:line="100"/>
        <w:ind w:right="-5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борка автомобильных дорог, искусственных сооружений и площадей города;</w:t>
      </w:r>
    </w:p>
    <w:p>
      <w:pPr>
        <w:pStyle w:val="Normal"/>
        <w:shd w:fill="FFFFFF" w:val="clear"/>
        <w:spacing w:lineRule="atLeast" w:line="100"/>
        <w:ind w:right="-5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квидировано  15 несанкционированных свалок;</w:t>
      </w:r>
    </w:p>
    <w:p>
      <w:pPr>
        <w:pStyle w:val="Normal"/>
        <w:shd w:fill="FFFFFF" w:val="clear"/>
        <w:spacing w:lineRule="atLeast" w:line="100"/>
        <w:ind w:right="-5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и обслуживание туалетов на территории города (установлено 235 шт., обслуживается 2 стац.);</w:t>
      </w:r>
    </w:p>
    <w:p>
      <w:pPr>
        <w:pStyle w:val="Normal"/>
        <w:shd w:fill="FFFFFF" w:val="clear"/>
        <w:spacing w:lineRule="atLeast" w:line="100"/>
        <w:ind w:right="-5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здничное оформление территории города (установлено 34 иск. елей, трибуна, подиум, вывешено 1620 флагов, иллюминация);</w:t>
      </w:r>
    </w:p>
    <w:p>
      <w:pPr>
        <w:pStyle w:val="Normal"/>
        <w:shd w:fill="FFFFFF" w:val="clear"/>
        <w:spacing w:lineRule="atLeast" w:line="100"/>
        <w:ind w:right="-5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емонт и содержание памятников, остановочных павильонов (установлено 21 шт.), установке и ремонту ограждения, ремонту лестничных сходов;</w:t>
      </w:r>
    </w:p>
    <w:p>
      <w:pPr>
        <w:pStyle w:val="Normal"/>
        <w:shd w:fill="FFFFFF" w:val="clear"/>
        <w:spacing w:lineRule="atLeast" w:line="100"/>
        <w:ind w:right="-5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пляжей;</w:t>
      </w:r>
    </w:p>
    <w:p>
      <w:pPr>
        <w:pStyle w:val="Normal"/>
        <w:shd w:fill="FFFFFF" w:val="clear"/>
        <w:spacing w:lineRule="atLeast" w:line="100"/>
        <w:ind w:right="-5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технического надзора за выполнением работ по объектам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мущества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МБУ «ДБГ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озеленение территории горо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держание и ремонт детских игровых площадок, расположенных на территории общего пользования город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ы по использованию, охране и воспроизводству городских лес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мест захоронений (мемориальных комплексов и содержание городских кладбищ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документов для захоронени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ржание имущества </w:t>
      </w:r>
      <w:r>
        <w:rPr>
          <w:rFonts w:cs="Times New Roman" w:ascii="Times New Roman" w:hAnsi="Times New Roman"/>
          <w:color w:val="000000"/>
          <w:sz w:val="28"/>
          <w:szCs w:val="34"/>
        </w:rPr>
        <w:t>МБУ «</w:t>
      </w:r>
      <w:r>
        <w:rPr>
          <w:rFonts w:cs="Times New Roman" w:ascii="Times New Roman" w:hAnsi="Times New Roman"/>
          <w:sz w:val="28"/>
          <w:szCs w:val="28"/>
        </w:rPr>
        <w:t>ССВПД «Ритуал</w:t>
      </w:r>
      <w:r>
        <w:rPr>
          <w:rFonts w:cs="Times New Roman" w:ascii="Times New Roman" w:hAnsi="Times New Roman"/>
          <w:color w:val="000000"/>
          <w:sz w:val="28"/>
          <w:szCs w:val="34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4. Информация о внесенных ответственным исполнителем изменениях в муниципальную программу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43"/>
        <w:gridCol w:w="550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визиты постановления о внесении изменений в муниципальную программу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чины внесения изменен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становление администрации города Рязани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т 19 марта 2015 г. № 119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точнение объема финансирования мероприятий муниципальной программы на 2015 год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становление администрации города Рязани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т 29 июля 2015 г. № 345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ерераспределение денежных средств между мероприятиями муниципальной программы для выполнения дополнительных работ по мероприятия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зеленение территории города»,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«Содержание муниципального имущества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.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становление администрации города Рязани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т 14 сентября 2015 г. № 428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. Уточнение объема финансирования в связи с выделением  целевых субсидий на приобрете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новных средств, для праздничного оформления территории город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 Перераспределение денежных средств между мероприятиями муниципальной программы в связи сложившейся экономией по результатам торг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становление администрации города Рязани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т 28 декабря 2015 г. № 597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25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ерераспределение денежных средств между мероприятиями муниципальной программы для выполнения дополнительных работ по мероприятию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Уборка автомобильных дорог общего пользования местного значения и площадей города» и закупке материалов по мероприятию  «Праздничное оформление территории города»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становление администрации города Рязани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т 31 декабря 2015 г. № 609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распределение денежных средств между мероприятиями муниципальной программы в связи сложившейся экономией по результатам торгов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5. Результаты оценки эффективности муниципальной программы (Приложение № 3)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По итогам реализации муниципальной программы «Благоустройство города Рязани» на 2014 - 2020 годы проведена оценка эффективности подпрограмм 1, 2 и муниципальной программы в целом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. Подпрограмма 1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 города Рязани на 2014 – 2020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1. Оценка достижения запланированных значений целевых показателей (индикаторов) подпрограммы 1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ДИ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94,5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34"/>
        </w:rPr>
        <w:t>% - данный целевой показатель не в полном объеме достиг запланированных значений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ДИ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116,5% - данный целевой показатель достиг запланированных значений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ДИ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00 % - данный целевой показатель достиг запланированных значений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ДИ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00% - данный целевой показатель достиг запланированных значений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ДИ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00% - данный целевой показатель достиг запланированных значений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ДИ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00% - данный целевой показатель достиг запланированных значений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2. Оценка эффективности основных мероприятий подпрограммы 1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ОМ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94,5% - эффективность средня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ЭОМ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16,5% - эффективность высока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ОМ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00% - эффективность высока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ЭОМ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00% - эффективность высока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ЭОМ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00% - эффективность высока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ОМ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00% - эффективность высокая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3. Оценка эффективности выполнения задач подпрограммы 1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З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94,5% - эффективность средня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ЭЗ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16,5% - эффективность высока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З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00% - эффективность средня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З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00% - эффективность высокая;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З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00% - эффективность средняя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4. Эффективность реализации подпрограммы 1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ПП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(94,5% + 116,5%+100%+100%+100%)/5 = 102,2%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Эффективность реализации подпрограммы оценивается как высокая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. Подпрограмма 2 </w:t>
      </w:r>
      <w:r>
        <w:rPr>
          <w:rFonts w:cs="Times New Roman" w:ascii="Times New Roman" w:hAnsi="Times New Roman"/>
          <w:sz w:val="28"/>
          <w:szCs w:val="28"/>
        </w:rPr>
        <w:t>«Благоустройство парков города Рязани на 2014 - 2020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1. Оценка достижения запланированных значений целевых показателей (индикаторов) подпрограммы 2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ДИ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13% - данный целевой показатель достиг запланированных значений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2. Оценка эффективности основных мероприятий подпрограммы 2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ЭОМ = 113% - эффективность высокая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3. Оценка эффективности выполнения задач подпрограммы 2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ЭЗ = 113% - эффективность высокая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4. Эффективность реализации подпрограммы 2: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ЭПП</w:t>
      </w:r>
      <w:r>
        <w:rPr>
          <w:rFonts w:cs="Times New Roman" w:ascii="Times New Roman" w:hAnsi="Times New Roman"/>
          <w:color w:val="000000"/>
          <w:sz w:val="28"/>
          <w:szCs w:val="3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= 113/1 = 113%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Эффективность реализации подпрограммы оценивается как высокая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Таким образом, на основании проведенных расчетов эффективность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города Рязани</w:t>
      </w:r>
      <w:r>
        <w:rPr>
          <w:rFonts w:cs="Times New Roman" w:ascii="Times New Roman" w:hAnsi="Times New Roman"/>
          <w:sz w:val="28"/>
          <w:szCs w:val="28"/>
        </w:rPr>
        <w:t>» на 2014-2020 годы</w:t>
      </w:r>
      <w:r>
        <w:rPr>
          <w:rFonts w:cs="Times New Roman" w:ascii="Times New Roman" w:hAnsi="Times New Roman"/>
          <w:color w:val="000000"/>
          <w:sz w:val="28"/>
          <w:szCs w:val="34"/>
        </w:rPr>
        <w:t xml:space="preserve">  за 2015 год оценивается как высокая и достигает значения 107,6%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6. Предложения по дальнейшей реализации муниципальной программы.</w:t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</w:r>
    </w:p>
    <w:p>
      <w:pPr>
        <w:pStyle w:val="Normal"/>
        <w:tabs>
          <w:tab w:val="clear" w:pos="708"/>
          <w:tab w:val="left" w:pos="54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>В дальнейшем реализация основных мероприятий, направленных на  достижение основной цели  — создание благоприятных, комфортных и безопасных условий для проживания и отдыха жителей города Рязани будет осуществляться в рамках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 города Рязани</w:t>
      </w:r>
      <w:r>
        <w:rPr>
          <w:rFonts w:cs="Times New Roman" w:ascii="Times New Roman" w:hAnsi="Times New Roman"/>
          <w:color w:val="000000"/>
          <w:sz w:val="28"/>
          <w:szCs w:val="34"/>
        </w:rPr>
        <w:t>» на 2016 – 2020 годы.</w:t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basedOn w:val="Style14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6:03:00Z</dcterms:created>
  <dc:creator>OlgaBK</dc:creator>
  <dc:description/>
  <cp:keywords/>
  <dc:language>en-US</dc:language>
  <cp:lastModifiedBy>ElenaPI</cp:lastModifiedBy>
  <cp:lastPrinted>2016-03-09T17:44:00Z</cp:lastPrinted>
  <dcterms:modified xsi:type="dcterms:W3CDTF">2016-03-09T15:44:00Z</dcterms:modified>
  <cp:revision>86</cp:revision>
  <dc:subject/>
  <dc:title>Утверждаю</dc:title>
</cp:coreProperties>
</file>