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272"/>
        <w:gridCol w:w="4961"/>
      </w:tblGrid>
      <w:tr>
        <w:trPr/>
        <w:tc>
          <w:tcPr>
            <w:tcW w:w="5272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Рязани, руководитель аппарат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Власова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АРМОНИЗАЦИЯ МЕЖНАЦИОНАЛЬНЫХ (МЕЖЭТНИЧЕСКИХ), МЕЖКОНФЕССИОНАЛЬНЫХ И МЕЖКУЛЬТУРНЫХ ОТНОШЕНИЙ </w:t>
        <w:br/>
        <w:t xml:space="preserve">В ГОРОДЕ РЯЗАНИ»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146"/>
        <w:gridCol w:w="163"/>
        <w:gridCol w:w="6925"/>
      </w:tblGrid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ственных отношений аппарата администрации города Рязани</w:t>
            </w:r>
          </w:p>
        </w:tc>
      </w:tr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4</w:t>
            </w:r>
          </w:p>
        </w:tc>
      </w:tr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кументовед отдела дополнительных мер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правонарушен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щественных отношен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администрации города Рязани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 Александр Николаевич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29-48-74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color w:val="auto"/>
                  <w:sz w:val="28"/>
                  <w:szCs w:val="28"/>
                  <w:u w:val="none"/>
                  <w:lang w:val="en-US"/>
                </w:rPr>
                <w:t>odmpp</w:t>
              </w:r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02@</w:t>
              </w:r>
              <w:r>
                <w:rPr>
                  <w:rStyle w:val="InternetLink"/>
                  <w:color w:val="auto"/>
                  <w:sz w:val="28"/>
                  <w:szCs w:val="28"/>
                  <w:u w:val="none"/>
                  <w:lang w:val="en-US"/>
                </w:rPr>
                <w:t>ryazan</w:t>
              </w:r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щественных отношений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ппарата администрации города Рязани</w:t>
        <w:tab/>
        <w:tab/>
        <w:tab/>
        <w:tab/>
        <w:tab/>
        <w:tab/>
        <w:t xml:space="preserve"> М.В. Бобков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ВЕДЕНИЯ О ЗНАЧЕНИЯХ ЦЕЛЕВЫХ ПОКАЗАТЕЛЕЙ (ИНДИКАТОРОВ),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ДОСТИГНУТЫХ ЗА ОТЧЕТНЫЙ ПЕРИОД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Гармонизация межнациональных (межэтнических), межконфессиональных и межкультурных отношений в городе Рязани» (далее – Программа) направлена на с</w:t>
      </w:r>
      <w:r>
        <w:rPr>
          <w:rFonts w:eastAsia="Courier New"/>
          <w:sz w:val="28"/>
          <w:szCs w:val="28"/>
        </w:rPr>
        <w:t xml:space="preserve">овершенствование системы гармонизации межнациональных (межэтнических), межконфессиональных </w:t>
        <w:br/>
        <w:t>и межкультурных отношений в городе Рязан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с учетом стратегических направлений деятельности органов местного самоуправления города Рязани решаются следующие задачи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крепление межэтнического и межконфессионального сотрудничества посредством реализации совместных мероприятий в сфере межнациональных </w:t>
        <w:br/>
        <w:t>и межконфессиональных отноше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позитивного имиджа города Рязани как территории, комфортной для проживания представителей различных национальностей </w:t>
        <w:br/>
        <w:t>и вероисповеда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Программы характеризуется целевыми показателями (индикаторами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в результате реализации Программы целевые показатели (индикаторы) программы имеют следующие значения: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представителей национальных общественных организаций, принявших участие в социально-культурных мероприятиях по сохранению национальных традиций и религиозных обычаев среди национально-культурных, религиозных и иных общественных объединений города Рязани, составило 6,0%, </w:t>
      </w:r>
      <w:r>
        <w:rPr>
          <w:bCs/>
          <w:sz w:val="28"/>
          <w:szCs w:val="28"/>
        </w:rPr>
        <w:t>что соответствует  плановому значению (6,0%)</w:t>
      </w:r>
      <w:r>
        <w:rPr>
          <w:sz w:val="28"/>
          <w:szCs w:val="28"/>
        </w:rPr>
        <w:t>.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(индикатора) произведен по формуле:</w:t>
      </w:r>
    </w:p>
    <w:p>
      <w:pPr>
        <w:pStyle w:val="23"/>
        <w:keepNext w:val="tru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4"/>
          <w:szCs w:val="24"/>
        </w:rPr>
        <w:t xml:space="preserve">п = </w:t>
      </w:r>
      <w:r>
        <w:rPr>
          <w:sz w:val="28"/>
          <w:szCs w:val="28"/>
        </w:rPr>
        <w:t>(Кп / Ко) × 100 = (7/116) × 100 = 6,0%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- достигнутый показатель;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численность городских религиозных и национальных общественных объединений, принявших участие в проведенных мероприятиях; 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- общая численность религиозных и национальных общественных объединений в городе Рязани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ичество несовершеннолетних и молодежи, принявших участие </w:t>
        <w:br/>
        <w:t>в молодежных фестивалях, творческих вечерах национальных культур и иных социально-культурных мероприятиях, направленных на сохранение национальных традиций и религиозных обычаев, составило 1003  человек, что на 0,3 %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выше планового значения (1000 человек)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редставителей национальных общественных организаций, принявших участие в мероприятиях, направленных на укрепление межнациональных, межконфессиональных и межкультурных отношений среди жителей города Рязани, составило 129 человек, что на 3,2% выше планового значения (125 человек)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 и межкультурных отношений в городе Рязани составило </w:t>
        <w:br/>
        <w:t>2023 - 12  единиц, что на 12%  выше планового значения (10 единиц)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я граждан, положительно оценивающих состояние межнациональных </w:t>
        <w:br/>
        <w:t>и межконфессиональных отношений, в общем количестве граждан, проживающих на территории города Рязани, составила 61,2% - 2023 что на 7,3% выше планового значения (57,0)%.</w:t>
      </w:r>
    </w:p>
    <w:p>
      <w:pPr>
        <w:pStyle w:val="23"/>
        <w:keepNext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 Уровень толерантного отношения к представителям другой национальности </w:t>
        <w:br/>
        <w:t>и вероисповедания составил 82,</w:t>
      </w:r>
      <w:bookmarkStart w:id="0" w:name="_GoBack"/>
      <w:bookmarkEnd w:id="0"/>
      <w:r>
        <w:rPr>
          <w:sz w:val="28"/>
          <w:szCs w:val="28"/>
        </w:rPr>
        <w:t>2% что на 2,8% выше, планового значения (80,0%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ыполнении индикаторов № 5 и № 6 получены </w:t>
        <w:br/>
        <w:t>из материалов аналитического отчета социологического исследования «Межнациональные и межконфессиональные отношения в Рязанской области: состояние, тенденции, уровень конфликтности» за 20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, предоставленного</w:t>
        <w:br/>
        <w:t>министерством территориальной политики Рязанской области.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реализации Программы за 2023 год показал, что </w:t>
        <w:br/>
        <w:t xml:space="preserve">из шести показателей (индикаторов) пять показателей превысили плановые значения, один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достиг планового значения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ми показателями (индикаторами) Программы своих плановых значений позитивно сказалось на реализации задач Программы, что позволило улучшить </w:t>
      </w:r>
      <w:r>
        <w:rPr>
          <w:rFonts w:eastAsia="Courier New"/>
          <w:sz w:val="28"/>
          <w:szCs w:val="28"/>
        </w:rPr>
        <w:t xml:space="preserve">систему </w:t>
      </w:r>
      <w:r>
        <w:rPr>
          <w:sz w:val="28"/>
          <w:szCs w:val="28"/>
        </w:rPr>
        <w:t>гармонизации межнациональных (межэтнических), межконфессиональных и межкультурных отношений в городе Рязан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УМВД России по Рязанской области, в 2023 году конфликтных ситуаций, имеющих экстремистскую составляющую, между лицами разных национальностей, диаспорами, молодежными неформальными объединениями, религиозными организациями и общественными объединениями на территории города Рязани не допущено. Фактов проявления национального экстремизма (осквернение могил, зданий, массовые беспорядки, направленные на разжигание национальной розни, распространение печатной продукции экстремистского характера и т.п.) не зарегистрировано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одимой работы по воспитанию толерантных взаимоотношений между мигрантами и принимающим сообществом в городе Рязани не было допущено осложнений миграционной ситуации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за 2023 год в сфере межэтнических, межконфессиональных отношений оценивается как стабильная и контролируемая со стороны правоохранительных органов и администрации города Рязани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ЕСУРСНОЕ ОБЕСПЕЧЕНИЕ МУНИЦИПАЛЬНОЙ ПРОГРАММЫ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ЕРЕЧЕНЬ ОСНОВНЫХ МЕРОПРИЯТИЙ (МЕРОПРИЯТИЙ), ВЫПОЛНЕННЫХ И НЕ ВЫПОЛНЕННЫХ В УСТАНОВЛЕННЫЕ СРОКИ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(С УКАЗАНИЕМ ПРИЧИН НЕВЫПОЛНЕНИЯ)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плановый объем финансирования мероприятий Программы на 01.01.2023 составил 1131,2 тысяч рублей из средств бюджета города Рязани.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Программы на 31.12.2023 составило 1131,2 тысяч рублей (100,0% годового плана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основных целей Программы способствовала реализация </w:t>
        <w:br/>
        <w:t xml:space="preserve">ее основных мероприятий. Все запланированные основные мероприятия реализованы в полном объеме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результатами реализации основных мероприятий являю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1 «Проведение </w:t>
      </w:r>
      <w:r>
        <w:rPr>
          <w:bCs/>
          <w:sz w:val="28"/>
          <w:szCs w:val="28"/>
        </w:rPr>
        <w:t xml:space="preserve">мероприятий, направленных на </w:t>
      </w:r>
      <w:r>
        <w:rPr>
          <w:sz w:val="28"/>
          <w:szCs w:val="28"/>
        </w:rPr>
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» организовано проведение за счет средств программы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культуры (далее - УК) - одного фестиваля, трех праздничных мероприятий, в которых приняли участие 771 человек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образования и молодежной политике (далее – УОиМП), городским Центром межнациональных культур на базе МАУК «Рязанский дворец молодежи» (далее – ЦМК РДМ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организовано проведение экскурсий по экспозиции «Парад народного костюма», которая включила в себя 15 выпусков о национальной одежде народов России. В мероприятии приняли участие около 1000 человек. </w:t>
        <w:br/>
        <w:t xml:space="preserve">Онлайн-фотоконкурс «Парад народного костюма» на интернет-ресурсах. Приняли участие 140 человек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КУ «Управление по делам территории города Рязани» (далее – МКУ «УДТ») п</w:t>
      </w:r>
      <w:r>
        <w:rPr>
          <w:sz w:val="28"/>
          <w:szCs w:val="28"/>
        </w:rPr>
        <w:t xml:space="preserve">роведено 11 мероприятий, </w:t>
      </w:r>
      <w:r>
        <w:rPr>
          <w:bCs/>
          <w:sz w:val="28"/>
          <w:szCs w:val="28"/>
        </w:rPr>
        <w:t xml:space="preserve">направленных на </w:t>
      </w:r>
      <w:r>
        <w:rPr>
          <w:sz w:val="28"/>
          <w:szCs w:val="28"/>
        </w:rPr>
        <w:t xml:space="preserve">сохранение традиций </w:t>
        <w:br/>
        <w:t xml:space="preserve">и обычаев народов, проживающих в районах города Рязани, в которых приняли участие 2797 человек. Приобретены призы и сувениры на сумму 56,9 тыс. рублей для поощрения победителей и участников мероприятий;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редств по мероприятию 1.1 составило 167,7 т.р. (100% плана)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2 «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» </w:t>
      </w:r>
      <w:r>
        <w:rPr>
          <w:bCs/>
          <w:sz w:val="28"/>
          <w:szCs w:val="28"/>
        </w:rPr>
        <w:t xml:space="preserve">организовано проведение </w:t>
        <w:br/>
        <w:t xml:space="preserve">семи фестивалей, девяти  конкурсов, четырех  выставок, двух спортивных праздников. Общее количество участников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3992 человека.</w:t>
      </w:r>
    </w:p>
    <w:p>
      <w:pPr>
        <w:pStyle w:val="Normal"/>
        <w:keepNext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мероприятия было затрачено </w:t>
      </w:r>
      <w:r>
        <w:rPr>
          <w:sz w:val="28"/>
          <w:szCs w:val="28"/>
        </w:rPr>
        <w:t xml:space="preserve">478,6 </w:t>
      </w:r>
      <w:r>
        <w:rPr>
          <w:bCs/>
          <w:sz w:val="28"/>
          <w:szCs w:val="28"/>
        </w:rPr>
        <w:t>тыс. рублей (100% плана).</w:t>
      </w:r>
    </w:p>
    <w:p>
      <w:pPr>
        <w:pStyle w:val="Normal"/>
        <w:keepNext w:val="true"/>
        <w:ind w:firstLine="709"/>
        <w:jc w:val="both"/>
        <w:rPr>
          <w:rStyle w:val="212pt"/>
          <w:sz w:val="28"/>
          <w:szCs w:val="28"/>
        </w:rPr>
      </w:pPr>
      <w:r>
        <w:rPr>
          <w:bCs/>
          <w:sz w:val="28"/>
          <w:szCs w:val="28"/>
        </w:rPr>
        <w:t xml:space="preserve">ЦМК РДМ города Рязани </w:t>
      </w:r>
      <w:r>
        <w:rPr>
          <w:sz w:val="28"/>
          <w:szCs w:val="28"/>
        </w:rPr>
        <w:t>приобретены 4 выставочных шкафа для оформления третьей части экспозиции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3 «Проведение мероприятий, направленных на укрепление межнациональных, межконфессиональных</w:t>
        <w:br/>
        <w:t>и межкультурных отношений среди жителей города Рязани» в образовательных учреждениях</w:t>
      </w:r>
      <w:r>
        <w:rPr>
          <w:bCs/>
          <w:sz w:val="28"/>
          <w:szCs w:val="28"/>
        </w:rPr>
        <w:t xml:space="preserve"> организовано проведение четырех фестивалей: </w:t>
      </w:r>
      <w:r>
        <w:rPr>
          <w:shd w:fill="FFFFFF" w:val="clear"/>
          <w:lang w:val="en-US"/>
        </w:rPr>
        <w:t>I</w:t>
      </w:r>
      <w:r>
        <w:rPr>
          <w:shd w:fill="FFFFFF" w:val="clear"/>
        </w:rPr>
        <w:t>Х</w:t>
      </w:r>
      <w:r>
        <w:rPr>
          <w:rStyle w:val="210pt1"/>
          <w:sz w:val="28"/>
          <w:szCs w:val="28"/>
        </w:rPr>
        <w:t xml:space="preserve"> городской молодежный фестиваль национальных культур «Будем знакомы»</w:t>
      </w:r>
      <w:r>
        <w:rPr>
          <w:bCs/>
          <w:sz w:val="28"/>
          <w:szCs w:val="28"/>
        </w:rPr>
        <w:t xml:space="preserve">, </w:t>
      </w:r>
      <w:r>
        <w:rPr>
          <w:rStyle w:val="210pt"/>
          <w:sz w:val="28"/>
          <w:szCs w:val="28"/>
        </w:rPr>
        <w:t>городской открытый фестиваль цыганской культуры «Пламя сердц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городской открытый фестиваль искусств национальных культур «Окский меридиан»</w:t>
      </w:r>
      <w:r>
        <w:rPr>
          <w:bCs/>
          <w:sz w:val="28"/>
          <w:szCs w:val="28"/>
        </w:rPr>
        <w:t xml:space="preserve">, один </w:t>
      </w:r>
      <w:r>
        <w:rPr>
          <w:rStyle w:val="210pt1"/>
          <w:sz w:val="28"/>
          <w:szCs w:val="28"/>
        </w:rPr>
        <w:t>песенный фестиваль-конкурс</w:t>
      </w:r>
      <w:r>
        <w:rPr>
          <w:rStyle w:val="210pt1"/>
          <w:b/>
          <w:sz w:val="28"/>
          <w:szCs w:val="28"/>
        </w:rPr>
        <w:t xml:space="preserve"> </w:t>
      </w:r>
      <w:r>
        <w:rPr>
          <w:rStyle w:val="210pt1"/>
          <w:sz w:val="28"/>
          <w:szCs w:val="28"/>
        </w:rPr>
        <w:t>«Поем на родном и государственн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дна </w:t>
      </w:r>
      <w:r>
        <w:rPr>
          <w:sz w:val="28"/>
          <w:szCs w:val="28"/>
        </w:rPr>
        <w:t>концертно-развлекательная программа «Многоликая Россия», одна интеллектуально-познавательная программа «Сила дружбы», один праздник «Трели Навруза», совместно с Узбекской национальной культурной автономией «Алмаз». Приняли участие 2530 человек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рганизовано </w:t>
      </w:r>
      <w:r>
        <w:rPr>
          <w:sz w:val="28"/>
          <w:szCs w:val="28"/>
        </w:rPr>
        <w:t>проведени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rFonts w:eastAsia="Calibri"/>
          <w:sz w:val="28"/>
          <w:szCs w:val="28"/>
          <w:lang w:eastAsia="en-US"/>
        </w:rPr>
        <w:t xml:space="preserve"> городской межнациональной Спартакиады «Дружим народами»</w:t>
      </w:r>
      <w:r>
        <w:rPr>
          <w:bCs/>
          <w:sz w:val="28"/>
          <w:szCs w:val="28"/>
        </w:rPr>
        <w:t xml:space="preserve"> по шести видам спорта (</w:t>
      </w:r>
      <w:r>
        <w:rPr>
          <w:sz w:val="28"/>
          <w:szCs w:val="28"/>
        </w:rPr>
        <w:t>бильярд, соревнованиям по ВФСК ГТО, мини-футболу, настольному теннису, дартсу, стрельбе из пневматического оружия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с участием представителей национальных общественных и религиозных организаций, студентов ВУЗов города Рязани, в которых приняли участие более </w:t>
        <w:br/>
        <w:t xml:space="preserve">300 человек, 11 спортивных команд. </w:t>
      </w:r>
      <w:r>
        <w:rPr>
          <w:bCs/>
          <w:sz w:val="28"/>
          <w:szCs w:val="28"/>
        </w:rPr>
        <w:t xml:space="preserve">Общая сумма финансирования мероприятий </w:t>
        <w:br/>
        <w:t xml:space="preserve">1.3 составила </w:t>
      </w:r>
      <w:r>
        <w:rPr>
          <w:sz w:val="28"/>
          <w:szCs w:val="28"/>
        </w:rPr>
        <w:t xml:space="preserve">314,8 </w:t>
      </w:r>
      <w:r>
        <w:rPr>
          <w:bCs/>
          <w:sz w:val="28"/>
          <w:szCs w:val="28"/>
        </w:rPr>
        <w:t xml:space="preserve">тыс. рублей (100% плана)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4 «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» организовано проведение 16 мероприятий с представителями национальных общественных и религиозных организаций, 3 «круглых стола», 6 мастер-классов, </w:t>
        <w:br/>
        <w:t>5 экскурсий, 1</w:t>
      </w:r>
      <w:r>
        <w:rPr/>
        <w:t xml:space="preserve"> </w:t>
      </w:r>
      <w:r>
        <w:rPr>
          <w:sz w:val="28"/>
          <w:szCs w:val="28"/>
        </w:rPr>
        <w:t>брейн-ринг, 1 квест-игра, 1 интеллектуально-познавательная игра «Разные культуры-единый дружный мир», в которых приняли участие 362 человек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мероприятия было затрачено </w:t>
      </w:r>
      <w:r>
        <w:rPr>
          <w:sz w:val="28"/>
          <w:szCs w:val="28"/>
        </w:rPr>
        <w:t xml:space="preserve">102,1 </w:t>
      </w:r>
      <w:r>
        <w:rPr>
          <w:bCs/>
          <w:sz w:val="28"/>
          <w:szCs w:val="28"/>
        </w:rPr>
        <w:t xml:space="preserve">т.р. (УОиМП - </w:t>
      </w:r>
      <w:r>
        <w:rPr>
          <w:sz w:val="28"/>
          <w:szCs w:val="28"/>
        </w:rPr>
        <w:t xml:space="preserve">59,5 </w:t>
      </w:r>
      <w:r>
        <w:rPr>
          <w:bCs/>
          <w:sz w:val="28"/>
          <w:szCs w:val="28"/>
        </w:rPr>
        <w:t xml:space="preserve">тыс. рублей, </w:t>
        <w:br/>
        <w:t xml:space="preserve">УК – </w:t>
      </w:r>
      <w:r>
        <w:rPr>
          <w:sz w:val="28"/>
          <w:szCs w:val="28"/>
        </w:rPr>
        <w:t xml:space="preserve">42,6 </w:t>
      </w:r>
      <w:r>
        <w:rPr>
          <w:bCs/>
          <w:sz w:val="28"/>
          <w:szCs w:val="28"/>
        </w:rPr>
        <w:t>тыс. рублей, использование денежных средств составило 100% план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5 «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</w:t>
        <w:br/>
        <w:t xml:space="preserve">и межконфессиональных отношений в городе Рязани» организовано проведение </w:t>
        <w:br/>
        <w:t>133 рейдов, в результате которых выявлено и устранено 497 над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щание директоров и заместителей директоров школ </w:t>
        <w:br/>
        <w:t xml:space="preserve">по воспитательной работе в ОГБУДО «Центр семьи и детства» на тему: «Ресурсы образовательного учреждения в организации профилактической работы </w:t>
        <w:br/>
        <w:t>с обучающимис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азе этнопространства «Комната Дружбы» состоялось совещание </w:t>
        <w:br/>
        <w:t xml:space="preserve">с руководителями учреждений дополнительного образования (далее – УДО) </w:t>
        <w:br/>
        <w:t xml:space="preserve">по организации работы направленной на профилактику терроризма и экстремизма </w:t>
        <w:br/>
        <w:t>в молодежной среде;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 Рязанской областной универсальной научной библиотеке имени Горького (далее – РОУНБ им. Горького) круглый стол на тему: «Вклад Гейдара Алиева </w:t>
        <w:br/>
        <w:t>в развитие сотрудничества Российской Федерации и Азербайджанской Республик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iCs/>
          <w:sz w:val="28"/>
          <w:szCs w:val="28"/>
        </w:rPr>
        <w:t xml:space="preserve">2.1 «Проведение мероприятий, направленных на профилактику межнациональных </w:t>
        <w:br/>
        <w:t>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правлением культуры проведены: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II Открытый фестиваль народного творчества «Во Рязани городу привечаем коляду»;</w:t>
      </w:r>
    </w:p>
    <w:p>
      <w:pPr>
        <w:pStyle w:val="ConsPlus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концерт «Душа России в песне» песенно-инструментального ансамбля «Отрада» и ансамбля народной песни «Отрадушка». МАУК «ДК «Приокский;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 w:val="false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br/>
      </w:r>
    </w:p>
    <w:p>
      <w:pPr>
        <w:pStyle w:val="ConsPlus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масленичные гуляния;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рт «Любо братцы жить!» ансамбля народной песни «Михайловские казаки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концерт «Душа России в песн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сенно - инструментального ансамбля «Отрада». МАУК «ДК «Приокский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день восточной поэзии «Слово, идущее от сердца» (из цикла «Читающие диаспоры») (в рамках муниципальной программы «Гармонизации межнациональных (межэтнических), межконфессиональных и межкультурных отношений в городе Рязани» на 2022-2024 годы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фестиваль этнической культуры «Синтез культур»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теллектуально-познавательная программа «Сила дружбы»;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концертная программа «На крыльях русской песни» песенно-инструментального ансамбля «Отрада» с участием детского ансамбля народной песни «Отрадушка»;</w:t>
      </w:r>
    </w:p>
    <w:p>
      <w:pPr>
        <w:pStyle w:val="NoSpacing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>- деловая игра «Я – гражданин России» (ко Дню России);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литературно-познавательная программа «Я. Мой дом. Моя Россия» (ко Дню России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к-граждановедения «Я росинка твоя, Россия!» (ко Дню России); 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историческая игра «Мы великой России частица» (ко Дню России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Spacing"/>
        <w:widowControl w:val="false"/>
        <w:ind w:firstLine="708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час патриотизма «Моя страна – моя Россия» (ко Дню России)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аздник «День узбекской культуры». МБУК «ЦПКиО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стиваль современной корейской культуры «К-РОР». МБУК «ЦПКиО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знавательная рубрика «Обо всем понемногу»- «День крещения Руси». МБУК «КДЦ «Октябрь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концерт театра народной песни «Узорочье» «Ой вы, братцы-рязанцы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 истории «Русь крещеная, Русь православная» (к 1035-летию Крещения Руси) (в рамках авторской программы «С добром и лаской к человеку»)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концертная программа «Край любимый», народных любительских художественных коллективов Рязанской области в г. Рязани и ансамбля русской песни «Россияночка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к памяти «Мы обязаны знать и помнить» (ко Дню солидарности в борьбе с терроризмом). Библиотека-филиал № 10 МБУК «ЦБС г. Рязан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к памяти «Эхо Бесланской трагедии» (ко Дню солидарности </w:t>
        <w:br/>
        <w:t xml:space="preserve">в борьбе с терроризмом). Библиотека-филиал № 1 МБУК «ЦБС г. Рязан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еда «Осторожно: терроризм!» (ко Дню солидарности в борьбе </w:t>
        <w:br/>
        <w:t>с терроризмом);</w:t>
      </w:r>
    </w:p>
    <w:p>
      <w:pPr>
        <w:pStyle w:val="33"/>
        <w:keepNext w:val="true"/>
        <w:spacing w:lineRule="auto" w:line="24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плексное мероприятие «Сердцу милые седины» ко Дню пожилого человека совместно с еврейским общинно-культурным центром «Хесед-Тшува». МБУК «ЦСДБ  г. Рязан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мкие чтения «Край родной в стихах и песнях» (в рамках Межрегионального фестиваля национальной книги «Читающий мир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омкие чтения «С детства дружбой дорожи» (в рамках авторской программы «Читаем, мыслим, говорим») (в рамках Межрегионального фестиваля национальной книги «Читающий мир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зор «Будь на книжной волне…»  (в рамках Межрегионального фестиваля национальной книги «Читающий мир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жный диспут «На перекрестке культур» к Международному дню толерант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вательно-игровая программа «Солнце всем на планете одинаково светит!» к Международному дню толерант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к толерантности «В крепкой дружбе наша сила» ко Дню толерантности </w:t>
        <w:br/>
        <w:t xml:space="preserve">в рамках интернационального клуба «Радуга дружб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я «Религиозный экстремизм - формы его проявления», </w:t>
        <w:br/>
        <w:t xml:space="preserve">с участием руководителя Молодежного отдела Рязанской Епархии П.Н. Конькова; </w:t>
      </w:r>
    </w:p>
    <w:p>
      <w:pPr>
        <w:pStyle w:val="33"/>
        <w:keepNext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нтеллектуально-познавательная игра «Разные культуры - единый дружный мир; </w:t>
      </w:r>
    </w:p>
    <w:p>
      <w:pPr>
        <w:pStyle w:val="33"/>
        <w:keepNext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нцерт-встреча «Россия - это мы!», в рамках проекта «Этно-суббота»;</w:t>
      </w:r>
    </w:p>
    <w:p>
      <w:pPr>
        <w:pStyle w:val="33"/>
        <w:keepNext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плексное мероприятие «Пусть сказке волшебной не будет конца» совместно с еврейским общинно-культурным центром «Хесед-Тшува»; 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образования и молодежной политик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формирования толерантного сознания, профилактики экстремизма </w:t>
        <w:br/>
        <w:t>и терроризма в молодежной среде на официальном сайте МАУК «Дворец молодежи города Рязани» и в группе социальной сети в ВКонтакте опубликованы мотивационные рол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не 2023 года для организации профилактической работы с родителями </w:t>
        <w:br/>
        <w:t xml:space="preserve">в общеобразовательные учреждения города Рязани направлены памятки </w:t>
        <w:br/>
        <w:t>по противодействию экстремизм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.09.-14.09.2023 в РДМ ежегодный конкурс социальной рекламы «Единый народ Рязанской земли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КУ «УДТ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города размещено 8 информационно-пропагандистских материалов по вопросам противодействия экстремистским проявлениям молодежи, формирования норм толерантного поведения, проведено 133 рейда по выявлению и устранению надписей, рисунков и символики </w:t>
      </w:r>
      <w:r>
        <w:rPr>
          <w:bCs/>
          <w:sz w:val="28"/>
          <w:szCs w:val="28"/>
        </w:rPr>
        <w:t xml:space="preserve">экстремистской направленности, при этом выявлено и устранено 497 надписей.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ФКиМС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а официальном сайте материалов по проведению </w:t>
        <w:br/>
        <w:t>VIII Спартакиады «Дружим народам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города Рязани и Интернет-ресурсах структурных подразделений администрации размещено более 100 информационно-пропагандистских материалов по вопросам профилактики экстремизма </w:t>
        <w:br/>
        <w:t>в молодежной среде.</w:t>
      </w:r>
    </w:p>
    <w:p>
      <w:pPr>
        <w:pStyle w:val="Normal"/>
        <w:keepNext w:val="true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Освоение средств по мероприятию составило 85,0 т.р. (100% плана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и достижения целевых показателей (индикаторов) Программы за 2023 год приведены </w:t>
        <w:br/>
        <w:t>в приложении № 1.</w: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ИНФОРМАЦИЯ О ВНЕСЕННЫХ ИЗМЕНЕНИЯ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ЗА 2023 ГОД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79"/>
        <w:gridCol w:w="4058"/>
        <w:gridCol w:w="5857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Реквизиты постановления о внесении изменений в программ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Причины внесения изменений в программу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Style w:val="115pt"/>
                <w:color w:val="FF0000"/>
                <w:sz w:val="24"/>
                <w:szCs w:val="24"/>
              </w:rPr>
            </w:pPr>
            <w:r>
              <w:rPr/>
              <w:t>Постановление администрация города Рязани от</w:t>
            </w:r>
            <w:r>
              <w:rPr>
                <w:color w:val="FF0000"/>
              </w:rPr>
              <w:t xml:space="preserve"> </w:t>
            </w:r>
            <w:r>
              <w:rPr/>
              <w:t>29.03.2023 № 3449</w:t>
              <w:br/>
              <w:t xml:space="preserve">«О внесении изменений </w:t>
              <w:br/>
              <w:t xml:space="preserve">в муниципальную программу «Гармонизация межнациональных (межэтнических), межконфессиональных и межкультурных отношений </w:t>
              <w:br/>
              <w:t>в городе Рязани», утвержденную постановлением администрации города Рязани от 30.09.2021 № 422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Style w:val="115pt"/>
                <w:color w:val="FF0000"/>
                <w:sz w:val="24"/>
                <w:szCs w:val="24"/>
              </w:rPr>
            </w:pPr>
            <w:r>
              <w:rPr/>
              <w:t xml:space="preserve">Приведение муниципальной программы в соответствии с </w:t>
            </w:r>
            <w:hyperlink r:id="rId3">
              <w:r>
                <w:rPr/>
                <w:t>решением</w:t>
              </w:r>
            </w:hyperlink>
            <w:r>
              <w:rPr/>
              <w:t xml:space="preserve"> Рязанской городской Думы от 15.12.2022 </w:t>
              <w:br/>
              <w:t xml:space="preserve">№ 301-III «Об утверждении бюджета города Рязани </w:t>
              <w:br/>
              <w:t>на 2023 год и на плановый период 2024 и 2025 годов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И ЭФФЕКТИВНОСТИ МУНИЦИПАЛЬНОЙ ПРОГРАММЫ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работы проведена оценка эффективности муниципальной программ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есовой коэффициент основных мероприятий муниципальной программы составил: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1=0,148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2=0,423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3=0,278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4=0,090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5=0 (без финансирования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6=0,060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стижение запланированных значений целевых показателей (индикаторов) муниципальной программ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1 = 100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2 = 100,3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3 = 103,2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4 = 120,3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5 = 107,4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6 = 102,8%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ценка финансовой обеспеченности основных мероприяти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1 = 100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2 = 100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3 = 100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4 = 100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5 = 0% (без финансирования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М6 = 100%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ценка эффективности основных мероприятий муниципальной программы, выполнения задач, оценка эффективности реализации муниципальной программ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ОМ1 = 14,8%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М2 = 42,4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М3 = 28,7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М4 = 10,8%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М5 = 0 (без финансирования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М6 = 6,2%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П=ЭОМ1+ЭОМ2+ЭОМ3+ЭОМ4+ЭОМ5+ЭОМ6=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14,8%+42,4%+28,7%+10,8%+0+6,2%=102,9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П «Гармонизация межнациональных (межэтнических), межконфессиональных и межкультурных отношений в городе Рязани» оценивается как высока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ЕДЛОЖЕНИЯ ПО ДАЛЬНЕЙШЕЙ РЕАЛИЗАЦИИ МУНИЦИПАЛЬН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сокой эффективностью реализации муниципальной программы «Гармонизация межнациональных (межэтнических), межконфессиональных </w:t>
        <w:br/>
        <w:t>и межкультурных отношений в городе Рязани» считаем целесообразным продолжить исполнение её мероприятий в 2024 году.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Normal (Web)" w:uiPriority="99"/>
    <w:lsdException w:name="No List" w:uiPriority="99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2"/>
    <w:uiPriority w:val="9"/>
    <w:qFormat/>
    <w:rsid w:val="00e07277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4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5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6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7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8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19" w:customStyle="1">
    <w:name w:val="Основной текст_"/>
    <w:link w:val="23"/>
    <w:qFormat/>
    <w:rsid w:val="00eb230a"/>
    <w:rPr>
      <w:sz w:val="26"/>
      <w:szCs w:val="26"/>
      <w:shd w:fill="FFFFFF" w:val="clear"/>
    </w:rPr>
  </w:style>
  <w:style w:type="character" w:styleId="Style20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uiPriority w:val="22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1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cd35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cd3530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cd35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2" w:customStyle="1">
    <w:name w:val="Основной текст (2)_"/>
    <w:link w:val="24"/>
    <w:qFormat/>
    <w:rsid w:val="00ab4584"/>
    <w:rPr>
      <w:i/>
      <w:iCs/>
      <w:sz w:val="17"/>
      <w:szCs w:val="17"/>
      <w:shd w:fill="FFFFFF" w:val="clear"/>
    </w:rPr>
  </w:style>
  <w:style w:type="character" w:styleId="21" w:customStyle="1">
    <w:name w:val="Основной текст (2) + Не курсив"/>
    <w:qFormat/>
    <w:rsid w:val="00ab458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9" w:customStyle="1">
    <w:name w:val="Основной текст9"/>
    <w:qFormat/>
    <w:rsid w:val="00b64be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15pt1" w:customStyle="1">
    <w:name w:val="Основной текст + 11;5 pt;Не 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LucidaSansUnicode" w:customStyle="1">
    <w:name w:val="Основной текст + Lucida Sans Unicode"/>
    <w:qFormat/>
    <w:rsid w:val="00b64be0"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111" w:customStyle="1">
    <w:name w:val="Основной текст11"/>
    <w:qFormat/>
    <w:rsid w:val="00b64be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2" w:customStyle="1">
    <w:name w:val="Основной текст + 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212pt" w:customStyle="1">
    <w:name w:val="Основной текст (2) + 12 pt"/>
    <w:uiPriority w:val="99"/>
    <w:qFormat/>
    <w:rsid w:val="00bb6ba1"/>
    <w:rPr>
      <w:rFonts w:ascii="Times New Roman" w:hAnsi="Times New Roman" w:cs="Times New Roman"/>
      <w:sz w:val="24"/>
      <w:szCs w:val="24"/>
      <w:u w:val="none"/>
    </w:rPr>
  </w:style>
  <w:style w:type="character" w:styleId="22" w:customStyle="1">
    <w:name w:val="Заголовок 2 Знак"/>
    <w:link w:val="Heading2"/>
    <w:uiPriority w:val="9"/>
    <w:qFormat/>
    <w:rsid w:val="00e07277"/>
    <w:rPr>
      <w:b/>
      <w:bCs/>
      <w:sz w:val="36"/>
      <w:szCs w:val="36"/>
    </w:rPr>
  </w:style>
  <w:style w:type="character" w:styleId="210pt1" w:customStyle="1">
    <w:name w:val="Основной текст (2) + 10 pt1"/>
    <w:uiPriority w:val="99"/>
    <w:qFormat/>
    <w:rsid w:val="00e41eed"/>
    <w:rPr>
      <w:rFonts w:ascii="Times New Roman" w:hAnsi="Times New Roman"/>
      <w:sz w:val="20"/>
      <w:szCs w:val="20"/>
      <w:shd w:fill="FFFFFF" w:val="clear"/>
    </w:rPr>
  </w:style>
  <w:style w:type="character" w:styleId="210pt" w:customStyle="1">
    <w:name w:val="Основной текст (2) + 10 pt"/>
    <w:uiPriority w:val="99"/>
    <w:qFormat/>
    <w:rsid w:val="005e5b45"/>
    <w:rPr>
      <w:rFonts w:ascii="Times New Roman" w:hAnsi="Times New Roman"/>
      <w:i w:val="false"/>
      <w:iCs w:val="false"/>
      <w:sz w:val="20"/>
      <w:szCs w:val="20"/>
      <w:shd w:fill="FFFFFF" w:val="clear"/>
    </w:rPr>
  </w:style>
  <w:style w:type="character" w:styleId="Style23" w:customStyle="1">
    <w:name w:val="Без интервала Знак"/>
    <w:link w:val="NoSpacing"/>
    <w:uiPriority w:val="99"/>
    <w:qFormat/>
    <w:locked/>
    <w:rsid w:val="00a90b4a"/>
    <w:rPr>
      <w:rFonts w:ascii="Calibri" w:hAnsi="Calibri"/>
      <w:sz w:val="22"/>
      <w:szCs w:val="22"/>
    </w:rPr>
  </w:style>
  <w:style w:type="character" w:styleId="Emphasis">
    <w:name w:val="Emphasis"/>
    <w:uiPriority w:val="20"/>
    <w:qFormat/>
    <w:rsid w:val="006642ed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4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5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7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3" w:customStyle="1">
    <w:name w:val="Основной текст2"/>
    <w:basedOn w:val="Normal"/>
    <w:link w:val="Style19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1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24" w:customStyle="1">
    <w:name w:val="Основной текст (2)"/>
    <w:basedOn w:val="Normal"/>
    <w:link w:val="2"/>
    <w:qFormat/>
    <w:rsid w:val="00ab4584"/>
    <w:pPr>
      <w:widowControl w:val="false"/>
      <w:shd w:val="clear" w:color="auto" w:fill="FFFFFF"/>
      <w:spacing w:lineRule="exact" w:line="216"/>
      <w:ind w:firstLine="480"/>
      <w:jc w:val="both"/>
    </w:pPr>
    <w:rPr>
      <w:i/>
      <w:iCs/>
      <w:sz w:val="17"/>
      <w:szCs w:val="17"/>
    </w:rPr>
  </w:style>
  <w:style w:type="paragraph" w:styleId="33" w:customStyle="1">
    <w:name w:val="Основной текст3"/>
    <w:basedOn w:val="Normal"/>
    <w:qFormat/>
    <w:rsid w:val="00b64be0"/>
    <w:pPr>
      <w:widowControl w:val="false"/>
      <w:shd w:val="clear" w:color="auto" w:fill="FFFFFF"/>
      <w:spacing w:lineRule="exact" w:line="328"/>
      <w:jc w:val="center"/>
    </w:pPr>
    <w:rPr>
      <w:sz w:val="27"/>
      <w:szCs w:val="27"/>
    </w:rPr>
  </w:style>
  <w:style w:type="paragraph" w:styleId="131" w:customStyle="1">
    <w:name w:val="Основной текст13"/>
    <w:basedOn w:val="Normal"/>
    <w:qFormat/>
    <w:rsid w:val="00b64be0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ConsPlusTitle" w:customStyle="1">
    <w:name w:val="ConsPlusTitle"/>
    <w:qFormat/>
    <w:rsid w:val="00432ff0"/>
    <w:pPr>
      <w:widowControl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b/>
      <w:bCs/>
      <w:color w:val="auto"/>
      <w:kern w:val="0"/>
      <w:sz w:val="24"/>
      <w:szCs w:val="24"/>
      <w:lang w:eastAsia="ar-SA" w:val="ru-RU" w:bidi="ar-SA"/>
    </w:rPr>
  </w:style>
  <w:style w:type="paragraph" w:styleId="ListParagraph">
    <w:name w:val="List Paragraph"/>
    <w:basedOn w:val="Normal"/>
    <w:uiPriority w:val="34"/>
    <w:qFormat/>
    <w:rsid w:val="00f21ca2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Xl77" w:customStyle="1">
    <w:name w:val="xl77"/>
    <w:basedOn w:val="Normal"/>
    <w:qFormat/>
    <w:rsid w:val="009a7925"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b/>
      <w:bCs/>
      <w:sz w:val="20"/>
      <w:szCs w:val="20"/>
    </w:rPr>
  </w:style>
  <w:style w:type="paragraph" w:styleId="TableParagraph" w:customStyle="1">
    <w:name w:val="Table Paragraph"/>
    <w:basedOn w:val="Normal"/>
    <w:uiPriority w:val="1"/>
    <w:qFormat/>
    <w:rsid w:val="00b81da6"/>
    <w:pPr>
      <w:widowControl w:val="false"/>
    </w:pPr>
    <w:rPr>
      <w:sz w:val="22"/>
      <w:szCs w:val="22"/>
      <w:lang w:eastAsia="en-US"/>
    </w:rPr>
  </w:style>
  <w:style w:type="paragraph" w:styleId="Xl100" w:customStyle="1">
    <w:name w:val="xl100"/>
    <w:basedOn w:val="Normal"/>
    <w:qFormat/>
    <w:rsid w:val="00aa4ca7"/>
    <w:pPr>
      <w:pBdr>
        <w:bottom w:val="single" w:sz="8" w:space="0" w:color="000000"/>
        <w:right w:val="single" w:sz="8" w:space="0" w:color="000000"/>
      </w:pBdr>
      <w:shd w:val="clear" w:color="000000" w:fill="B1A0C7"/>
      <w:spacing w:beforeAutospacing="1" w:afterAutospacing="1"/>
      <w:jc w:val="center"/>
      <w:textAlignment w:val="center"/>
    </w:pPr>
    <w:rPr>
      <w:b/>
      <w:bCs/>
      <w:sz w:val="20"/>
      <w:szCs w:val="20"/>
    </w:rPr>
  </w:style>
  <w:style w:type="paragraph" w:styleId="NoSpacing">
    <w:name w:val="No Spacing"/>
    <w:link w:val="Style23"/>
    <w:qFormat/>
    <w:rsid w:val="0003286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Xl97" w:customStyle="1">
    <w:name w:val="xl97"/>
    <w:basedOn w:val="Normal"/>
    <w:qFormat/>
    <w:rsid w:val="004009d1"/>
    <w:pPr>
      <w:pBdr>
        <w:top w:val="single" w:sz="8" w:space="0" w:color="000000"/>
        <w:left w:val="single" w:sz="8" w:space="0" w:color="000000"/>
        <w:right w:val="single" w:sz="8" w:space="0" w:color="000000"/>
      </w:pBdr>
      <w:shd w:val="clear" w:color="000000" w:fill="D8E4BC"/>
      <w:spacing w:beforeAutospacing="1" w:afterAutospacing="1"/>
      <w:jc w:val="center"/>
      <w:textAlignment w:val="center"/>
    </w:pPr>
    <w:rPr>
      <w:b/>
      <w:bCs/>
      <w:sz w:val="20"/>
      <w:szCs w:val="20"/>
    </w:rPr>
  </w:style>
  <w:style w:type="paragraph" w:styleId="Standard" w:customStyle="1">
    <w:name w:val="Standard"/>
    <w:qFormat/>
    <w:rsid w:val="007c7227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Lucida Sans Unicode" w:cs="Mangal" w:ascii="Times New Roman" w:hAnsi="Times New Roman"/>
      <w:color w:val="auto"/>
      <w:kern w:val="2"/>
      <w:sz w:val="24"/>
      <w:szCs w:val="24"/>
      <w:lang w:eastAsia="zh-CN" w:bidi="hi-IN" w:val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mpp02@ryazan.gov.ru" TargetMode="External"/><Relationship Id="rId3" Type="http://schemas.openxmlformats.org/officeDocument/2006/relationships/hyperlink" Target="consultantplus://offline/ref=D7450840711591ADF8F8075CDEC433044FA587547DE313880E5C7DAA67E0E94F82991A04D653A7454B261EDB230A20C768A96D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8F71D7-00C0-4C32-BDE3-946F38F3C9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8</TotalTime>
  <Application>LibreOffice/7.4.7.2$Linux_X86_64 LibreOffice_project/40$Build-2</Application>
  <AppVersion>15.0000</AppVersion>
  <Pages>9</Pages>
  <Words>2796</Words>
  <Characters>15942</Characters>
  <CharactersWithSpaces>18701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50:00Z</dcterms:created>
  <dc:creator>Игорь Алексеевич Федосеев</dc:creator>
  <dc:description/>
  <dc:language>en-US</dc:language>
  <cp:lastModifiedBy>Александр Николаевич Купцов</cp:lastModifiedBy>
  <cp:lastPrinted>2024-02-20T07:01:00Z</cp:lastPrinted>
  <dcterms:modified xsi:type="dcterms:W3CDTF">2024-02-21T08:53:00Z</dcterms:modified>
  <cp:revision>16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